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 w:val="false"/>
          <w:b w:val="false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431800</wp:posOffset>
                </wp:positionV>
                <wp:extent cx="55448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4pt" to="442.2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725805</wp:posOffset>
                </wp:positionV>
                <wp:extent cx="915035" cy="594995"/>
                <wp:effectExtent l="635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595080"/>
                          <a:chOff x="0" y="0"/>
                          <a:chExt cx="915120" cy="595080"/>
                        </a:xfrm>
                      </wpg:grpSpPr>
                      <wpg:grpSp>
                        <wpg:cNvGrpSpPr/>
                        <wpg:grpSpPr>
                          <a:xfrm>
                            <a:off x="507960" y="563760"/>
                            <a:ext cx="2808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574"/>
                                  </a:moveTo>
                                  <a:lnTo>
                                    <a:pt x="17727" y="0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18636" y="19574"/>
                                  </a:lnTo>
                                  <a:lnTo>
                                    <a:pt x="15909" y="19574"/>
                                  </a:lnTo>
                                  <a:lnTo>
                                    <a:pt x="16818" y="13617"/>
                                  </a:lnTo>
                                  <a:lnTo>
                                    <a:pt x="7727" y="13617"/>
                                  </a:lnTo>
                                  <a:lnTo>
                                    <a:pt x="3182" y="19574"/>
                                  </a:lnTo>
                                  <a:lnTo>
                                    <a:pt x="0" y="19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396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7500" y="19000"/>
                                  </a:lnTo>
                                  <a:lnTo>
                                    <a:pt x="18750" y="9000"/>
                                  </a:lnTo>
                                  <a:lnTo>
                                    <a:pt x="18750" y="7000"/>
                                  </a:lnTo>
                                  <a:lnTo>
                                    <a:pt x="18750" y="6000"/>
                                  </a:lnTo>
                                  <a:lnTo>
                                    <a:pt x="18750" y="5000"/>
                                  </a:lnTo>
                                  <a:lnTo>
                                    <a:pt x="18750" y="4000"/>
                                  </a:lnTo>
                                  <a:lnTo>
                                    <a:pt x="18750" y="2000"/>
                                  </a:lnTo>
                                  <a:lnTo>
                                    <a:pt x="18750" y="2000"/>
                                  </a:lnTo>
                                  <a:lnTo>
                                    <a:pt x="18750" y="1000"/>
                                  </a:lnTo>
                                  <a:lnTo>
                                    <a:pt x="18750" y="0"/>
                                  </a:lnTo>
                                  <a:lnTo>
                                    <a:pt x="17500" y="1000"/>
                                  </a:lnTo>
                                  <a:lnTo>
                                    <a:pt x="17500" y="2000"/>
                                  </a:lnTo>
                                  <a:lnTo>
                                    <a:pt x="16250" y="3000"/>
                                  </a:lnTo>
                                  <a:lnTo>
                                    <a:pt x="15000" y="4000"/>
                                  </a:lnTo>
                                  <a:lnTo>
                                    <a:pt x="13750" y="6000"/>
                                  </a:lnTo>
                                  <a:lnTo>
                                    <a:pt x="11250" y="6000"/>
                                  </a:lnTo>
                                  <a:lnTo>
                                    <a:pt x="11250" y="8000"/>
                                  </a:lnTo>
                                  <a:lnTo>
                                    <a:pt x="11250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7960" y="563760"/>
                            <a:ext cx="280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74"/>
                                </a:moveTo>
                                <a:lnTo>
                                  <a:pt x="17727" y="0"/>
                                </a:lnTo>
                                <a:lnTo>
                                  <a:pt x="19545" y="0"/>
                                </a:lnTo>
                                <a:lnTo>
                                  <a:pt x="18636" y="19574"/>
                                </a:lnTo>
                                <a:lnTo>
                                  <a:pt x="15909" y="19574"/>
                                </a:lnTo>
                                <a:lnTo>
                                  <a:pt x="16818" y="13617"/>
                                </a:lnTo>
                                <a:lnTo>
                                  <a:pt x="7727" y="13617"/>
                                </a:lnTo>
                                <a:lnTo>
                                  <a:pt x="3182" y="19574"/>
                                </a:lnTo>
                                <a:lnTo>
                                  <a:pt x="0" y="195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563400"/>
                            <a:ext cx="280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09" y="13600"/>
                                </a:moveTo>
                                <a:lnTo>
                                  <a:pt x="3182" y="13600"/>
                                </a:lnTo>
                                <a:lnTo>
                                  <a:pt x="2727" y="13600"/>
                                </a:lnTo>
                                <a:lnTo>
                                  <a:pt x="2727" y="14400"/>
                                </a:lnTo>
                                <a:lnTo>
                                  <a:pt x="2727" y="15200"/>
                                </a:lnTo>
                                <a:lnTo>
                                  <a:pt x="2727" y="15600"/>
                                </a:lnTo>
                                <a:lnTo>
                                  <a:pt x="2727" y="15600"/>
                                </a:lnTo>
                                <a:lnTo>
                                  <a:pt x="3182" y="16000"/>
                                </a:lnTo>
                                <a:lnTo>
                                  <a:pt x="3636" y="16800"/>
                                </a:lnTo>
                                <a:lnTo>
                                  <a:pt x="4091" y="16800"/>
                                </a:lnTo>
                                <a:lnTo>
                                  <a:pt x="4545" y="16800"/>
                                </a:lnTo>
                                <a:lnTo>
                                  <a:pt x="5909" y="16800"/>
                                </a:lnTo>
                                <a:lnTo>
                                  <a:pt x="6364" y="17200"/>
                                </a:lnTo>
                                <a:lnTo>
                                  <a:pt x="7273" y="17200"/>
                                </a:lnTo>
                                <a:lnTo>
                                  <a:pt x="7273" y="17200"/>
                                </a:lnTo>
                                <a:lnTo>
                                  <a:pt x="8182" y="16800"/>
                                </a:lnTo>
                                <a:lnTo>
                                  <a:pt x="9091" y="16800"/>
                                </a:lnTo>
                                <a:lnTo>
                                  <a:pt x="10000" y="16800"/>
                                </a:lnTo>
                                <a:lnTo>
                                  <a:pt x="10000" y="16800"/>
                                </a:lnTo>
                                <a:lnTo>
                                  <a:pt x="11364" y="16800"/>
                                </a:lnTo>
                                <a:lnTo>
                                  <a:pt x="11818" y="16400"/>
                                </a:lnTo>
                                <a:lnTo>
                                  <a:pt x="12727" y="15600"/>
                                </a:lnTo>
                                <a:lnTo>
                                  <a:pt x="12727" y="15600"/>
                                </a:lnTo>
                                <a:lnTo>
                                  <a:pt x="13182" y="15600"/>
                                </a:lnTo>
                                <a:lnTo>
                                  <a:pt x="13636" y="14800"/>
                                </a:lnTo>
                                <a:lnTo>
                                  <a:pt x="13636" y="13600"/>
                                </a:lnTo>
                                <a:lnTo>
                                  <a:pt x="13636" y="13600"/>
                                </a:lnTo>
                                <a:lnTo>
                                  <a:pt x="13636" y="13600"/>
                                </a:lnTo>
                                <a:lnTo>
                                  <a:pt x="13636" y="13600"/>
                                </a:lnTo>
                                <a:lnTo>
                                  <a:pt x="13636" y="13600"/>
                                </a:lnTo>
                                <a:lnTo>
                                  <a:pt x="13636" y="12800"/>
                                </a:lnTo>
                                <a:lnTo>
                                  <a:pt x="13636" y="12000"/>
                                </a:lnTo>
                                <a:lnTo>
                                  <a:pt x="13182" y="12000"/>
                                </a:lnTo>
                                <a:lnTo>
                                  <a:pt x="13182" y="12000"/>
                                </a:lnTo>
                                <a:lnTo>
                                  <a:pt x="12727" y="12000"/>
                                </a:lnTo>
                                <a:lnTo>
                                  <a:pt x="12727" y="12000"/>
                                </a:lnTo>
                                <a:lnTo>
                                  <a:pt x="12273" y="11600"/>
                                </a:lnTo>
                                <a:lnTo>
                                  <a:pt x="11364" y="11200"/>
                                </a:lnTo>
                                <a:lnTo>
                                  <a:pt x="10909" y="11200"/>
                                </a:lnTo>
                                <a:lnTo>
                                  <a:pt x="10000" y="11200"/>
                                </a:lnTo>
                                <a:lnTo>
                                  <a:pt x="10000" y="10800"/>
                                </a:lnTo>
                                <a:lnTo>
                                  <a:pt x="9091" y="10800"/>
                                </a:lnTo>
                                <a:lnTo>
                                  <a:pt x="8182" y="10400"/>
                                </a:lnTo>
                                <a:lnTo>
                                  <a:pt x="7727" y="10000"/>
                                </a:lnTo>
                                <a:lnTo>
                                  <a:pt x="7273" y="10000"/>
                                </a:lnTo>
                                <a:lnTo>
                                  <a:pt x="6818" y="10000"/>
                                </a:lnTo>
                                <a:lnTo>
                                  <a:pt x="6364" y="10000"/>
                                </a:lnTo>
                                <a:lnTo>
                                  <a:pt x="6364" y="10000"/>
                                </a:lnTo>
                                <a:lnTo>
                                  <a:pt x="5909" y="10000"/>
                                </a:lnTo>
                                <a:lnTo>
                                  <a:pt x="5909" y="10000"/>
                                </a:lnTo>
                                <a:lnTo>
                                  <a:pt x="5455" y="8800"/>
                                </a:lnTo>
                                <a:lnTo>
                                  <a:pt x="5000" y="8400"/>
                                </a:lnTo>
                                <a:lnTo>
                                  <a:pt x="4545" y="8000"/>
                                </a:lnTo>
                                <a:lnTo>
                                  <a:pt x="4091" y="8000"/>
                                </a:lnTo>
                                <a:lnTo>
                                  <a:pt x="4091" y="7600"/>
                                </a:lnTo>
                                <a:lnTo>
                                  <a:pt x="4091" y="6400"/>
                                </a:lnTo>
                                <a:lnTo>
                                  <a:pt x="4545" y="6400"/>
                                </a:lnTo>
                                <a:lnTo>
                                  <a:pt x="5455" y="6000"/>
                                </a:lnTo>
                                <a:lnTo>
                                  <a:pt x="5455" y="4400"/>
                                </a:lnTo>
                                <a:lnTo>
                                  <a:pt x="5909" y="4000"/>
                                </a:lnTo>
                                <a:lnTo>
                                  <a:pt x="6364" y="3200"/>
                                </a:lnTo>
                                <a:lnTo>
                                  <a:pt x="6818" y="2800"/>
                                </a:lnTo>
                                <a:lnTo>
                                  <a:pt x="7273" y="2800"/>
                                </a:lnTo>
                                <a:lnTo>
                                  <a:pt x="7273" y="2800"/>
                                </a:lnTo>
                                <a:lnTo>
                                  <a:pt x="7273" y="2000"/>
                                </a:lnTo>
                                <a:lnTo>
                                  <a:pt x="8182" y="1600"/>
                                </a:lnTo>
                                <a:lnTo>
                                  <a:pt x="8636" y="1600"/>
                                </a:lnTo>
                                <a:lnTo>
                                  <a:pt x="9091" y="1200"/>
                                </a:lnTo>
                                <a:lnTo>
                                  <a:pt x="10000" y="800"/>
                                </a:lnTo>
                                <a:lnTo>
                                  <a:pt x="10000" y="800"/>
                                </a:lnTo>
                                <a:lnTo>
                                  <a:pt x="10909" y="800"/>
                                </a:lnTo>
                                <a:lnTo>
                                  <a:pt x="11364" y="800"/>
                                </a:lnTo>
                                <a:lnTo>
                                  <a:pt x="11818" y="800"/>
                                </a:lnTo>
                                <a:lnTo>
                                  <a:pt x="12727" y="400"/>
                                </a:lnTo>
                                <a:lnTo>
                                  <a:pt x="12727" y="400"/>
                                </a:lnTo>
                                <a:lnTo>
                                  <a:pt x="13182" y="0"/>
                                </a:lnTo>
                                <a:lnTo>
                                  <a:pt x="13636" y="0"/>
                                </a:lnTo>
                                <a:lnTo>
                                  <a:pt x="14091" y="0"/>
                                </a:lnTo>
                                <a:lnTo>
                                  <a:pt x="15000" y="0"/>
                                </a:lnTo>
                                <a:lnTo>
                                  <a:pt x="15455" y="0"/>
                                </a:lnTo>
                                <a:lnTo>
                                  <a:pt x="16364" y="400"/>
                                </a:lnTo>
                                <a:lnTo>
                                  <a:pt x="16818" y="400"/>
                                </a:lnTo>
                                <a:lnTo>
                                  <a:pt x="17273" y="800"/>
                                </a:lnTo>
                                <a:lnTo>
                                  <a:pt x="17727" y="800"/>
                                </a:lnTo>
                                <a:lnTo>
                                  <a:pt x="18182" y="800"/>
                                </a:lnTo>
                                <a:lnTo>
                                  <a:pt x="18182" y="800"/>
                                </a:lnTo>
                                <a:lnTo>
                                  <a:pt x="19091" y="1200"/>
                                </a:lnTo>
                                <a:lnTo>
                                  <a:pt x="19091" y="1600"/>
                                </a:lnTo>
                                <a:lnTo>
                                  <a:pt x="19545" y="2800"/>
                                </a:lnTo>
                                <a:lnTo>
                                  <a:pt x="19545" y="2800"/>
                                </a:lnTo>
                                <a:lnTo>
                                  <a:pt x="19545" y="3200"/>
                                </a:lnTo>
                                <a:lnTo>
                                  <a:pt x="19545" y="4400"/>
                                </a:lnTo>
                                <a:lnTo>
                                  <a:pt x="19545" y="5200"/>
                                </a:lnTo>
                                <a:lnTo>
                                  <a:pt x="19545" y="6000"/>
                                </a:lnTo>
                                <a:lnTo>
                                  <a:pt x="17273" y="6000"/>
                                </a:lnTo>
                                <a:lnTo>
                                  <a:pt x="17273" y="5200"/>
                                </a:lnTo>
                                <a:lnTo>
                                  <a:pt x="17273" y="4400"/>
                                </a:lnTo>
                                <a:lnTo>
                                  <a:pt x="17273" y="3200"/>
                                </a:lnTo>
                                <a:lnTo>
                                  <a:pt x="16818" y="3200"/>
                                </a:lnTo>
                                <a:lnTo>
                                  <a:pt x="16818" y="2800"/>
                                </a:lnTo>
                                <a:lnTo>
                                  <a:pt x="15909" y="2800"/>
                                </a:lnTo>
                                <a:lnTo>
                                  <a:pt x="14545" y="2800"/>
                                </a:lnTo>
                                <a:lnTo>
                                  <a:pt x="13636" y="2800"/>
                                </a:lnTo>
                                <a:lnTo>
                                  <a:pt x="12727" y="2800"/>
                                </a:lnTo>
                                <a:lnTo>
                                  <a:pt x="12727" y="2800"/>
                                </a:lnTo>
                                <a:lnTo>
                                  <a:pt x="12273" y="2800"/>
                                </a:lnTo>
                                <a:lnTo>
                                  <a:pt x="11364" y="2800"/>
                                </a:lnTo>
                                <a:lnTo>
                                  <a:pt x="10909" y="2800"/>
                                </a:lnTo>
                                <a:lnTo>
                                  <a:pt x="10000" y="2800"/>
                                </a:lnTo>
                                <a:lnTo>
                                  <a:pt x="10000" y="2800"/>
                                </a:lnTo>
                                <a:lnTo>
                                  <a:pt x="10000" y="3200"/>
                                </a:lnTo>
                                <a:lnTo>
                                  <a:pt x="8636" y="3200"/>
                                </a:lnTo>
                                <a:lnTo>
                                  <a:pt x="7727" y="4400"/>
                                </a:lnTo>
                                <a:lnTo>
                                  <a:pt x="7273" y="4400"/>
                                </a:lnTo>
                                <a:lnTo>
                                  <a:pt x="7273" y="6000"/>
                                </a:lnTo>
                                <a:lnTo>
                                  <a:pt x="7273" y="6000"/>
                                </a:lnTo>
                                <a:lnTo>
                                  <a:pt x="7273" y="6400"/>
                                </a:lnTo>
                                <a:lnTo>
                                  <a:pt x="7273" y="6400"/>
                                </a:lnTo>
                                <a:lnTo>
                                  <a:pt x="7273" y="6400"/>
                                </a:lnTo>
                                <a:lnTo>
                                  <a:pt x="7273" y="6800"/>
                                </a:lnTo>
                                <a:lnTo>
                                  <a:pt x="7273" y="6800"/>
                                </a:lnTo>
                                <a:lnTo>
                                  <a:pt x="7273" y="7200"/>
                                </a:lnTo>
                                <a:lnTo>
                                  <a:pt x="8182" y="7600"/>
                                </a:lnTo>
                                <a:lnTo>
                                  <a:pt x="8636" y="8000"/>
                                </a:lnTo>
                                <a:lnTo>
                                  <a:pt x="9091" y="8000"/>
                                </a:lnTo>
                                <a:lnTo>
                                  <a:pt x="10000" y="8000"/>
                                </a:lnTo>
                                <a:lnTo>
                                  <a:pt x="10000" y="8000"/>
                                </a:lnTo>
                                <a:lnTo>
                                  <a:pt x="11364" y="8000"/>
                                </a:lnTo>
                                <a:lnTo>
                                  <a:pt x="12727" y="8400"/>
                                </a:lnTo>
                                <a:lnTo>
                                  <a:pt x="12727" y="8800"/>
                                </a:lnTo>
                                <a:lnTo>
                                  <a:pt x="13636" y="8800"/>
                                </a:lnTo>
                                <a:lnTo>
                                  <a:pt x="14091" y="8800"/>
                                </a:lnTo>
                                <a:lnTo>
                                  <a:pt x="14545" y="9600"/>
                                </a:lnTo>
                                <a:lnTo>
                                  <a:pt x="15000" y="9600"/>
                                </a:lnTo>
                                <a:lnTo>
                                  <a:pt x="15455" y="10000"/>
                                </a:lnTo>
                                <a:lnTo>
                                  <a:pt x="15909" y="10000"/>
                                </a:lnTo>
                                <a:lnTo>
                                  <a:pt x="16364" y="10000"/>
                                </a:lnTo>
                                <a:lnTo>
                                  <a:pt x="16364" y="10400"/>
                                </a:lnTo>
                                <a:lnTo>
                                  <a:pt x="16364" y="10800"/>
                                </a:lnTo>
                                <a:lnTo>
                                  <a:pt x="16818" y="12000"/>
                                </a:lnTo>
                                <a:lnTo>
                                  <a:pt x="16818" y="12800"/>
                                </a:lnTo>
                                <a:lnTo>
                                  <a:pt x="16818" y="13600"/>
                                </a:lnTo>
                                <a:lnTo>
                                  <a:pt x="16364" y="13600"/>
                                </a:lnTo>
                                <a:lnTo>
                                  <a:pt x="16364" y="14800"/>
                                </a:lnTo>
                                <a:lnTo>
                                  <a:pt x="15909" y="15600"/>
                                </a:lnTo>
                                <a:lnTo>
                                  <a:pt x="15455" y="15600"/>
                                </a:lnTo>
                                <a:lnTo>
                                  <a:pt x="14091" y="16800"/>
                                </a:lnTo>
                                <a:lnTo>
                                  <a:pt x="14091" y="17200"/>
                                </a:lnTo>
                                <a:lnTo>
                                  <a:pt x="13636" y="17200"/>
                                </a:lnTo>
                                <a:lnTo>
                                  <a:pt x="12727" y="18000"/>
                                </a:lnTo>
                                <a:lnTo>
                                  <a:pt x="12727" y="18400"/>
                                </a:lnTo>
                                <a:lnTo>
                                  <a:pt x="12273" y="18400"/>
                                </a:lnTo>
                                <a:lnTo>
                                  <a:pt x="11818" y="18800"/>
                                </a:lnTo>
                                <a:lnTo>
                                  <a:pt x="10909" y="19200"/>
                                </a:lnTo>
                                <a:lnTo>
                                  <a:pt x="10000" y="19200"/>
                                </a:lnTo>
                                <a:lnTo>
                                  <a:pt x="10000" y="19200"/>
                                </a:lnTo>
                                <a:lnTo>
                                  <a:pt x="9545" y="19200"/>
                                </a:lnTo>
                                <a:lnTo>
                                  <a:pt x="8636" y="19200"/>
                                </a:lnTo>
                                <a:lnTo>
                                  <a:pt x="8182" y="19600"/>
                                </a:lnTo>
                                <a:lnTo>
                                  <a:pt x="7273" y="19600"/>
                                </a:lnTo>
                                <a:lnTo>
                                  <a:pt x="7273" y="19600"/>
                                </a:lnTo>
                                <a:lnTo>
                                  <a:pt x="6818" y="19600"/>
                                </a:lnTo>
                                <a:lnTo>
                                  <a:pt x="6364" y="19600"/>
                                </a:lnTo>
                                <a:lnTo>
                                  <a:pt x="5455" y="19600"/>
                                </a:lnTo>
                                <a:lnTo>
                                  <a:pt x="4545" y="19600"/>
                                </a:lnTo>
                                <a:lnTo>
                                  <a:pt x="4091" y="19600"/>
                                </a:lnTo>
                                <a:lnTo>
                                  <a:pt x="3636" y="19600"/>
                                </a:lnTo>
                                <a:lnTo>
                                  <a:pt x="3182" y="19200"/>
                                </a:lnTo>
                                <a:lnTo>
                                  <a:pt x="2727" y="19200"/>
                                </a:lnTo>
                                <a:lnTo>
                                  <a:pt x="2273" y="19200"/>
                                </a:lnTo>
                                <a:lnTo>
                                  <a:pt x="2273" y="19200"/>
                                </a:lnTo>
                                <a:lnTo>
                                  <a:pt x="1364" y="18400"/>
                                </a:lnTo>
                                <a:lnTo>
                                  <a:pt x="909" y="18000"/>
                                </a:lnTo>
                                <a:lnTo>
                                  <a:pt x="909" y="17200"/>
                                </a:lnTo>
                                <a:lnTo>
                                  <a:pt x="0" y="16800"/>
                                </a:lnTo>
                                <a:lnTo>
                                  <a:pt x="0" y="16400"/>
                                </a:lnTo>
                                <a:lnTo>
                                  <a:pt x="0" y="15600"/>
                                </a:lnTo>
                                <a:lnTo>
                                  <a:pt x="0" y="15600"/>
                                </a:lnTo>
                                <a:lnTo>
                                  <a:pt x="455" y="15200"/>
                                </a:lnTo>
                                <a:lnTo>
                                  <a:pt x="455" y="14800"/>
                                </a:lnTo>
                                <a:lnTo>
                                  <a:pt x="455" y="13600"/>
                                </a:lnTo>
                                <a:lnTo>
                                  <a:pt x="909" y="13600"/>
                                </a:lnTo>
                                <a:lnTo>
                                  <a:pt x="909" y="13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563760"/>
                            <a:ext cx="399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574"/>
                                </a:moveTo>
                                <a:lnTo>
                                  <a:pt x="6349" y="0"/>
                                </a:lnTo>
                                <a:lnTo>
                                  <a:pt x="8889" y="0"/>
                                </a:lnTo>
                                <a:lnTo>
                                  <a:pt x="8254" y="13617"/>
                                </a:lnTo>
                                <a:lnTo>
                                  <a:pt x="8254" y="15319"/>
                                </a:lnTo>
                                <a:lnTo>
                                  <a:pt x="8254" y="15319"/>
                                </a:lnTo>
                                <a:lnTo>
                                  <a:pt x="7937" y="16596"/>
                                </a:lnTo>
                                <a:lnTo>
                                  <a:pt x="7302" y="17021"/>
                                </a:lnTo>
                                <a:lnTo>
                                  <a:pt x="8254" y="16596"/>
                                </a:lnTo>
                                <a:lnTo>
                                  <a:pt x="8254" y="15319"/>
                                </a:lnTo>
                                <a:lnTo>
                                  <a:pt x="8889" y="14894"/>
                                </a:lnTo>
                                <a:lnTo>
                                  <a:pt x="9524" y="13617"/>
                                </a:lnTo>
                                <a:lnTo>
                                  <a:pt x="16508" y="0"/>
                                </a:lnTo>
                                <a:lnTo>
                                  <a:pt x="19683" y="0"/>
                                </a:lnTo>
                                <a:lnTo>
                                  <a:pt x="13651" y="19574"/>
                                </a:lnTo>
                                <a:lnTo>
                                  <a:pt x="11746" y="19574"/>
                                </a:lnTo>
                                <a:lnTo>
                                  <a:pt x="16825" y="2553"/>
                                </a:lnTo>
                                <a:lnTo>
                                  <a:pt x="8254" y="19574"/>
                                </a:lnTo>
                                <a:lnTo>
                                  <a:pt x="6032" y="19574"/>
                                </a:lnTo>
                                <a:lnTo>
                                  <a:pt x="6667" y="2553"/>
                                </a:lnTo>
                                <a:lnTo>
                                  <a:pt x="1905" y="19574"/>
                                </a:lnTo>
                                <a:lnTo>
                                  <a:pt x="0" y="195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0"/>
                            <a:ext cx="81216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5"/>
                                </a:moveTo>
                                <a:lnTo>
                                  <a:pt x="47" y="19975"/>
                                </a:lnTo>
                                <a:lnTo>
                                  <a:pt x="94" y="19951"/>
                                </a:lnTo>
                                <a:lnTo>
                                  <a:pt x="125" y="19951"/>
                                </a:lnTo>
                                <a:lnTo>
                                  <a:pt x="172" y="19951"/>
                                </a:lnTo>
                                <a:lnTo>
                                  <a:pt x="219" y="19951"/>
                                </a:lnTo>
                                <a:lnTo>
                                  <a:pt x="250" y="19926"/>
                                </a:lnTo>
                                <a:lnTo>
                                  <a:pt x="313" y="19902"/>
                                </a:lnTo>
                                <a:lnTo>
                                  <a:pt x="344" y="19902"/>
                                </a:lnTo>
                                <a:lnTo>
                                  <a:pt x="407" y="19877"/>
                                </a:lnTo>
                                <a:lnTo>
                                  <a:pt x="438" y="19877"/>
                                </a:lnTo>
                                <a:lnTo>
                                  <a:pt x="469" y="19877"/>
                                </a:lnTo>
                                <a:lnTo>
                                  <a:pt x="532" y="19853"/>
                                </a:lnTo>
                                <a:lnTo>
                                  <a:pt x="563" y="19828"/>
                                </a:lnTo>
                                <a:lnTo>
                                  <a:pt x="610" y="19828"/>
                                </a:lnTo>
                                <a:lnTo>
                                  <a:pt x="657" y="19828"/>
                                </a:lnTo>
                                <a:lnTo>
                                  <a:pt x="704" y="19828"/>
                                </a:lnTo>
                                <a:lnTo>
                                  <a:pt x="766" y="19828"/>
                                </a:lnTo>
                                <a:lnTo>
                                  <a:pt x="813" y="19828"/>
                                </a:lnTo>
                                <a:lnTo>
                                  <a:pt x="860" y="19828"/>
                                </a:lnTo>
                                <a:lnTo>
                                  <a:pt x="907" y="19828"/>
                                </a:lnTo>
                                <a:lnTo>
                                  <a:pt x="985" y="19828"/>
                                </a:lnTo>
                                <a:lnTo>
                                  <a:pt x="1048" y="19804"/>
                                </a:lnTo>
                                <a:lnTo>
                                  <a:pt x="1095" y="19804"/>
                                </a:lnTo>
                                <a:lnTo>
                                  <a:pt x="1157" y="19804"/>
                                </a:lnTo>
                                <a:lnTo>
                                  <a:pt x="1220" y="19804"/>
                                </a:lnTo>
                                <a:lnTo>
                                  <a:pt x="1267" y="19804"/>
                                </a:lnTo>
                                <a:lnTo>
                                  <a:pt x="1329" y="19804"/>
                                </a:lnTo>
                                <a:lnTo>
                                  <a:pt x="1376" y="19779"/>
                                </a:lnTo>
                                <a:lnTo>
                                  <a:pt x="1439" y="19755"/>
                                </a:lnTo>
                                <a:lnTo>
                                  <a:pt x="1501" y="19755"/>
                                </a:lnTo>
                                <a:lnTo>
                                  <a:pt x="1548" y="19755"/>
                                </a:lnTo>
                                <a:lnTo>
                                  <a:pt x="1611" y="19755"/>
                                </a:lnTo>
                                <a:lnTo>
                                  <a:pt x="1658" y="19730"/>
                                </a:lnTo>
                                <a:lnTo>
                                  <a:pt x="1736" y="19730"/>
                                </a:lnTo>
                                <a:lnTo>
                                  <a:pt x="1798" y="19681"/>
                                </a:lnTo>
                                <a:lnTo>
                                  <a:pt x="1861" y="19656"/>
                                </a:lnTo>
                                <a:lnTo>
                                  <a:pt x="1923" y="19607"/>
                                </a:lnTo>
                                <a:lnTo>
                                  <a:pt x="2002" y="19607"/>
                                </a:lnTo>
                                <a:lnTo>
                                  <a:pt x="2064" y="19607"/>
                                </a:lnTo>
                                <a:lnTo>
                                  <a:pt x="2127" y="19583"/>
                                </a:lnTo>
                                <a:lnTo>
                                  <a:pt x="2189" y="19558"/>
                                </a:lnTo>
                                <a:lnTo>
                                  <a:pt x="2283" y="19509"/>
                                </a:lnTo>
                                <a:lnTo>
                                  <a:pt x="2314" y="19509"/>
                                </a:lnTo>
                                <a:lnTo>
                                  <a:pt x="2392" y="19509"/>
                                </a:lnTo>
                                <a:lnTo>
                                  <a:pt x="2471" y="19509"/>
                                </a:lnTo>
                                <a:lnTo>
                                  <a:pt x="2533" y="19509"/>
                                </a:lnTo>
                                <a:lnTo>
                                  <a:pt x="2580" y="19460"/>
                                </a:lnTo>
                                <a:lnTo>
                                  <a:pt x="2658" y="19460"/>
                                </a:lnTo>
                                <a:lnTo>
                                  <a:pt x="2690" y="19436"/>
                                </a:lnTo>
                                <a:lnTo>
                                  <a:pt x="2737" y="19436"/>
                                </a:lnTo>
                                <a:lnTo>
                                  <a:pt x="2768" y="19387"/>
                                </a:lnTo>
                                <a:lnTo>
                                  <a:pt x="2815" y="19387"/>
                                </a:lnTo>
                                <a:lnTo>
                                  <a:pt x="2862" y="19387"/>
                                </a:lnTo>
                                <a:lnTo>
                                  <a:pt x="2909" y="19387"/>
                                </a:lnTo>
                                <a:lnTo>
                                  <a:pt x="2955" y="19337"/>
                                </a:lnTo>
                                <a:lnTo>
                                  <a:pt x="2971" y="19313"/>
                                </a:lnTo>
                                <a:lnTo>
                                  <a:pt x="3034" y="19288"/>
                                </a:lnTo>
                                <a:lnTo>
                                  <a:pt x="3081" y="19288"/>
                                </a:lnTo>
                                <a:lnTo>
                                  <a:pt x="3127" y="19288"/>
                                </a:lnTo>
                                <a:lnTo>
                                  <a:pt x="3159" y="19288"/>
                                </a:lnTo>
                                <a:lnTo>
                                  <a:pt x="3221" y="19264"/>
                                </a:lnTo>
                                <a:lnTo>
                                  <a:pt x="3253" y="19239"/>
                                </a:lnTo>
                                <a:lnTo>
                                  <a:pt x="3284" y="19239"/>
                                </a:lnTo>
                                <a:lnTo>
                                  <a:pt x="3331" y="19215"/>
                                </a:lnTo>
                                <a:lnTo>
                                  <a:pt x="3378" y="19215"/>
                                </a:lnTo>
                                <a:lnTo>
                                  <a:pt x="3425" y="19190"/>
                                </a:lnTo>
                                <a:lnTo>
                                  <a:pt x="3503" y="19166"/>
                                </a:lnTo>
                                <a:lnTo>
                                  <a:pt x="3534" y="19166"/>
                                </a:lnTo>
                                <a:lnTo>
                                  <a:pt x="3612" y="19166"/>
                                </a:lnTo>
                                <a:lnTo>
                                  <a:pt x="3675" y="19141"/>
                                </a:lnTo>
                                <a:lnTo>
                                  <a:pt x="3706" y="19117"/>
                                </a:lnTo>
                                <a:lnTo>
                                  <a:pt x="3784" y="19092"/>
                                </a:lnTo>
                                <a:lnTo>
                                  <a:pt x="3894" y="19067"/>
                                </a:lnTo>
                                <a:lnTo>
                                  <a:pt x="4019" y="19067"/>
                                </a:lnTo>
                                <a:lnTo>
                                  <a:pt x="4159" y="19018"/>
                                </a:lnTo>
                                <a:lnTo>
                                  <a:pt x="4269" y="18969"/>
                                </a:lnTo>
                                <a:lnTo>
                                  <a:pt x="4410" y="18945"/>
                                </a:lnTo>
                                <a:lnTo>
                                  <a:pt x="4535" y="18896"/>
                                </a:lnTo>
                                <a:lnTo>
                                  <a:pt x="4644" y="18847"/>
                                </a:lnTo>
                                <a:lnTo>
                                  <a:pt x="4785" y="18798"/>
                                </a:lnTo>
                                <a:lnTo>
                                  <a:pt x="4910" y="18748"/>
                                </a:lnTo>
                                <a:lnTo>
                                  <a:pt x="5035" y="18724"/>
                                </a:lnTo>
                                <a:lnTo>
                                  <a:pt x="5176" y="18626"/>
                                </a:lnTo>
                                <a:lnTo>
                                  <a:pt x="5301" y="18626"/>
                                </a:lnTo>
                                <a:lnTo>
                                  <a:pt x="5426" y="18552"/>
                                </a:lnTo>
                                <a:lnTo>
                                  <a:pt x="5567" y="18503"/>
                                </a:lnTo>
                                <a:lnTo>
                                  <a:pt x="5676" y="18429"/>
                                </a:lnTo>
                                <a:lnTo>
                                  <a:pt x="5801" y="18405"/>
                                </a:lnTo>
                                <a:lnTo>
                                  <a:pt x="5864" y="18405"/>
                                </a:lnTo>
                                <a:lnTo>
                                  <a:pt x="5942" y="18405"/>
                                </a:lnTo>
                                <a:lnTo>
                                  <a:pt x="5973" y="18356"/>
                                </a:lnTo>
                                <a:lnTo>
                                  <a:pt x="6036" y="18307"/>
                                </a:lnTo>
                                <a:lnTo>
                                  <a:pt x="6099" y="18282"/>
                                </a:lnTo>
                                <a:lnTo>
                                  <a:pt x="6145" y="18282"/>
                                </a:lnTo>
                                <a:lnTo>
                                  <a:pt x="6224" y="18233"/>
                                </a:lnTo>
                                <a:lnTo>
                                  <a:pt x="6286" y="18184"/>
                                </a:lnTo>
                                <a:lnTo>
                                  <a:pt x="6317" y="18184"/>
                                </a:lnTo>
                                <a:lnTo>
                                  <a:pt x="6333" y="18184"/>
                                </a:lnTo>
                                <a:lnTo>
                                  <a:pt x="6396" y="18184"/>
                                </a:lnTo>
                                <a:lnTo>
                                  <a:pt x="6443" y="18110"/>
                                </a:lnTo>
                                <a:lnTo>
                                  <a:pt x="6505" y="18086"/>
                                </a:lnTo>
                                <a:lnTo>
                                  <a:pt x="6521" y="18061"/>
                                </a:lnTo>
                                <a:lnTo>
                                  <a:pt x="6599" y="18061"/>
                                </a:lnTo>
                                <a:lnTo>
                                  <a:pt x="6615" y="18061"/>
                                </a:lnTo>
                                <a:lnTo>
                                  <a:pt x="6693" y="18037"/>
                                </a:lnTo>
                                <a:lnTo>
                                  <a:pt x="6724" y="18012"/>
                                </a:lnTo>
                                <a:lnTo>
                                  <a:pt x="6787" y="17988"/>
                                </a:lnTo>
                                <a:lnTo>
                                  <a:pt x="6849" y="17963"/>
                                </a:lnTo>
                                <a:lnTo>
                                  <a:pt x="6896" y="17963"/>
                                </a:lnTo>
                                <a:lnTo>
                                  <a:pt x="6974" y="17939"/>
                                </a:lnTo>
                                <a:lnTo>
                                  <a:pt x="7021" y="17890"/>
                                </a:lnTo>
                                <a:lnTo>
                                  <a:pt x="7084" y="17840"/>
                                </a:lnTo>
                                <a:lnTo>
                                  <a:pt x="7115" y="17840"/>
                                </a:lnTo>
                                <a:lnTo>
                                  <a:pt x="7146" y="17840"/>
                                </a:lnTo>
                                <a:lnTo>
                                  <a:pt x="7177" y="17816"/>
                                </a:lnTo>
                                <a:lnTo>
                                  <a:pt x="7224" y="17767"/>
                                </a:lnTo>
                                <a:lnTo>
                                  <a:pt x="7256" y="17742"/>
                                </a:lnTo>
                                <a:lnTo>
                                  <a:pt x="7271" y="17742"/>
                                </a:lnTo>
                                <a:lnTo>
                                  <a:pt x="7334" y="17669"/>
                                </a:lnTo>
                                <a:lnTo>
                                  <a:pt x="7365" y="17644"/>
                                </a:lnTo>
                                <a:lnTo>
                                  <a:pt x="7459" y="17620"/>
                                </a:lnTo>
                                <a:lnTo>
                                  <a:pt x="7553" y="17595"/>
                                </a:lnTo>
                                <a:lnTo>
                                  <a:pt x="7647" y="17521"/>
                                </a:lnTo>
                                <a:lnTo>
                                  <a:pt x="7740" y="17521"/>
                                </a:lnTo>
                                <a:lnTo>
                                  <a:pt x="7834" y="17472"/>
                                </a:lnTo>
                                <a:lnTo>
                                  <a:pt x="7928" y="17423"/>
                                </a:lnTo>
                                <a:lnTo>
                                  <a:pt x="8022" y="17399"/>
                                </a:lnTo>
                                <a:lnTo>
                                  <a:pt x="8100" y="17374"/>
                                </a:lnTo>
                                <a:lnTo>
                                  <a:pt x="8210" y="17301"/>
                                </a:lnTo>
                                <a:lnTo>
                                  <a:pt x="8303" y="17276"/>
                                </a:lnTo>
                                <a:lnTo>
                                  <a:pt x="8397" y="17227"/>
                                </a:lnTo>
                                <a:lnTo>
                                  <a:pt x="8475" y="17178"/>
                                </a:lnTo>
                                <a:lnTo>
                                  <a:pt x="8585" y="17129"/>
                                </a:lnTo>
                                <a:lnTo>
                                  <a:pt x="8663" y="17080"/>
                                </a:lnTo>
                                <a:lnTo>
                                  <a:pt x="8772" y="17055"/>
                                </a:lnTo>
                                <a:lnTo>
                                  <a:pt x="8851" y="17006"/>
                                </a:lnTo>
                                <a:lnTo>
                                  <a:pt x="8960" y="16957"/>
                                </a:lnTo>
                                <a:lnTo>
                                  <a:pt x="9038" y="16908"/>
                                </a:lnTo>
                                <a:lnTo>
                                  <a:pt x="9132" y="16859"/>
                                </a:lnTo>
                                <a:lnTo>
                                  <a:pt x="9226" y="16810"/>
                                </a:lnTo>
                                <a:lnTo>
                                  <a:pt x="9335" y="16736"/>
                                </a:lnTo>
                                <a:lnTo>
                                  <a:pt x="9414" y="16736"/>
                                </a:lnTo>
                                <a:lnTo>
                                  <a:pt x="9507" y="16638"/>
                                </a:lnTo>
                                <a:lnTo>
                                  <a:pt x="9601" y="16613"/>
                                </a:lnTo>
                                <a:lnTo>
                                  <a:pt x="9695" y="16564"/>
                                </a:lnTo>
                                <a:lnTo>
                                  <a:pt x="9789" y="16515"/>
                                </a:lnTo>
                                <a:lnTo>
                                  <a:pt x="9883" y="16442"/>
                                </a:lnTo>
                                <a:lnTo>
                                  <a:pt x="9977" y="16417"/>
                                </a:lnTo>
                                <a:lnTo>
                                  <a:pt x="10070" y="16344"/>
                                </a:lnTo>
                                <a:lnTo>
                                  <a:pt x="10149" y="16294"/>
                                </a:lnTo>
                                <a:lnTo>
                                  <a:pt x="10242" y="16245"/>
                                </a:lnTo>
                                <a:lnTo>
                                  <a:pt x="10352" y="16196"/>
                                </a:lnTo>
                                <a:lnTo>
                                  <a:pt x="10493" y="16074"/>
                                </a:lnTo>
                                <a:lnTo>
                                  <a:pt x="10665" y="15975"/>
                                </a:lnTo>
                                <a:lnTo>
                                  <a:pt x="10821" y="15853"/>
                                </a:lnTo>
                                <a:lnTo>
                                  <a:pt x="10962" y="15755"/>
                                </a:lnTo>
                                <a:lnTo>
                                  <a:pt x="11134" y="15632"/>
                                </a:lnTo>
                                <a:lnTo>
                                  <a:pt x="11290" y="15534"/>
                                </a:lnTo>
                                <a:lnTo>
                                  <a:pt x="11431" y="15436"/>
                                </a:lnTo>
                                <a:lnTo>
                                  <a:pt x="11603" y="15313"/>
                                </a:lnTo>
                                <a:lnTo>
                                  <a:pt x="11744" y="15239"/>
                                </a:lnTo>
                                <a:lnTo>
                                  <a:pt x="11900" y="15166"/>
                                </a:lnTo>
                                <a:lnTo>
                                  <a:pt x="12041" y="15067"/>
                                </a:lnTo>
                                <a:lnTo>
                                  <a:pt x="12181" y="14969"/>
                                </a:lnTo>
                                <a:lnTo>
                                  <a:pt x="12353" y="14871"/>
                                </a:lnTo>
                                <a:lnTo>
                                  <a:pt x="12494" y="14748"/>
                                </a:lnTo>
                                <a:lnTo>
                                  <a:pt x="12651" y="14675"/>
                                </a:lnTo>
                                <a:lnTo>
                                  <a:pt x="12807" y="14577"/>
                                </a:lnTo>
                                <a:lnTo>
                                  <a:pt x="12729" y="14650"/>
                                </a:lnTo>
                                <a:lnTo>
                                  <a:pt x="12651" y="14699"/>
                                </a:lnTo>
                                <a:lnTo>
                                  <a:pt x="12572" y="14748"/>
                                </a:lnTo>
                                <a:lnTo>
                                  <a:pt x="12494" y="14798"/>
                                </a:lnTo>
                                <a:lnTo>
                                  <a:pt x="12416" y="14871"/>
                                </a:lnTo>
                                <a:lnTo>
                                  <a:pt x="12322" y="14945"/>
                                </a:lnTo>
                                <a:lnTo>
                                  <a:pt x="12213" y="14969"/>
                                </a:lnTo>
                                <a:lnTo>
                                  <a:pt x="12134" y="15067"/>
                                </a:lnTo>
                                <a:lnTo>
                                  <a:pt x="12025" y="15092"/>
                                </a:lnTo>
                                <a:lnTo>
                                  <a:pt x="11916" y="15190"/>
                                </a:lnTo>
                                <a:lnTo>
                                  <a:pt x="11806" y="15264"/>
                                </a:lnTo>
                                <a:lnTo>
                                  <a:pt x="11712" y="15313"/>
                                </a:lnTo>
                                <a:lnTo>
                                  <a:pt x="11603" y="15411"/>
                                </a:lnTo>
                                <a:lnTo>
                                  <a:pt x="11493" y="15485"/>
                                </a:lnTo>
                                <a:lnTo>
                                  <a:pt x="11400" y="15534"/>
                                </a:lnTo>
                                <a:lnTo>
                                  <a:pt x="11274" y="15632"/>
                                </a:lnTo>
                                <a:lnTo>
                                  <a:pt x="11149" y="15706"/>
                                </a:lnTo>
                                <a:lnTo>
                                  <a:pt x="11040" y="15755"/>
                                </a:lnTo>
                                <a:lnTo>
                                  <a:pt x="10930" y="15853"/>
                                </a:lnTo>
                                <a:lnTo>
                                  <a:pt x="10821" y="15926"/>
                                </a:lnTo>
                                <a:lnTo>
                                  <a:pt x="10711" y="16000"/>
                                </a:lnTo>
                                <a:lnTo>
                                  <a:pt x="10586" y="16074"/>
                                </a:lnTo>
                                <a:lnTo>
                                  <a:pt x="10477" y="16147"/>
                                </a:lnTo>
                                <a:lnTo>
                                  <a:pt x="10352" y="16221"/>
                                </a:lnTo>
                                <a:lnTo>
                                  <a:pt x="10242" y="16294"/>
                                </a:lnTo>
                                <a:lnTo>
                                  <a:pt x="10133" y="16368"/>
                                </a:lnTo>
                                <a:lnTo>
                                  <a:pt x="10008" y="16417"/>
                                </a:lnTo>
                                <a:lnTo>
                                  <a:pt x="9898" y="16515"/>
                                </a:lnTo>
                                <a:lnTo>
                                  <a:pt x="9789" y="16564"/>
                                </a:lnTo>
                                <a:lnTo>
                                  <a:pt x="9695" y="16638"/>
                                </a:lnTo>
                                <a:lnTo>
                                  <a:pt x="9586" y="16736"/>
                                </a:lnTo>
                                <a:lnTo>
                                  <a:pt x="9476" y="16761"/>
                                </a:lnTo>
                                <a:lnTo>
                                  <a:pt x="9586" y="16736"/>
                                </a:lnTo>
                                <a:lnTo>
                                  <a:pt x="9711" y="16687"/>
                                </a:lnTo>
                                <a:lnTo>
                                  <a:pt x="9836" y="16638"/>
                                </a:lnTo>
                                <a:lnTo>
                                  <a:pt x="9992" y="16540"/>
                                </a:lnTo>
                                <a:lnTo>
                                  <a:pt x="10149" y="16466"/>
                                </a:lnTo>
                                <a:lnTo>
                                  <a:pt x="10305" y="16393"/>
                                </a:lnTo>
                                <a:lnTo>
                                  <a:pt x="10493" y="16294"/>
                                </a:lnTo>
                                <a:lnTo>
                                  <a:pt x="10665" y="16196"/>
                                </a:lnTo>
                                <a:lnTo>
                                  <a:pt x="10852" y="16074"/>
                                </a:lnTo>
                                <a:lnTo>
                                  <a:pt x="11040" y="15975"/>
                                </a:lnTo>
                                <a:lnTo>
                                  <a:pt x="11228" y="15853"/>
                                </a:lnTo>
                                <a:lnTo>
                                  <a:pt x="11415" y="15755"/>
                                </a:lnTo>
                                <a:lnTo>
                                  <a:pt x="11587" y="15656"/>
                                </a:lnTo>
                                <a:lnTo>
                                  <a:pt x="11759" y="15534"/>
                                </a:lnTo>
                                <a:lnTo>
                                  <a:pt x="11900" y="15460"/>
                                </a:lnTo>
                                <a:lnTo>
                                  <a:pt x="12056" y="15387"/>
                                </a:lnTo>
                                <a:lnTo>
                                  <a:pt x="11978" y="15411"/>
                                </a:lnTo>
                                <a:lnTo>
                                  <a:pt x="11916" y="15460"/>
                                </a:lnTo>
                                <a:lnTo>
                                  <a:pt x="11884" y="15485"/>
                                </a:lnTo>
                                <a:lnTo>
                                  <a:pt x="11837" y="15534"/>
                                </a:lnTo>
                                <a:lnTo>
                                  <a:pt x="11790" y="15534"/>
                                </a:lnTo>
                                <a:lnTo>
                                  <a:pt x="11790" y="15534"/>
                                </a:lnTo>
                                <a:lnTo>
                                  <a:pt x="11744" y="15583"/>
                                </a:lnTo>
                                <a:lnTo>
                                  <a:pt x="11712" y="15607"/>
                                </a:lnTo>
                                <a:lnTo>
                                  <a:pt x="11697" y="15632"/>
                                </a:lnTo>
                                <a:lnTo>
                                  <a:pt x="11665" y="15632"/>
                                </a:lnTo>
                                <a:lnTo>
                                  <a:pt x="11618" y="15656"/>
                                </a:lnTo>
                                <a:lnTo>
                                  <a:pt x="11603" y="15681"/>
                                </a:lnTo>
                                <a:lnTo>
                                  <a:pt x="11572" y="15706"/>
                                </a:lnTo>
                                <a:lnTo>
                                  <a:pt x="11509" y="15755"/>
                                </a:lnTo>
                                <a:lnTo>
                                  <a:pt x="11462" y="15779"/>
                                </a:lnTo>
                                <a:lnTo>
                                  <a:pt x="11415" y="15853"/>
                                </a:lnTo>
                                <a:lnTo>
                                  <a:pt x="11525" y="15779"/>
                                </a:lnTo>
                                <a:lnTo>
                                  <a:pt x="11665" y="15755"/>
                                </a:lnTo>
                                <a:lnTo>
                                  <a:pt x="11790" y="15681"/>
                                </a:lnTo>
                                <a:lnTo>
                                  <a:pt x="11900" y="15632"/>
                                </a:lnTo>
                                <a:lnTo>
                                  <a:pt x="11994" y="15607"/>
                                </a:lnTo>
                                <a:lnTo>
                                  <a:pt x="12088" y="15534"/>
                                </a:lnTo>
                                <a:lnTo>
                                  <a:pt x="12197" y="15534"/>
                                </a:lnTo>
                                <a:lnTo>
                                  <a:pt x="12291" y="15485"/>
                                </a:lnTo>
                                <a:lnTo>
                                  <a:pt x="12400" y="15411"/>
                                </a:lnTo>
                                <a:lnTo>
                                  <a:pt x="12510" y="15411"/>
                                </a:lnTo>
                                <a:lnTo>
                                  <a:pt x="12619" y="15337"/>
                                </a:lnTo>
                                <a:lnTo>
                                  <a:pt x="12729" y="15313"/>
                                </a:lnTo>
                                <a:lnTo>
                                  <a:pt x="12854" y="15239"/>
                                </a:lnTo>
                                <a:lnTo>
                                  <a:pt x="12979" y="15190"/>
                                </a:lnTo>
                                <a:lnTo>
                                  <a:pt x="13120" y="15092"/>
                                </a:lnTo>
                                <a:lnTo>
                                  <a:pt x="13292" y="15043"/>
                                </a:lnTo>
                                <a:lnTo>
                                  <a:pt x="13307" y="14994"/>
                                </a:lnTo>
                                <a:lnTo>
                                  <a:pt x="13323" y="14969"/>
                                </a:lnTo>
                                <a:lnTo>
                                  <a:pt x="13354" y="14969"/>
                                </a:lnTo>
                                <a:lnTo>
                                  <a:pt x="13385" y="14945"/>
                                </a:lnTo>
                                <a:lnTo>
                                  <a:pt x="13401" y="14896"/>
                                </a:lnTo>
                                <a:lnTo>
                                  <a:pt x="13417" y="14871"/>
                                </a:lnTo>
                                <a:lnTo>
                                  <a:pt x="13448" y="14871"/>
                                </a:lnTo>
                                <a:lnTo>
                                  <a:pt x="13479" y="14871"/>
                                </a:lnTo>
                                <a:lnTo>
                                  <a:pt x="13448" y="14871"/>
                                </a:lnTo>
                                <a:lnTo>
                                  <a:pt x="13417" y="14871"/>
                                </a:lnTo>
                                <a:lnTo>
                                  <a:pt x="13385" y="14871"/>
                                </a:lnTo>
                                <a:lnTo>
                                  <a:pt x="13354" y="14871"/>
                                </a:lnTo>
                                <a:lnTo>
                                  <a:pt x="13307" y="14871"/>
                                </a:lnTo>
                                <a:lnTo>
                                  <a:pt x="13307" y="14871"/>
                                </a:lnTo>
                                <a:lnTo>
                                  <a:pt x="13276" y="14871"/>
                                </a:lnTo>
                                <a:lnTo>
                                  <a:pt x="13245" y="14871"/>
                                </a:lnTo>
                                <a:lnTo>
                                  <a:pt x="13213" y="14871"/>
                                </a:lnTo>
                                <a:lnTo>
                                  <a:pt x="13213" y="14896"/>
                                </a:lnTo>
                                <a:lnTo>
                                  <a:pt x="13182" y="14945"/>
                                </a:lnTo>
                                <a:lnTo>
                                  <a:pt x="13167" y="14945"/>
                                </a:lnTo>
                                <a:lnTo>
                                  <a:pt x="13120" y="14969"/>
                                </a:lnTo>
                                <a:lnTo>
                                  <a:pt x="13104" y="14994"/>
                                </a:lnTo>
                                <a:lnTo>
                                  <a:pt x="13073" y="15018"/>
                                </a:lnTo>
                                <a:lnTo>
                                  <a:pt x="13026" y="15043"/>
                                </a:lnTo>
                                <a:lnTo>
                                  <a:pt x="12932" y="15067"/>
                                </a:lnTo>
                                <a:lnTo>
                                  <a:pt x="12885" y="15092"/>
                                </a:lnTo>
                                <a:lnTo>
                                  <a:pt x="12869" y="15092"/>
                                </a:lnTo>
                                <a:lnTo>
                                  <a:pt x="12869" y="15067"/>
                                </a:lnTo>
                                <a:lnTo>
                                  <a:pt x="12885" y="15067"/>
                                </a:lnTo>
                                <a:lnTo>
                                  <a:pt x="12932" y="15067"/>
                                </a:lnTo>
                                <a:lnTo>
                                  <a:pt x="12979" y="15043"/>
                                </a:lnTo>
                                <a:lnTo>
                                  <a:pt x="13041" y="15043"/>
                                </a:lnTo>
                                <a:lnTo>
                                  <a:pt x="13104" y="14969"/>
                                </a:lnTo>
                                <a:lnTo>
                                  <a:pt x="13167" y="14945"/>
                                </a:lnTo>
                                <a:lnTo>
                                  <a:pt x="13213" y="14896"/>
                                </a:lnTo>
                                <a:lnTo>
                                  <a:pt x="13276" y="14871"/>
                                </a:lnTo>
                                <a:lnTo>
                                  <a:pt x="13307" y="14871"/>
                                </a:lnTo>
                                <a:lnTo>
                                  <a:pt x="13385" y="14871"/>
                                </a:lnTo>
                                <a:lnTo>
                                  <a:pt x="13448" y="14871"/>
                                </a:lnTo>
                                <a:lnTo>
                                  <a:pt x="13495" y="14871"/>
                                </a:lnTo>
                                <a:lnTo>
                                  <a:pt x="13683" y="14748"/>
                                </a:lnTo>
                                <a:lnTo>
                                  <a:pt x="13870" y="14626"/>
                                </a:lnTo>
                                <a:lnTo>
                                  <a:pt x="14058" y="14503"/>
                                </a:lnTo>
                                <a:lnTo>
                                  <a:pt x="14246" y="14356"/>
                                </a:lnTo>
                                <a:lnTo>
                                  <a:pt x="14433" y="14209"/>
                                </a:lnTo>
                                <a:lnTo>
                                  <a:pt x="14636" y="14086"/>
                                </a:lnTo>
                                <a:lnTo>
                                  <a:pt x="14840" y="13988"/>
                                </a:lnTo>
                                <a:lnTo>
                                  <a:pt x="15027" y="13816"/>
                                </a:lnTo>
                                <a:lnTo>
                                  <a:pt x="15246" y="13669"/>
                                </a:lnTo>
                                <a:lnTo>
                                  <a:pt x="15434" y="13546"/>
                                </a:lnTo>
                                <a:lnTo>
                                  <a:pt x="15637" y="13374"/>
                                </a:lnTo>
                                <a:lnTo>
                                  <a:pt x="15825" y="13202"/>
                                </a:lnTo>
                                <a:lnTo>
                                  <a:pt x="16028" y="13080"/>
                                </a:lnTo>
                                <a:lnTo>
                                  <a:pt x="16216" y="12883"/>
                                </a:lnTo>
                                <a:lnTo>
                                  <a:pt x="16403" y="12736"/>
                                </a:lnTo>
                                <a:lnTo>
                                  <a:pt x="16607" y="12564"/>
                                </a:lnTo>
                                <a:lnTo>
                                  <a:pt x="16810" y="12417"/>
                                </a:lnTo>
                                <a:lnTo>
                                  <a:pt x="16998" y="12221"/>
                                </a:lnTo>
                                <a:lnTo>
                                  <a:pt x="17185" y="12025"/>
                                </a:lnTo>
                                <a:lnTo>
                                  <a:pt x="17389" y="11853"/>
                                </a:lnTo>
                                <a:lnTo>
                                  <a:pt x="17561" y="11656"/>
                                </a:lnTo>
                                <a:lnTo>
                                  <a:pt x="17748" y="11460"/>
                                </a:lnTo>
                                <a:lnTo>
                                  <a:pt x="17905" y="11264"/>
                                </a:lnTo>
                                <a:lnTo>
                                  <a:pt x="18092" y="11067"/>
                                </a:lnTo>
                                <a:lnTo>
                                  <a:pt x="18264" y="10871"/>
                                </a:lnTo>
                                <a:lnTo>
                                  <a:pt x="18436" y="10675"/>
                                </a:lnTo>
                                <a:lnTo>
                                  <a:pt x="18593" y="10454"/>
                                </a:lnTo>
                                <a:lnTo>
                                  <a:pt x="18749" y="10233"/>
                                </a:lnTo>
                                <a:lnTo>
                                  <a:pt x="18905" y="10012"/>
                                </a:lnTo>
                                <a:lnTo>
                                  <a:pt x="19046" y="9767"/>
                                </a:lnTo>
                                <a:lnTo>
                                  <a:pt x="19203" y="9546"/>
                                </a:lnTo>
                                <a:lnTo>
                                  <a:pt x="19343" y="9325"/>
                                </a:lnTo>
                                <a:lnTo>
                                  <a:pt x="19453" y="9055"/>
                                </a:lnTo>
                                <a:lnTo>
                                  <a:pt x="19547" y="8810"/>
                                </a:lnTo>
                                <a:lnTo>
                                  <a:pt x="19656" y="8589"/>
                                </a:lnTo>
                                <a:lnTo>
                                  <a:pt x="19719" y="8344"/>
                                </a:lnTo>
                                <a:lnTo>
                                  <a:pt x="19781" y="8123"/>
                                </a:lnTo>
                                <a:lnTo>
                                  <a:pt x="19859" y="7902"/>
                                </a:lnTo>
                                <a:lnTo>
                                  <a:pt x="19906" y="7656"/>
                                </a:lnTo>
                                <a:lnTo>
                                  <a:pt x="19937" y="7411"/>
                                </a:lnTo>
                                <a:lnTo>
                                  <a:pt x="19969" y="7190"/>
                                </a:lnTo>
                                <a:lnTo>
                                  <a:pt x="19984" y="6969"/>
                                </a:lnTo>
                                <a:lnTo>
                                  <a:pt x="19984" y="6748"/>
                                </a:lnTo>
                                <a:lnTo>
                                  <a:pt x="19984" y="6528"/>
                                </a:lnTo>
                                <a:lnTo>
                                  <a:pt x="19984" y="6307"/>
                                </a:lnTo>
                                <a:lnTo>
                                  <a:pt x="19969" y="6086"/>
                                </a:lnTo>
                                <a:lnTo>
                                  <a:pt x="19953" y="5865"/>
                                </a:lnTo>
                                <a:lnTo>
                                  <a:pt x="19906" y="5644"/>
                                </a:lnTo>
                                <a:lnTo>
                                  <a:pt x="19859" y="5448"/>
                                </a:lnTo>
                                <a:lnTo>
                                  <a:pt x="19812" y="5252"/>
                                </a:lnTo>
                                <a:lnTo>
                                  <a:pt x="19750" y="5031"/>
                                </a:lnTo>
                                <a:lnTo>
                                  <a:pt x="19687" y="4810"/>
                                </a:lnTo>
                                <a:lnTo>
                                  <a:pt x="19593" y="4638"/>
                                </a:lnTo>
                                <a:lnTo>
                                  <a:pt x="19531" y="4466"/>
                                </a:lnTo>
                                <a:lnTo>
                                  <a:pt x="19453" y="4245"/>
                                </a:lnTo>
                                <a:lnTo>
                                  <a:pt x="19343" y="4049"/>
                                </a:lnTo>
                                <a:lnTo>
                                  <a:pt x="19234" y="3877"/>
                                </a:lnTo>
                                <a:lnTo>
                                  <a:pt x="19140" y="3706"/>
                                </a:lnTo>
                                <a:lnTo>
                                  <a:pt x="19015" y="3509"/>
                                </a:lnTo>
                                <a:lnTo>
                                  <a:pt x="18905" y="3362"/>
                                </a:lnTo>
                                <a:lnTo>
                                  <a:pt x="18780" y="3166"/>
                                </a:lnTo>
                                <a:lnTo>
                                  <a:pt x="18640" y="3043"/>
                                </a:lnTo>
                                <a:lnTo>
                                  <a:pt x="18530" y="2871"/>
                                </a:lnTo>
                                <a:lnTo>
                                  <a:pt x="18374" y="2699"/>
                                </a:lnTo>
                                <a:lnTo>
                                  <a:pt x="18233" y="2577"/>
                                </a:lnTo>
                                <a:lnTo>
                                  <a:pt x="18092" y="2429"/>
                                </a:lnTo>
                                <a:lnTo>
                                  <a:pt x="17967" y="2282"/>
                                </a:lnTo>
                                <a:lnTo>
                                  <a:pt x="17826" y="2160"/>
                                </a:lnTo>
                                <a:lnTo>
                                  <a:pt x="17701" y="2037"/>
                                </a:lnTo>
                                <a:lnTo>
                                  <a:pt x="17592" y="1939"/>
                                </a:lnTo>
                                <a:lnTo>
                                  <a:pt x="17451" y="1816"/>
                                </a:lnTo>
                                <a:lnTo>
                                  <a:pt x="17310" y="1718"/>
                                </a:lnTo>
                                <a:lnTo>
                                  <a:pt x="17217" y="1620"/>
                                </a:lnTo>
                                <a:lnTo>
                                  <a:pt x="17076" y="1521"/>
                                </a:lnTo>
                                <a:lnTo>
                                  <a:pt x="16951" y="1448"/>
                                </a:lnTo>
                                <a:lnTo>
                                  <a:pt x="16841" y="1374"/>
                                </a:lnTo>
                                <a:lnTo>
                                  <a:pt x="16685" y="1276"/>
                                </a:lnTo>
                                <a:lnTo>
                                  <a:pt x="16575" y="1202"/>
                                </a:lnTo>
                                <a:lnTo>
                                  <a:pt x="16450" y="1153"/>
                                </a:lnTo>
                                <a:lnTo>
                                  <a:pt x="16310" y="1055"/>
                                </a:lnTo>
                                <a:lnTo>
                                  <a:pt x="16185" y="982"/>
                                </a:lnTo>
                                <a:lnTo>
                                  <a:pt x="16044" y="933"/>
                                </a:lnTo>
                                <a:lnTo>
                                  <a:pt x="15919" y="834"/>
                                </a:lnTo>
                                <a:lnTo>
                                  <a:pt x="15778" y="810"/>
                                </a:lnTo>
                                <a:lnTo>
                                  <a:pt x="15637" y="712"/>
                                </a:lnTo>
                                <a:lnTo>
                                  <a:pt x="15481" y="712"/>
                                </a:lnTo>
                                <a:lnTo>
                                  <a:pt x="15340" y="613"/>
                                </a:lnTo>
                                <a:lnTo>
                                  <a:pt x="15184" y="589"/>
                                </a:lnTo>
                                <a:lnTo>
                                  <a:pt x="15012" y="540"/>
                                </a:lnTo>
                                <a:lnTo>
                                  <a:pt x="14855" y="491"/>
                                </a:lnTo>
                                <a:lnTo>
                                  <a:pt x="14683" y="417"/>
                                </a:lnTo>
                                <a:lnTo>
                                  <a:pt x="14511" y="393"/>
                                </a:lnTo>
                                <a:lnTo>
                                  <a:pt x="14324" y="344"/>
                                </a:lnTo>
                                <a:lnTo>
                                  <a:pt x="14136" y="270"/>
                                </a:lnTo>
                                <a:lnTo>
                                  <a:pt x="13933" y="245"/>
                                </a:lnTo>
                                <a:lnTo>
                                  <a:pt x="13729" y="172"/>
                                </a:lnTo>
                                <a:lnTo>
                                  <a:pt x="10383" y="0"/>
                                </a:lnTo>
                                <a:lnTo>
                                  <a:pt x="10446" y="25"/>
                                </a:lnTo>
                                <a:lnTo>
                                  <a:pt x="10493" y="25"/>
                                </a:lnTo>
                                <a:lnTo>
                                  <a:pt x="10586" y="49"/>
                                </a:lnTo>
                                <a:lnTo>
                                  <a:pt x="10665" y="49"/>
                                </a:lnTo>
                                <a:lnTo>
                                  <a:pt x="10774" y="49"/>
                                </a:lnTo>
                                <a:lnTo>
                                  <a:pt x="10899" y="49"/>
                                </a:lnTo>
                                <a:lnTo>
                                  <a:pt x="11040" y="74"/>
                                </a:lnTo>
                                <a:lnTo>
                                  <a:pt x="11149" y="98"/>
                                </a:lnTo>
                                <a:lnTo>
                                  <a:pt x="11306" y="123"/>
                                </a:lnTo>
                                <a:lnTo>
                                  <a:pt x="11446" y="147"/>
                                </a:lnTo>
                                <a:lnTo>
                                  <a:pt x="11603" y="172"/>
                                </a:lnTo>
                                <a:lnTo>
                                  <a:pt x="11775" y="172"/>
                                </a:lnTo>
                                <a:lnTo>
                                  <a:pt x="11916" y="196"/>
                                </a:lnTo>
                                <a:lnTo>
                                  <a:pt x="12088" y="196"/>
                                </a:lnTo>
                                <a:lnTo>
                                  <a:pt x="12260" y="245"/>
                                </a:lnTo>
                                <a:lnTo>
                                  <a:pt x="12432" y="270"/>
                                </a:lnTo>
                                <a:lnTo>
                                  <a:pt x="12604" y="270"/>
                                </a:lnTo>
                                <a:lnTo>
                                  <a:pt x="12760" y="319"/>
                                </a:lnTo>
                                <a:lnTo>
                                  <a:pt x="12932" y="344"/>
                                </a:lnTo>
                                <a:lnTo>
                                  <a:pt x="13104" y="368"/>
                                </a:lnTo>
                                <a:lnTo>
                                  <a:pt x="13260" y="393"/>
                                </a:lnTo>
                                <a:lnTo>
                                  <a:pt x="13401" y="393"/>
                                </a:lnTo>
                                <a:lnTo>
                                  <a:pt x="13542" y="442"/>
                                </a:lnTo>
                                <a:lnTo>
                                  <a:pt x="13683" y="491"/>
                                </a:lnTo>
                                <a:lnTo>
                                  <a:pt x="13839" y="491"/>
                                </a:lnTo>
                                <a:lnTo>
                                  <a:pt x="13948" y="491"/>
                                </a:lnTo>
                                <a:lnTo>
                                  <a:pt x="14058" y="564"/>
                                </a:lnTo>
                                <a:lnTo>
                                  <a:pt x="14167" y="589"/>
                                </a:lnTo>
                                <a:lnTo>
                                  <a:pt x="14261" y="613"/>
                                </a:lnTo>
                                <a:lnTo>
                                  <a:pt x="14339" y="613"/>
                                </a:lnTo>
                                <a:lnTo>
                                  <a:pt x="14418" y="638"/>
                                </a:lnTo>
                                <a:lnTo>
                                  <a:pt x="14433" y="712"/>
                                </a:lnTo>
                                <a:lnTo>
                                  <a:pt x="14621" y="736"/>
                                </a:lnTo>
                                <a:lnTo>
                                  <a:pt x="14793" y="834"/>
                                </a:lnTo>
                                <a:lnTo>
                                  <a:pt x="14918" y="933"/>
                                </a:lnTo>
                                <a:lnTo>
                                  <a:pt x="15074" y="1006"/>
                                </a:lnTo>
                                <a:lnTo>
                                  <a:pt x="15215" y="1080"/>
                                </a:lnTo>
                                <a:lnTo>
                                  <a:pt x="15371" y="1178"/>
                                </a:lnTo>
                                <a:lnTo>
                                  <a:pt x="15528" y="1276"/>
                                </a:lnTo>
                                <a:lnTo>
                                  <a:pt x="15653" y="1399"/>
                                </a:lnTo>
                                <a:lnTo>
                                  <a:pt x="15778" y="1521"/>
                                </a:lnTo>
                                <a:lnTo>
                                  <a:pt x="15919" y="1669"/>
                                </a:lnTo>
                                <a:lnTo>
                                  <a:pt x="16028" y="1816"/>
                                </a:lnTo>
                                <a:lnTo>
                                  <a:pt x="16153" y="1939"/>
                                </a:lnTo>
                                <a:lnTo>
                                  <a:pt x="16294" y="2110"/>
                                </a:lnTo>
                                <a:lnTo>
                                  <a:pt x="16403" y="2258"/>
                                </a:lnTo>
                                <a:lnTo>
                                  <a:pt x="16513" y="2429"/>
                                </a:lnTo>
                                <a:lnTo>
                                  <a:pt x="16654" y="2601"/>
                                </a:lnTo>
                                <a:lnTo>
                                  <a:pt x="16716" y="2724"/>
                                </a:lnTo>
                                <a:lnTo>
                                  <a:pt x="16841" y="2871"/>
                                </a:lnTo>
                                <a:lnTo>
                                  <a:pt x="16919" y="3018"/>
                                </a:lnTo>
                                <a:lnTo>
                                  <a:pt x="17029" y="3141"/>
                                </a:lnTo>
                                <a:lnTo>
                                  <a:pt x="17091" y="3288"/>
                                </a:lnTo>
                                <a:lnTo>
                                  <a:pt x="17170" y="3436"/>
                                </a:lnTo>
                                <a:lnTo>
                                  <a:pt x="17248" y="3583"/>
                                </a:lnTo>
                                <a:lnTo>
                                  <a:pt x="17326" y="3755"/>
                                </a:lnTo>
                                <a:lnTo>
                                  <a:pt x="17420" y="3926"/>
                                </a:lnTo>
                                <a:lnTo>
                                  <a:pt x="17467" y="4074"/>
                                </a:lnTo>
                                <a:lnTo>
                                  <a:pt x="17529" y="4245"/>
                                </a:lnTo>
                                <a:lnTo>
                                  <a:pt x="17608" y="4417"/>
                                </a:lnTo>
                                <a:lnTo>
                                  <a:pt x="17654" y="4589"/>
                                </a:lnTo>
                                <a:lnTo>
                                  <a:pt x="17701" y="4785"/>
                                </a:lnTo>
                                <a:lnTo>
                                  <a:pt x="17748" y="4957"/>
                                </a:lnTo>
                                <a:lnTo>
                                  <a:pt x="17795" y="5129"/>
                                </a:lnTo>
                                <a:lnTo>
                                  <a:pt x="17826" y="5350"/>
                                </a:lnTo>
                                <a:lnTo>
                                  <a:pt x="17826" y="5571"/>
                                </a:lnTo>
                                <a:lnTo>
                                  <a:pt x="17842" y="5791"/>
                                </a:lnTo>
                                <a:lnTo>
                                  <a:pt x="17842" y="5963"/>
                                </a:lnTo>
                                <a:lnTo>
                                  <a:pt x="17842" y="6184"/>
                                </a:lnTo>
                                <a:lnTo>
                                  <a:pt x="17826" y="6429"/>
                                </a:lnTo>
                                <a:lnTo>
                                  <a:pt x="17811" y="6650"/>
                                </a:lnTo>
                                <a:lnTo>
                                  <a:pt x="17780" y="6896"/>
                                </a:lnTo>
                                <a:lnTo>
                                  <a:pt x="17733" y="7117"/>
                                </a:lnTo>
                                <a:lnTo>
                                  <a:pt x="17686" y="7362"/>
                                </a:lnTo>
                                <a:lnTo>
                                  <a:pt x="17608" y="7632"/>
                                </a:lnTo>
                                <a:lnTo>
                                  <a:pt x="17529" y="7902"/>
                                </a:lnTo>
                                <a:lnTo>
                                  <a:pt x="17451" y="8147"/>
                                </a:lnTo>
                                <a:lnTo>
                                  <a:pt x="17342" y="8442"/>
                                </a:lnTo>
                                <a:lnTo>
                                  <a:pt x="17248" y="8712"/>
                                </a:lnTo>
                                <a:lnTo>
                                  <a:pt x="17123" y="9006"/>
                                </a:lnTo>
                                <a:lnTo>
                                  <a:pt x="17029" y="9227"/>
                                </a:lnTo>
                                <a:lnTo>
                                  <a:pt x="16873" y="9472"/>
                                </a:lnTo>
                                <a:lnTo>
                                  <a:pt x="16779" y="9693"/>
                                </a:lnTo>
                                <a:lnTo>
                                  <a:pt x="16669" y="9890"/>
                                </a:lnTo>
                                <a:lnTo>
                                  <a:pt x="16529" y="10110"/>
                                </a:lnTo>
                                <a:lnTo>
                                  <a:pt x="16403" y="10331"/>
                                </a:lnTo>
                                <a:lnTo>
                                  <a:pt x="16294" y="10552"/>
                                </a:lnTo>
                                <a:lnTo>
                                  <a:pt x="16153" y="10748"/>
                                </a:lnTo>
                                <a:lnTo>
                                  <a:pt x="16028" y="10920"/>
                                </a:lnTo>
                                <a:lnTo>
                                  <a:pt x="15903" y="11117"/>
                                </a:lnTo>
                                <a:lnTo>
                                  <a:pt x="15747" y="11337"/>
                                </a:lnTo>
                                <a:lnTo>
                                  <a:pt x="15606" y="11485"/>
                                </a:lnTo>
                                <a:lnTo>
                                  <a:pt x="15465" y="11656"/>
                                </a:lnTo>
                                <a:lnTo>
                                  <a:pt x="15340" y="11853"/>
                                </a:lnTo>
                                <a:lnTo>
                                  <a:pt x="15184" y="12000"/>
                                </a:lnTo>
                                <a:lnTo>
                                  <a:pt x="15027" y="12172"/>
                                </a:lnTo>
                                <a:lnTo>
                                  <a:pt x="14949" y="12270"/>
                                </a:lnTo>
                                <a:lnTo>
                                  <a:pt x="14855" y="12344"/>
                                </a:lnTo>
                                <a:lnTo>
                                  <a:pt x="14762" y="12442"/>
                                </a:lnTo>
                                <a:lnTo>
                                  <a:pt x="14668" y="12540"/>
                                </a:lnTo>
                                <a:lnTo>
                                  <a:pt x="14574" y="12663"/>
                                </a:lnTo>
                                <a:lnTo>
                                  <a:pt x="14464" y="12736"/>
                                </a:lnTo>
                                <a:lnTo>
                                  <a:pt x="14386" y="12810"/>
                                </a:lnTo>
                                <a:lnTo>
                                  <a:pt x="14277" y="12908"/>
                                </a:lnTo>
                                <a:lnTo>
                                  <a:pt x="14183" y="12982"/>
                                </a:lnTo>
                                <a:lnTo>
                                  <a:pt x="14073" y="13104"/>
                                </a:lnTo>
                                <a:lnTo>
                                  <a:pt x="13980" y="13178"/>
                                </a:lnTo>
                                <a:lnTo>
                                  <a:pt x="13870" y="13252"/>
                                </a:lnTo>
                                <a:lnTo>
                                  <a:pt x="13776" y="13325"/>
                                </a:lnTo>
                                <a:lnTo>
                                  <a:pt x="13683" y="13399"/>
                                </a:lnTo>
                                <a:lnTo>
                                  <a:pt x="13573" y="13472"/>
                                </a:lnTo>
                                <a:lnTo>
                                  <a:pt x="13479" y="13546"/>
                                </a:lnTo>
                                <a:lnTo>
                                  <a:pt x="13370" y="13644"/>
                                </a:lnTo>
                                <a:lnTo>
                                  <a:pt x="13276" y="13718"/>
                                </a:lnTo>
                                <a:lnTo>
                                  <a:pt x="13167" y="13791"/>
                                </a:lnTo>
                                <a:lnTo>
                                  <a:pt x="13073" y="13865"/>
                                </a:lnTo>
                                <a:lnTo>
                                  <a:pt x="12948" y="13963"/>
                                </a:lnTo>
                                <a:lnTo>
                                  <a:pt x="12854" y="14012"/>
                                </a:lnTo>
                                <a:lnTo>
                                  <a:pt x="12744" y="14086"/>
                                </a:lnTo>
                                <a:lnTo>
                                  <a:pt x="12651" y="14184"/>
                                </a:lnTo>
                                <a:lnTo>
                                  <a:pt x="12541" y="14209"/>
                                </a:lnTo>
                                <a:lnTo>
                                  <a:pt x="12447" y="14307"/>
                                </a:lnTo>
                                <a:lnTo>
                                  <a:pt x="12353" y="14380"/>
                                </a:lnTo>
                                <a:lnTo>
                                  <a:pt x="12228" y="14429"/>
                                </a:lnTo>
                                <a:lnTo>
                                  <a:pt x="12134" y="14528"/>
                                </a:lnTo>
                                <a:lnTo>
                                  <a:pt x="12041" y="14577"/>
                                </a:lnTo>
                                <a:lnTo>
                                  <a:pt x="11931" y="14650"/>
                                </a:lnTo>
                                <a:lnTo>
                                  <a:pt x="11837" y="14724"/>
                                </a:lnTo>
                                <a:lnTo>
                                  <a:pt x="11697" y="14798"/>
                                </a:lnTo>
                                <a:lnTo>
                                  <a:pt x="11525" y="14871"/>
                                </a:lnTo>
                                <a:lnTo>
                                  <a:pt x="11384" y="14969"/>
                                </a:lnTo>
                                <a:lnTo>
                                  <a:pt x="11228" y="15092"/>
                                </a:lnTo>
                                <a:lnTo>
                                  <a:pt x="11056" y="15190"/>
                                </a:lnTo>
                                <a:lnTo>
                                  <a:pt x="10899" y="15264"/>
                                </a:lnTo>
                                <a:lnTo>
                                  <a:pt x="10727" y="15362"/>
                                </a:lnTo>
                                <a:lnTo>
                                  <a:pt x="10586" y="15460"/>
                                </a:lnTo>
                                <a:lnTo>
                                  <a:pt x="10414" y="15534"/>
                                </a:lnTo>
                                <a:lnTo>
                                  <a:pt x="10258" y="15632"/>
                                </a:lnTo>
                                <a:lnTo>
                                  <a:pt x="10102" y="15755"/>
                                </a:lnTo>
                                <a:lnTo>
                                  <a:pt x="9930" y="15853"/>
                                </a:lnTo>
                                <a:lnTo>
                                  <a:pt x="9789" y="15926"/>
                                </a:lnTo>
                                <a:lnTo>
                                  <a:pt x="9617" y="16000"/>
                                </a:lnTo>
                                <a:lnTo>
                                  <a:pt x="9461" y="16098"/>
                                </a:lnTo>
                                <a:lnTo>
                                  <a:pt x="9320" y="16196"/>
                                </a:lnTo>
                                <a:lnTo>
                                  <a:pt x="9179" y="16270"/>
                                </a:lnTo>
                                <a:lnTo>
                                  <a:pt x="9085" y="16319"/>
                                </a:lnTo>
                                <a:lnTo>
                                  <a:pt x="8960" y="16417"/>
                                </a:lnTo>
                                <a:lnTo>
                                  <a:pt x="8866" y="16466"/>
                                </a:lnTo>
                                <a:lnTo>
                                  <a:pt x="8757" y="16515"/>
                                </a:lnTo>
                                <a:lnTo>
                                  <a:pt x="8647" y="16613"/>
                                </a:lnTo>
                                <a:lnTo>
                                  <a:pt x="8522" y="16638"/>
                                </a:lnTo>
                                <a:lnTo>
                                  <a:pt x="8428" y="16736"/>
                                </a:lnTo>
                                <a:lnTo>
                                  <a:pt x="8303" y="16785"/>
                                </a:lnTo>
                                <a:lnTo>
                                  <a:pt x="8210" y="16859"/>
                                </a:lnTo>
                                <a:lnTo>
                                  <a:pt x="8100" y="16933"/>
                                </a:lnTo>
                                <a:lnTo>
                                  <a:pt x="8006" y="16957"/>
                                </a:lnTo>
                                <a:lnTo>
                                  <a:pt x="7881" y="17031"/>
                                </a:lnTo>
                                <a:lnTo>
                                  <a:pt x="7772" y="17080"/>
                                </a:lnTo>
                                <a:lnTo>
                                  <a:pt x="7662" y="17178"/>
                                </a:lnTo>
                                <a:lnTo>
                                  <a:pt x="7568" y="17178"/>
                                </a:lnTo>
                                <a:lnTo>
                                  <a:pt x="7647" y="17178"/>
                                </a:lnTo>
                                <a:lnTo>
                                  <a:pt x="7740" y="17129"/>
                                </a:lnTo>
                                <a:lnTo>
                                  <a:pt x="7834" y="17080"/>
                                </a:lnTo>
                                <a:lnTo>
                                  <a:pt x="7912" y="17055"/>
                                </a:lnTo>
                                <a:lnTo>
                                  <a:pt x="8006" y="17006"/>
                                </a:lnTo>
                                <a:lnTo>
                                  <a:pt x="8100" y="16957"/>
                                </a:lnTo>
                                <a:lnTo>
                                  <a:pt x="8178" y="16908"/>
                                </a:lnTo>
                                <a:lnTo>
                                  <a:pt x="8256" y="16859"/>
                                </a:lnTo>
                                <a:lnTo>
                                  <a:pt x="8335" y="16859"/>
                                </a:lnTo>
                                <a:lnTo>
                                  <a:pt x="8428" y="16785"/>
                                </a:lnTo>
                                <a:lnTo>
                                  <a:pt x="8522" y="16736"/>
                                </a:lnTo>
                                <a:lnTo>
                                  <a:pt x="8585" y="16736"/>
                                </a:lnTo>
                                <a:lnTo>
                                  <a:pt x="8679" y="16663"/>
                                </a:lnTo>
                                <a:lnTo>
                                  <a:pt x="8772" y="16638"/>
                                </a:lnTo>
                                <a:lnTo>
                                  <a:pt x="8851" y="16589"/>
                                </a:lnTo>
                                <a:lnTo>
                                  <a:pt x="8944" y="16515"/>
                                </a:lnTo>
                                <a:lnTo>
                                  <a:pt x="9023" y="16515"/>
                                </a:lnTo>
                                <a:lnTo>
                                  <a:pt x="9101" y="16466"/>
                                </a:lnTo>
                                <a:lnTo>
                                  <a:pt x="9179" y="16417"/>
                                </a:lnTo>
                                <a:lnTo>
                                  <a:pt x="9273" y="16368"/>
                                </a:lnTo>
                                <a:lnTo>
                                  <a:pt x="9335" y="16344"/>
                                </a:lnTo>
                                <a:lnTo>
                                  <a:pt x="9429" y="16294"/>
                                </a:lnTo>
                                <a:lnTo>
                                  <a:pt x="9523" y="16245"/>
                                </a:lnTo>
                                <a:lnTo>
                                  <a:pt x="9601" y="16196"/>
                                </a:lnTo>
                                <a:lnTo>
                                  <a:pt x="9679" y="16147"/>
                                </a:lnTo>
                                <a:lnTo>
                                  <a:pt x="9742" y="16123"/>
                                </a:lnTo>
                                <a:lnTo>
                                  <a:pt x="9836" y="16074"/>
                                </a:lnTo>
                                <a:lnTo>
                                  <a:pt x="9898" y="16000"/>
                                </a:lnTo>
                                <a:lnTo>
                                  <a:pt x="10008" y="15975"/>
                                </a:lnTo>
                                <a:lnTo>
                                  <a:pt x="10086" y="15926"/>
                                </a:lnTo>
                                <a:lnTo>
                                  <a:pt x="10164" y="15877"/>
                                </a:lnTo>
                                <a:lnTo>
                                  <a:pt x="10227" y="15853"/>
                                </a:lnTo>
                                <a:lnTo>
                                  <a:pt x="10102" y="15926"/>
                                </a:lnTo>
                                <a:lnTo>
                                  <a:pt x="9961" y="16000"/>
                                </a:lnTo>
                                <a:lnTo>
                                  <a:pt x="9805" y="16123"/>
                                </a:lnTo>
                                <a:lnTo>
                                  <a:pt x="9679" y="16196"/>
                                </a:lnTo>
                                <a:lnTo>
                                  <a:pt x="9523" y="16294"/>
                                </a:lnTo>
                                <a:lnTo>
                                  <a:pt x="9398" y="16368"/>
                                </a:lnTo>
                                <a:lnTo>
                                  <a:pt x="9257" y="16442"/>
                                </a:lnTo>
                                <a:lnTo>
                                  <a:pt x="9116" y="16515"/>
                                </a:lnTo>
                                <a:lnTo>
                                  <a:pt x="8960" y="16638"/>
                                </a:lnTo>
                                <a:lnTo>
                                  <a:pt x="8835" y="16687"/>
                                </a:lnTo>
                                <a:lnTo>
                                  <a:pt x="8694" y="16761"/>
                                </a:lnTo>
                                <a:lnTo>
                                  <a:pt x="8569" y="16859"/>
                                </a:lnTo>
                                <a:lnTo>
                                  <a:pt x="8413" y="16908"/>
                                </a:lnTo>
                                <a:lnTo>
                                  <a:pt x="8288" y="16982"/>
                                </a:lnTo>
                                <a:lnTo>
                                  <a:pt x="8131" y="17080"/>
                                </a:lnTo>
                                <a:lnTo>
                                  <a:pt x="8006" y="17129"/>
                                </a:lnTo>
                                <a:lnTo>
                                  <a:pt x="7912" y="17178"/>
                                </a:lnTo>
                                <a:lnTo>
                                  <a:pt x="7819" y="17178"/>
                                </a:lnTo>
                                <a:lnTo>
                                  <a:pt x="7725" y="17252"/>
                                </a:lnTo>
                                <a:lnTo>
                                  <a:pt x="7631" y="17301"/>
                                </a:lnTo>
                                <a:lnTo>
                                  <a:pt x="7537" y="17350"/>
                                </a:lnTo>
                                <a:lnTo>
                                  <a:pt x="7443" y="17399"/>
                                </a:lnTo>
                                <a:lnTo>
                                  <a:pt x="7349" y="17423"/>
                                </a:lnTo>
                                <a:lnTo>
                                  <a:pt x="7256" y="17497"/>
                                </a:lnTo>
                                <a:lnTo>
                                  <a:pt x="7162" y="17521"/>
                                </a:lnTo>
                                <a:lnTo>
                                  <a:pt x="7084" y="17571"/>
                                </a:lnTo>
                                <a:lnTo>
                                  <a:pt x="6974" y="17620"/>
                                </a:lnTo>
                                <a:lnTo>
                                  <a:pt x="6880" y="17644"/>
                                </a:lnTo>
                                <a:lnTo>
                                  <a:pt x="6787" y="17693"/>
                                </a:lnTo>
                                <a:lnTo>
                                  <a:pt x="6693" y="17742"/>
                                </a:lnTo>
                                <a:lnTo>
                                  <a:pt x="6615" y="17742"/>
                                </a:lnTo>
                                <a:lnTo>
                                  <a:pt x="6521" y="17791"/>
                                </a:lnTo>
                                <a:lnTo>
                                  <a:pt x="6396" y="17840"/>
                                </a:lnTo>
                                <a:lnTo>
                                  <a:pt x="6271" y="17890"/>
                                </a:lnTo>
                                <a:lnTo>
                                  <a:pt x="6145" y="17963"/>
                                </a:lnTo>
                                <a:lnTo>
                                  <a:pt x="6036" y="17963"/>
                                </a:lnTo>
                                <a:lnTo>
                                  <a:pt x="5911" y="18061"/>
                                </a:lnTo>
                                <a:lnTo>
                                  <a:pt x="5786" y="18061"/>
                                </a:lnTo>
                                <a:lnTo>
                                  <a:pt x="5661" y="18135"/>
                                </a:lnTo>
                                <a:lnTo>
                                  <a:pt x="5536" y="18184"/>
                                </a:lnTo>
                                <a:lnTo>
                                  <a:pt x="5410" y="18233"/>
                                </a:lnTo>
                                <a:lnTo>
                                  <a:pt x="5285" y="18282"/>
                                </a:lnTo>
                                <a:lnTo>
                                  <a:pt x="5176" y="18331"/>
                                </a:lnTo>
                                <a:lnTo>
                                  <a:pt x="5051" y="18380"/>
                                </a:lnTo>
                                <a:lnTo>
                                  <a:pt x="4926" y="18405"/>
                                </a:lnTo>
                                <a:lnTo>
                                  <a:pt x="4816" y="18429"/>
                                </a:lnTo>
                                <a:lnTo>
                                  <a:pt x="4676" y="18503"/>
                                </a:lnTo>
                                <a:lnTo>
                                  <a:pt x="4566" y="18503"/>
                                </a:lnTo>
                                <a:lnTo>
                                  <a:pt x="4457" y="18528"/>
                                </a:lnTo>
                                <a:lnTo>
                                  <a:pt x="4378" y="18552"/>
                                </a:lnTo>
                                <a:lnTo>
                                  <a:pt x="4285" y="18626"/>
                                </a:lnTo>
                                <a:lnTo>
                                  <a:pt x="4191" y="18626"/>
                                </a:lnTo>
                                <a:lnTo>
                                  <a:pt x="4081" y="18675"/>
                                </a:lnTo>
                                <a:lnTo>
                                  <a:pt x="4003" y="18724"/>
                                </a:lnTo>
                                <a:lnTo>
                                  <a:pt x="3894" y="18748"/>
                                </a:lnTo>
                                <a:lnTo>
                                  <a:pt x="3800" y="18798"/>
                                </a:lnTo>
                                <a:lnTo>
                                  <a:pt x="3706" y="18847"/>
                                </a:lnTo>
                                <a:lnTo>
                                  <a:pt x="3612" y="18847"/>
                                </a:lnTo>
                                <a:lnTo>
                                  <a:pt x="3518" y="18920"/>
                                </a:lnTo>
                                <a:lnTo>
                                  <a:pt x="3425" y="18945"/>
                                </a:lnTo>
                                <a:lnTo>
                                  <a:pt x="3331" y="18969"/>
                                </a:lnTo>
                                <a:lnTo>
                                  <a:pt x="3221" y="18994"/>
                                </a:lnTo>
                                <a:lnTo>
                                  <a:pt x="3143" y="19018"/>
                                </a:lnTo>
                                <a:lnTo>
                                  <a:pt x="3049" y="19067"/>
                                </a:lnTo>
                                <a:lnTo>
                                  <a:pt x="2971" y="19067"/>
                                </a:lnTo>
                                <a:lnTo>
                                  <a:pt x="2924" y="19067"/>
                                </a:lnTo>
                                <a:lnTo>
                                  <a:pt x="2846" y="19117"/>
                                </a:lnTo>
                                <a:lnTo>
                                  <a:pt x="2783" y="19141"/>
                                </a:lnTo>
                                <a:lnTo>
                                  <a:pt x="2721" y="19166"/>
                                </a:lnTo>
                                <a:lnTo>
                                  <a:pt x="2658" y="19166"/>
                                </a:lnTo>
                                <a:lnTo>
                                  <a:pt x="2580" y="19190"/>
                                </a:lnTo>
                                <a:lnTo>
                                  <a:pt x="2518" y="19215"/>
                                </a:lnTo>
                                <a:lnTo>
                                  <a:pt x="2439" y="19264"/>
                                </a:lnTo>
                                <a:lnTo>
                                  <a:pt x="2377" y="19288"/>
                                </a:lnTo>
                                <a:lnTo>
                                  <a:pt x="2299" y="19288"/>
                                </a:lnTo>
                                <a:lnTo>
                                  <a:pt x="2220" y="19337"/>
                                </a:lnTo>
                                <a:lnTo>
                                  <a:pt x="2158" y="19387"/>
                                </a:lnTo>
                                <a:lnTo>
                                  <a:pt x="2095" y="19387"/>
                                </a:lnTo>
                                <a:lnTo>
                                  <a:pt x="2017" y="19436"/>
                                </a:lnTo>
                                <a:lnTo>
                                  <a:pt x="1939" y="19460"/>
                                </a:lnTo>
                                <a:lnTo>
                                  <a:pt x="1814" y="19509"/>
                                </a:lnTo>
                                <a:lnTo>
                                  <a:pt x="1720" y="19509"/>
                                </a:lnTo>
                                <a:lnTo>
                                  <a:pt x="1595" y="19509"/>
                                </a:lnTo>
                                <a:lnTo>
                                  <a:pt x="1470" y="19558"/>
                                </a:lnTo>
                                <a:lnTo>
                                  <a:pt x="1345" y="19607"/>
                                </a:lnTo>
                                <a:lnTo>
                                  <a:pt x="1220" y="19607"/>
                                </a:lnTo>
                                <a:lnTo>
                                  <a:pt x="1095" y="19656"/>
                                </a:lnTo>
                                <a:lnTo>
                                  <a:pt x="985" y="19681"/>
                                </a:lnTo>
                                <a:lnTo>
                                  <a:pt x="844" y="19730"/>
                                </a:lnTo>
                                <a:lnTo>
                                  <a:pt x="719" y="19755"/>
                                </a:lnTo>
                                <a:lnTo>
                                  <a:pt x="610" y="19804"/>
                                </a:lnTo>
                                <a:lnTo>
                                  <a:pt x="469" y="19828"/>
                                </a:lnTo>
                                <a:lnTo>
                                  <a:pt x="344" y="19877"/>
                                </a:lnTo>
                                <a:lnTo>
                                  <a:pt x="250" y="19902"/>
                                </a:lnTo>
                                <a:lnTo>
                                  <a:pt x="125" y="19951"/>
                                </a:lnTo>
                                <a:lnTo>
                                  <a:pt x="0" y="199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0"/>
                            <a:ext cx="81216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5"/>
                                </a:moveTo>
                                <a:lnTo>
                                  <a:pt x="0" y="19975"/>
                                </a:lnTo>
                                <a:lnTo>
                                  <a:pt x="47" y="19975"/>
                                </a:lnTo>
                                <a:lnTo>
                                  <a:pt x="94" y="19951"/>
                                </a:lnTo>
                                <a:lnTo>
                                  <a:pt x="125" y="19951"/>
                                </a:lnTo>
                                <a:lnTo>
                                  <a:pt x="172" y="19951"/>
                                </a:lnTo>
                                <a:lnTo>
                                  <a:pt x="219" y="19951"/>
                                </a:lnTo>
                                <a:lnTo>
                                  <a:pt x="250" y="19926"/>
                                </a:lnTo>
                                <a:lnTo>
                                  <a:pt x="313" y="19902"/>
                                </a:lnTo>
                                <a:lnTo>
                                  <a:pt x="344" y="19902"/>
                                </a:lnTo>
                                <a:lnTo>
                                  <a:pt x="407" y="19877"/>
                                </a:lnTo>
                                <a:lnTo>
                                  <a:pt x="438" y="19877"/>
                                </a:lnTo>
                                <a:lnTo>
                                  <a:pt x="469" y="19877"/>
                                </a:lnTo>
                                <a:lnTo>
                                  <a:pt x="532" y="19853"/>
                                </a:lnTo>
                                <a:lnTo>
                                  <a:pt x="563" y="19828"/>
                                </a:lnTo>
                                <a:lnTo>
                                  <a:pt x="610" y="19828"/>
                                </a:lnTo>
                                <a:lnTo>
                                  <a:pt x="657" y="19828"/>
                                </a:lnTo>
                                <a:lnTo>
                                  <a:pt x="704" y="19828"/>
                                </a:lnTo>
                                <a:lnTo>
                                  <a:pt x="704" y="19828"/>
                                </a:lnTo>
                                <a:lnTo>
                                  <a:pt x="766" y="19828"/>
                                </a:lnTo>
                                <a:lnTo>
                                  <a:pt x="813" y="19828"/>
                                </a:lnTo>
                                <a:lnTo>
                                  <a:pt x="860" y="19828"/>
                                </a:lnTo>
                                <a:lnTo>
                                  <a:pt x="907" y="19828"/>
                                </a:lnTo>
                                <a:lnTo>
                                  <a:pt x="985" y="19828"/>
                                </a:lnTo>
                                <a:lnTo>
                                  <a:pt x="1048" y="19804"/>
                                </a:lnTo>
                                <a:lnTo>
                                  <a:pt x="1095" y="19804"/>
                                </a:lnTo>
                                <a:lnTo>
                                  <a:pt x="1157" y="19804"/>
                                </a:lnTo>
                                <a:lnTo>
                                  <a:pt x="1220" y="19804"/>
                                </a:lnTo>
                                <a:lnTo>
                                  <a:pt x="1267" y="19804"/>
                                </a:lnTo>
                                <a:lnTo>
                                  <a:pt x="1329" y="19804"/>
                                </a:lnTo>
                                <a:lnTo>
                                  <a:pt x="1376" y="19779"/>
                                </a:lnTo>
                                <a:lnTo>
                                  <a:pt x="1439" y="19755"/>
                                </a:lnTo>
                                <a:lnTo>
                                  <a:pt x="1501" y="19755"/>
                                </a:lnTo>
                                <a:lnTo>
                                  <a:pt x="1548" y="19755"/>
                                </a:lnTo>
                                <a:lnTo>
                                  <a:pt x="1611" y="19755"/>
                                </a:lnTo>
                                <a:lnTo>
                                  <a:pt x="1611" y="19755"/>
                                </a:lnTo>
                                <a:lnTo>
                                  <a:pt x="1658" y="19730"/>
                                </a:lnTo>
                                <a:lnTo>
                                  <a:pt x="1736" y="19730"/>
                                </a:lnTo>
                                <a:lnTo>
                                  <a:pt x="1798" y="19681"/>
                                </a:lnTo>
                                <a:lnTo>
                                  <a:pt x="1861" y="19656"/>
                                </a:lnTo>
                                <a:lnTo>
                                  <a:pt x="1923" y="19607"/>
                                </a:lnTo>
                                <a:lnTo>
                                  <a:pt x="2002" y="19607"/>
                                </a:lnTo>
                                <a:lnTo>
                                  <a:pt x="2064" y="19607"/>
                                </a:lnTo>
                                <a:lnTo>
                                  <a:pt x="2127" y="19583"/>
                                </a:lnTo>
                                <a:lnTo>
                                  <a:pt x="2189" y="19558"/>
                                </a:lnTo>
                                <a:lnTo>
                                  <a:pt x="2283" y="19509"/>
                                </a:lnTo>
                                <a:lnTo>
                                  <a:pt x="2314" y="19509"/>
                                </a:lnTo>
                                <a:lnTo>
                                  <a:pt x="2392" y="19509"/>
                                </a:lnTo>
                                <a:lnTo>
                                  <a:pt x="2471" y="19509"/>
                                </a:lnTo>
                                <a:lnTo>
                                  <a:pt x="2533" y="19509"/>
                                </a:lnTo>
                                <a:lnTo>
                                  <a:pt x="2580" y="19460"/>
                                </a:lnTo>
                                <a:lnTo>
                                  <a:pt x="2658" y="19460"/>
                                </a:lnTo>
                                <a:lnTo>
                                  <a:pt x="2658" y="19460"/>
                                </a:lnTo>
                                <a:lnTo>
                                  <a:pt x="2690" y="19436"/>
                                </a:lnTo>
                                <a:lnTo>
                                  <a:pt x="2737" y="19436"/>
                                </a:lnTo>
                                <a:lnTo>
                                  <a:pt x="2768" y="19387"/>
                                </a:lnTo>
                                <a:lnTo>
                                  <a:pt x="2815" y="19387"/>
                                </a:lnTo>
                                <a:lnTo>
                                  <a:pt x="2862" y="19387"/>
                                </a:lnTo>
                                <a:lnTo>
                                  <a:pt x="2909" y="19387"/>
                                </a:lnTo>
                                <a:lnTo>
                                  <a:pt x="2955" y="19337"/>
                                </a:lnTo>
                                <a:lnTo>
                                  <a:pt x="2971" y="19313"/>
                                </a:lnTo>
                                <a:lnTo>
                                  <a:pt x="3034" y="19288"/>
                                </a:lnTo>
                                <a:lnTo>
                                  <a:pt x="3081" y="19288"/>
                                </a:lnTo>
                                <a:lnTo>
                                  <a:pt x="3127" y="19288"/>
                                </a:lnTo>
                                <a:lnTo>
                                  <a:pt x="3159" y="19288"/>
                                </a:lnTo>
                                <a:lnTo>
                                  <a:pt x="3221" y="19264"/>
                                </a:lnTo>
                                <a:lnTo>
                                  <a:pt x="3253" y="19239"/>
                                </a:lnTo>
                                <a:lnTo>
                                  <a:pt x="3284" y="19239"/>
                                </a:lnTo>
                                <a:lnTo>
                                  <a:pt x="3331" y="19215"/>
                                </a:lnTo>
                                <a:lnTo>
                                  <a:pt x="3331" y="19215"/>
                                </a:lnTo>
                                <a:lnTo>
                                  <a:pt x="3378" y="19215"/>
                                </a:lnTo>
                                <a:lnTo>
                                  <a:pt x="3425" y="19190"/>
                                </a:lnTo>
                                <a:lnTo>
                                  <a:pt x="3503" y="19166"/>
                                </a:lnTo>
                                <a:lnTo>
                                  <a:pt x="3534" y="19166"/>
                                </a:lnTo>
                                <a:lnTo>
                                  <a:pt x="3612" y="19166"/>
                                </a:lnTo>
                                <a:lnTo>
                                  <a:pt x="3675" y="19141"/>
                                </a:lnTo>
                                <a:lnTo>
                                  <a:pt x="3706" y="19117"/>
                                </a:lnTo>
                                <a:lnTo>
                                  <a:pt x="3784" y="19092"/>
                                </a:lnTo>
                                <a:lnTo>
                                  <a:pt x="3784" y="19092"/>
                                </a:lnTo>
                                <a:lnTo>
                                  <a:pt x="3894" y="19067"/>
                                </a:lnTo>
                                <a:lnTo>
                                  <a:pt x="4019" y="19067"/>
                                </a:lnTo>
                                <a:lnTo>
                                  <a:pt x="4159" y="19018"/>
                                </a:lnTo>
                                <a:lnTo>
                                  <a:pt x="4269" y="18969"/>
                                </a:lnTo>
                                <a:lnTo>
                                  <a:pt x="4410" y="18945"/>
                                </a:lnTo>
                                <a:lnTo>
                                  <a:pt x="4535" y="18896"/>
                                </a:lnTo>
                                <a:lnTo>
                                  <a:pt x="4644" y="18847"/>
                                </a:lnTo>
                                <a:lnTo>
                                  <a:pt x="4785" y="18798"/>
                                </a:lnTo>
                                <a:lnTo>
                                  <a:pt x="4910" y="18748"/>
                                </a:lnTo>
                                <a:lnTo>
                                  <a:pt x="5035" y="18724"/>
                                </a:lnTo>
                                <a:lnTo>
                                  <a:pt x="5176" y="18626"/>
                                </a:lnTo>
                                <a:lnTo>
                                  <a:pt x="5301" y="18626"/>
                                </a:lnTo>
                                <a:lnTo>
                                  <a:pt x="5426" y="18552"/>
                                </a:lnTo>
                                <a:lnTo>
                                  <a:pt x="5567" y="18503"/>
                                </a:lnTo>
                                <a:lnTo>
                                  <a:pt x="5676" y="18429"/>
                                </a:lnTo>
                                <a:lnTo>
                                  <a:pt x="5801" y="18405"/>
                                </a:lnTo>
                                <a:lnTo>
                                  <a:pt x="5801" y="18405"/>
                                </a:lnTo>
                                <a:lnTo>
                                  <a:pt x="5864" y="18405"/>
                                </a:lnTo>
                                <a:lnTo>
                                  <a:pt x="5942" y="18405"/>
                                </a:lnTo>
                                <a:lnTo>
                                  <a:pt x="5973" y="18356"/>
                                </a:lnTo>
                                <a:lnTo>
                                  <a:pt x="6036" y="18307"/>
                                </a:lnTo>
                                <a:lnTo>
                                  <a:pt x="6099" y="18282"/>
                                </a:lnTo>
                                <a:lnTo>
                                  <a:pt x="6145" y="18282"/>
                                </a:lnTo>
                                <a:lnTo>
                                  <a:pt x="6224" y="18233"/>
                                </a:lnTo>
                                <a:lnTo>
                                  <a:pt x="6286" y="18184"/>
                                </a:lnTo>
                                <a:lnTo>
                                  <a:pt x="6286" y="18184"/>
                                </a:lnTo>
                                <a:lnTo>
                                  <a:pt x="6317" y="18184"/>
                                </a:lnTo>
                                <a:lnTo>
                                  <a:pt x="6333" y="18184"/>
                                </a:lnTo>
                                <a:lnTo>
                                  <a:pt x="6396" y="18184"/>
                                </a:lnTo>
                                <a:lnTo>
                                  <a:pt x="6443" y="18110"/>
                                </a:lnTo>
                                <a:lnTo>
                                  <a:pt x="6505" y="18086"/>
                                </a:lnTo>
                                <a:lnTo>
                                  <a:pt x="6521" y="18061"/>
                                </a:lnTo>
                                <a:lnTo>
                                  <a:pt x="6599" y="18061"/>
                                </a:lnTo>
                                <a:lnTo>
                                  <a:pt x="6615" y="18061"/>
                                </a:lnTo>
                                <a:lnTo>
                                  <a:pt x="6615" y="18061"/>
                                </a:lnTo>
                                <a:lnTo>
                                  <a:pt x="6693" y="18037"/>
                                </a:lnTo>
                                <a:lnTo>
                                  <a:pt x="6724" y="18012"/>
                                </a:lnTo>
                                <a:lnTo>
                                  <a:pt x="6787" y="17988"/>
                                </a:lnTo>
                                <a:lnTo>
                                  <a:pt x="6849" y="17963"/>
                                </a:lnTo>
                                <a:lnTo>
                                  <a:pt x="6896" y="17963"/>
                                </a:lnTo>
                                <a:lnTo>
                                  <a:pt x="6974" y="17939"/>
                                </a:lnTo>
                                <a:lnTo>
                                  <a:pt x="7021" y="17890"/>
                                </a:lnTo>
                                <a:lnTo>
                                  <a:pt x="7084" y="17840"/>
                                </a:lnTo>
                                <a:lnTo>
                                  <a:pt x="7084" y="17840"/>
                                </a:lnTo>
                                <a:lnTo>
                                  <a:pt x="7115" y="17840"/>
                                </a:lnTo>
                                <a:lnTo>
                                  <a:pt x="7146" y="17840"/>
                                </a:lnTo>
                                <a:lnTo>
                                  <a:pt x="7177" y="17816"/>
                                </a:lnTo>
                                <a:lnTo>
                                  <a:pt x="7224" y="17767"/>
                                </a:lnTo>
                                <a:lnTo>
                                  <a:pt x="7256" y="17742"/>
                                </a:lnTo>
                                <a:lnTo>
                                  <a:pt x="7271" y="17742"/>
                                </a:lnTo>
                                <a:lnTo>
                                  <a:pt x="7334" y="17669"/>
                                </a:lnTo>
                                <a:lnTo>
                                  <a:pt x="7365" y="17644"/>
                                </a:lnTo>
                                <a:lnTo>
                                  <a:pt x="7365" y="17644"/>
                                </a:lnTo>
                                <a:lnTo>
                                  <a:pt x="7459" y="17620"/>
                                </a:lnTo>
                                <a:lnTo>
                                  <a:pt x="7553" y="17595"/>
                                </a:lnTo>
                                <a:lnTo>
                                  <a:pt x="7647" y="17521"/>
                                </a:lnTo>
                                <a:lnTo>
                                  <a:pt x="7740" y="17521"/>
                                </a:lnTo>
                                <a:lnTo>
                                  <a:pt x="7834" y="17472"/>
                                </a:lnTo>
                                <a:lnTo>
                                  <a:pt x="7928" y="17423"/>
                                </a:lnTo>
                                <a:lnTo>
                                  <a:pt x="8022" y="17399"/>
                                </a:lnTo>
                                <a:lnTo>
                                  <a:pt x="8100" y="17374"/>
                                </a:lnTo>
                                <a:lnTo>
                                  <a:pt x="8210" y="17301"/>
                                </a:lnTo>
                                <a:lnTo>
                                  <a:pt x="8303" y="17276"/>
                                </a:lnTo>
                                <a:lnTo>
                                  <a:pt x="8397" y="17227"/>
                                </a:lnTo>
                                <a:lnTo>
                                  <a:pt x="8475" y="17178"/>
                                </a:lnTo>
                                <a:lnTo>
                                  <a:pt x="8585" y="17129"/>
                                </a:lnTo>
                                <a:lnTo>
                                  <a:pt x="8663" y="17080"/>
                                </a:lnTo>
                                <a:lnTo>
                                  <a:pt x="8772" y="17055"/>
                                </a:lnTo>
                                <a:lnTo>
                                  <a:pt x="8851" y="17006"/>
                                </a:lnTo>
                                <a:lnTo>
                                  <a:pt x="8960" y="16957"/>
                                </a:lnTo>
                                <a:lnTo>
                                  <a:pt x="9038" y="16908"/>
                                </a:lnTo>
                                <a:lnTo>
                                  <a:pt x="9132" y="16859"/>
                                </a:lnTo>
                                <a:lnTo>
                                  <a:pt x="9226" y="16810"/>
                                </a:lnTo>
                                <a:lnTo>
                                  <a:pt x="9335" y="16736"/>
                                </a:lnTo>
                                <a:lnTo>
                                  <a:pt x="9414" y="16736"/>
                                </a:lnTo>
                                <a:lnTo>
                                  <a:pt x="9507" y="16638"/>
                                </a:lnTo>
                                <a:lnTo>
                                  <a:pt x="9601" y="16613"/>
                                </a:lnTo>
                                <a:lnTo>
                                  <a:pt x="9695" y="16564"/>
                                </a:lnTo>
                                <a:lnTo>
                                  <a:pt x="9789" y="16515"/>
                                </a:lnTo>
                                <a:lnTo>
                                  <a:pt x="9883" y="16442"/>
                                </a:lnTo>
                                <a:lnTo>
                                  <a:pt x="9977" y="16417"/>
                                </a:lnTo>
                                <a:lnTo>
                                  <a:pt x="10070" y="16344"/>
                                </a:lnTo>
                                <a:lnTo>
                                  <a:pt x="10149" y="16294"/>
                                </a:lnTo>
                                <a:lnTo>
                                  <a:pt x="10242" y="16245"/>
                                </a:lnTo>
                                <a:lnTo>
                                  <a:pt x="10352" y="16196"/>
                                </a:lnTo>
                                <a:lnTo>
                                  <a:pt x="10352" y="16196"/>
                                </a:lnTo>
                                <a:lnTo>
                                  <a:pt x="10493" y="16074"/>
                                </a:lnTo>
                                <a:lnTo>
                                  <a:pt x="10665" y="15975"/>
                                </a:lnTo>
                                <a:lnTo>
                                  <a:pt x="10821" y="15853"/>
                                </a:lnTo>
                                <a:lnTo>
                                  <a:pt x="10962" y="15755"/>
                                </a:lnTo>
                                <a:lnTo>
                                  <a:pt x="11134" y="15632"/>
                                </a:lnTo>
                                <a:lnTo>
                                  <a:pt x="11290" y="15534"/>
                                </a:lnTo>
                                <a:lnTo>
                                  <a:pt x="11431" y="15436"/>
                                </a:lnTo>
                                <a:lnTo>
                                  <a:pt x="11603" y="15313"/>
                                </a:lnTo>
                                <a:lnTo>
                                  <a:pt x="11744" y="15239"/>
                                </a:lnTo>
                                <a:lnTo>
                                  <a:pt x="11900" y="15166"/>
                                </a:lnTo>
                                <a:lnTo>
                                  <a:pt x="12041" y="15067"/>
                                </a:lnTo>
                                <a:lnTo>
                                  <a:pt x="12181" y="14969"/>
                                </a:lnTo>
                                <a:lnTo>
                                  <a:pt x="12353" y="14871"/>
                                </a:lnTo>
                                <a:lnTo>
                                  <a:pt x="12494" y="14748"/>
                                </a:lnTo>
                                <a:lnTo>
                                  <a:pt x="12651" y="14675"/>
                                </a:lnTo>
                                <a:lnTo>
                                  <a:pt x="12807" y="14577"/>
                                </a:lnTo>
                                <a:lnTo>
                                  <a:pt x="12807" y="14577"/>
                                </a:lnTo>
                                <a:lnTo>
                                  <a:pt x="12729" y="14650"/>
                                </a:lnTo>
                                <a:lnTo>
                                  <a:pt x="12651" y="14699"/>
                                </a:lnTo>
                                <a:lnTo>
                                  <a:pt x="12572" y="14748"/>
                                </a:lnTo>
                                <a:lnTo>
                                  <a:pt x="12494" y="14798"/>
                                </a:lnTo>
                                <a:lnTo>
                                  <a:pt x="12416" y="14871"/>
                                </a:lnTo>
                                <a:lnTo>
                                  <a:pt x="12322" y="14945"/>
                                </a:lnTo>
                                <a:lnTo>
                                  <a:pt x="12213" y="14969"/>
                                </a:lnTo>
                                <a:lnTo>
                                  <a:pt x="12134" y="15067"/>
                                </a:lnTo>
                                <a:lnTo>
                                  <a:pt x="12025" y="15092"/>
                                </a:lnTo>
                                <a:lnTo>
                                  <a:pt x="11916" y="15190"/>
                                </a:lnTo>
                                <a:lnTo>
                                  <a:pt x="11806" y="15264"/>
                                </a:lnTo>
                                <a:lnTo>
                                  <a:pt x="11712" y="15313"/>
                                </a:lnTo>
                                <a:lnTo>
                                  <a:pt x="11603" y="15411"/>
                                </a:lnTo>
                                <a:lnTo>
                                  <a:pt x="11493" y="15485"/>
                                </a:lnTo>
                                <a:lnTo>
                                  <a:pt x="11400" y="15534"/>
                                </a:lnTo>
                                <a:lnTo>
                                  <a:pt x="11274" y="15632"/>
                                </a:lnTo>
                                <a:lnTo>
                                  <a:pt x="11149" y="15706"/>
                                </a:lnTo>
                                <a:lnTo>
                                  <a:pt x="11040" y="15755"/>
                                </a:lnTo>
                                <a:lnTo>
                                  <a:pt x="10930" y="15853"/>
                                </a:lnTo>
                                <a:lnTo>
                                  <a:pt x="10821" y="15926"/>
                                </a:lnTo>
                                <a:lnTo>
                                  <a:pt x="10711" y="16000"/>
                                </a:lnTo>
                                <a:lnTo>
                                  <a:pt x="10586" y="16074"/>
                                </a:lnTo>
                                <a:lnTo>
                                  <a:pt x="10477" y="16147"/>
                                </a:lnTo>
                                <a:lnTo>
                                  <a:pt x="10352" y="16221"/>
                                </a:lnTo>
                                <a:lnTo>
                                  <a:pt x="10242" y="16294"/>
                                </a:lnTo>
                                <a:lnTo>
                                  <a:pt x="10133" y="16368"/>
                                </a:lnTo>
                                <a:lnTo>
                                  <a:pt x="10008" y="16417"/>
                                </a:lnTo>
                                <a:lnTo>
                                  <a:pt x="9898" y="16515"/>
                                </a:lnTo>
                                <a:lnTo>
                                  <a:pt x="9789" y="16564"/>
                                </a:lnTo>
                                <a:lnTo>
                                  <a:pt x="9695" y="16638"/>
                                </a:lnTo>
                                <a:lnTo>
                                  <a:pt x="9586" y="16736"/>
                                </a:lnTo>
                                <a:lnTo>
                                  <a:pt x="9476" y="16761"/>
                                </a:lnTo>
                                <a:lnTo>
                                  <a:pt x="9476" y="16761"/>
                                </a:lnTo>
                                <a:lnTo>
                                  <a:pt x="9586" y="16736"/>
                                </a:lnTo>
                                <a:lnTo>
                                  <a:pt x="9711" y="16687"/>
                                </a:lnTo>
                                <a:lnTo>
                                  <a:pt x="9836" y="16638"/>
                                </a:lnTo>
                                <a:lnTo>
                                  <a:pt x="9992" y="16540"/>
                                </a:lnTo>
                                <a:lnTo>
                                  <a:pt x="10149" y="16466"/>
                                </a:lnTo>
                                <a:lnTo>
                                  <a:pt x="10305" y="16393"/>
                                </a:lnTo>
                                <a:lnTo>
                                  <a:pt x="10493" y="16294"/>
                                </a:lnTo>
                                <a:lnTo>
                                  <a:pt x="10665" y="16196"/>
                                </a:lnTo>
                                <a:lnTo>
                                  <a:pt x="10852" y="16074"/>
                                </a:lnTo>
                                <a:lnTo>
                                  <a:pt x="11040" y="15975"/>
                                </a:lnTo>
                                <a:lnTo>
                                  <a:pt x="11228" y="15853"/>
                                </a:lnTo>
                                <a:lnTo>
                                  <a:pt x="11415" y="15755"/>
                                </a:lnTo>
                                <a:lnTo>
                                  <a:pt x="11587" y="15656"/>
                                </a:lnTo>
                                <a:lnTo>
                                  <a:pt x="11759" y="15534"/>
                                </a:lnTo>
                                <a:lnTo>
                                  <a:pt x="11900" y="15460"/>
                                </a:lnTo>
                                <a:lnTo>
                                  <a:pt x="12056" y="15387"/>
                                </a:lnTo>
                                <a:lnTo>
                                  <a:pt x="12056" y="15387"/>
                                </a:lnTo>
                                <a:lnTo>
                                  <a:pt x="11978" y="15411"/>
                                </a:lnTo>
                                <a:lnTo>
                                  <a:pt x="11916" y="15460"/>
                                </a:lnTo>
                                <a:lnTo>
                                  <a:pt x="11884" y="15485"/>
                                </a:lnTo>
                                <a:lnTo>
                                  <a:pt x="11837" y="15534"/>
                                </a:lnTo>
                                <a:lnTo>
                                  <a:pt x="11790" y="15534"/>
                                </a:lnTo>
                                <a:lnTo>
                                  <a:pt x="11790" y="15534"/>
                                </a:lnTo>
                                <a:lnTo>
                                  <a:pt x="11744" y="15583"/>
                                </a:lnTo>
                                <a:lnTo>
                                  <a:pt x="11712" y="15607"/>
                                </a:lnTo>
                                <a:lnTo>
                                  <a:pt x="11697" y="15632"/>
                                </a:lnTo>
                                <a:lnTo>
                                  <a:pt x="11665" y="15632"/>
                                </a:lnTo>
                                <a:lnTo>
                                  <a:pt x="11618" y="15656"/>
                                </a:lnTo>
                                <a:lnTo>
                                  <a:pt x="11603" y="15681"/>
                                </a:lnTo>
                                <a:lnTo>
                                  <a:pt x="11572" y="15706"/>
                                </a:lnTo>
                                <a:lnTo>
                                  <a:pt x="11509" y="15755"/>
                                </a:lnTo>
                                <a:lnTo>
                                  <a:pt x="11462" y="15779"/>
                                </a:lnTo>
                                <a:lnTo>
                                  <a:pt x="11415" y="15853"/>
                                </a:lnTo>
                                <a:lnTo>
                                  <a:pt x="11415" y="15853"/>
                                </a:lnTo>
                                <a:lnTo>
                                  <a:pt x="11525" y="15779"/>
                                </a:lnTo>
                                <a:lnTo>
                                  <a:pt x="11665" y="15755"/>
                                </a:lnTo>
                                <a:lnTo>
                                  <a:pt x="11790" y="15681"/>
                                </a:lnTo>
                                <a:lnTo>
                                  <a:pt x="11900" y="15632"/>
                                </a:lnTo>
                                <a:lnTo>
                                  <a:pt x="11994" y="15607"/>
                                </a:lnTo>
                                <a:lnTo>
                                  <a:pt x="12088" y="15534"/>
                                </a:lnTo>
                                <a:lnTo>
                                  <a:pt x="12197" y="15534"/>
                                </a:lnTo>
                                <a:lnTo>
                                  <a:pt x="12291" y="15485"/>
                                </a:lnTo>
                                <a:lnTo>
                                  <a:pt x="12400" y="15411"/>
                                </a:lnTo>
                                <a:lnTo>
                                  <a:pt x="12510" y="15411"/>
                                </a:lnTo>
                                <a:lnTo>
                                  <a:pt x="12619" y="15337"/>
                                </a:lnTo>
                                <a:lnTo>
                                  <a:pt x="12729" y="15313"/>
                                </a:lnTo>
                                <a:lnTo>
                                  <a:pt x="12854" y="15239"/>
                                </a:lnTo>
                                <a:lnTo>
                                  <a:pt x="12979" y="15190"/>
                                </a:lnTo>
                                <a:lnTo>
                                  <a:pt x="13120" y="15092"/>
                                </a:lnTo>
                                <a:lnTo>
                                  <a:pt x="13292" y="15043"/>
                                </a:lnTo>
                                <a:lnTo>
                                  <a:pt x="13292" y="15043"/>
                                </a:lnTo>
                                <a:lnTo>
                                  <a:pt x="13307" y="14994"/>
                                </a:lnTo>
                                <a:lnTo>
                                  <a:pt x="13323" y="14969"/>
                                </a:lnTo>
                                <a:lnTo>
                                  <a:pt x="13354" y="14969"/>
                                </a:lnTo>
                                <a:lnTo>
                                  <a:pt x="13385" y="14945"/>
                                </a:lnTo>
                                <a:lnTo>
                                  <a:pt x="13401" y="14896"/>
                                </a:lnTo>
                                <a:lnTo>
                                  <a:pt x="13417" y="14871"/>
                                </a:lnTo>
                                <a:lnTo>
                                  <a:pt x="13448" y="14871"/>
                                </a:lnTo>
                                <a:lnTo>
                                  <a:pt x="13479" y="14871"/>
                                </a:lnTo>
                                <a:lnTo>
                                  <a:pt x="13479" y="14871"/>
                                </a:lnTo>
                                <a:lnTo>
                                  <a:pt x="13448" y="14871"/>
                                </a:lnTo>
                                <a:lnTo>
                                  <a:pt x="13417" y="14871"/>
                                </a:lnTo>
                                <a:lnTo>
                                  <a:pt x="13385" y="14871"/>
                                </a:lnTo>
                                <a:lnTo>
                                  <a:pt x="13354" y="14871"/>
                                </a:lnTo>
                                <a:lnTo>
                                  <a:pt x="13307" y="14871"/>
                                </a:lnTo>
                                <a:lnTo>
                                  <a:pt x="13307" y="14871"/>
                                </a:lnTo>
                                <a:lnTo>
                                  <a:pt x="13276" y="14871"/>
                                </a:lnTo>
                                <a:lnTo>
                                  <a:pt x="13245" y="14871"/>
                                </a:lnTo>
                                <a:lnTo>
                                  <a:pt x="13245" y="14871"/>
                                </a:lnTo>
                                <a:lnTo>
                                  <a:pt x="13213" y="14871"/>
                                </a:lnTo>
                                <a:lnTo>
                                  <a:pt x="13213" y="14896"/>
                                </a:lnTo>
                                <a:lnTo>
                                  <a:pt x="13182" y="14945"/>
                                </a:lnTo>
                                <a:lnTo>
                                  <a:pt x="13167" y="14945"/>
                                </a:lnTo>
                                <a:lnTo>
                                  <a:pt x="13120" y="14969"/>
                                </a:lnTo>
                                <a:lnTo>
                                  <a:pt x="13104" y="14994"/>
                                </a:lnTo>
                                <a:lnTo>
                                  <a:pt x="13073" y="15018"/>
                                </a:lnTo>
                                <a:lnTo>
                                  <a:pt x="13026" y="15043"/>
                                </a:lnTo>
                                <a:lnTo>
                                  <a:pt x="13026" y="15043"/>
                                </a:lnTo>
                                <a:lnTo>
                                  <a:pt x="12932" y="15067"/>
                                </a:lnTo>
                                <a:lnTo>
                                  <a:pt x="12885" y="15092"/>
                                </a:lnTo>
                                <a:lnTo>
                                  <a:pt x="12869" y="15092"/>
                                </a:lnTo>
                                <a:lnTo>
                                  <a:pt x="12869" y="15067"/>
                                </a:lnTo>
                                <a:lnTo>
                                  <a:pt x="12885" y="15067"/>
                                </a:lnTo>
                                <a:lnTo>
                                  <a:pt x="12932" y="15067"/>
                                </a:lnTo>
                                <a:lnTo>
                                  <a:pt x="12979" y="15043"/>
                                </a:lnTo>
                                <a:lnTo>
                                  <a:pt x="13041" y="15043"/>
                                </a:lnTo>
                                <a:lnTo>
                                  <a:pt x="13041" y="15043"/>
                                </a:lnTo>
                                <a:lnTo>
                                  <a:pt x="13104" y="14969"/>
                                </a:lnTo>
                                <a:lnTo>
                                  <a:pt x="13167" y="14945"/>
                                </a:lnTo>
                                <a:lnTo>
                                  <a:pt x="13213" y="14896"/>
                                </a:lnTo>
                                <a:lnTo>
                                  <a:pt x="13276" y="14871"/>
                                </a:lnTo>
                                <a:lnTo>
                                  <a:pt x="13307" y="14871"/>
                                </a:lnTo>
                                <a:lnTo>
                                  <a:pt x="13385" y="14871"/>
                                </a:lnTo>
                                <a:lnTo>
                                  <a:pt x="13448" y="14871"/>
                                </a:lnTo>
                                <a:lnTo>
                                  <a:pt x="13495" y="14871"/>
                                </a:lnTo>
                                <a:lnTo>
                                  <a:pt x="13495" y="14871"/>
                                </a:lnTo>
                                <a:lnTo>
                                  <a:pt x="13683" y="14748"/>
                                </a:lnTo>
                                <a:lnTo>
                                  <a:pt x="13870" y="14626"/>
                                </a:lnTo>
                                <a:lnTo>
                                  <a:pt x="14058" y="14503"/>
                                </a:lnTo>
                                <a:lnTo>
                                  <a:pt x="14246" y="14356"/>
                                </a:lnTo>
                                <a:lnTo>
                                  <a:pt x="14433" y="14209"/>
                                </a:lnTo>
                                <a:lnTo>
                                  <a:pt x="14636" y="14086"/>
                                </a:lnTo>
                                <a:lnTo>
                                  <a:pt x="14840" y="13988"/>
                                </a:lnTo>
                                <a:lnTo>
                                  <a:pt x="15027" y="13816"/>
                                </a:lnTo>
                                <a:lnTo>
                                  <a:pt x="15246" y="13669"/>
                                </a:lnTo>
                                <a:lnTo>
                                  <a:pt x="15434" y="13546"/>
                                </a:lnTo>
                                <a:lnTo>
                                  <a:pt x="15637" y="13374"/>
                                </a:lnTo>
                                <a:lnTo>
                                  <a:pt x="15825" y="13202"/>
                                </a:lnTo>
                                <a:lnTo>
                                  <a:pt x="16028" y="13080"/>
                                </a:lnTo>
                                <a:lnTo>
                                  <a:pt x="16216" y="12883"/>
                                </a:lnTo>
                                <a:lnTo>
                                  <a:pt x="16403" y="12736"/>
                                </a:lnTo>
                                <a:lnTo>
                                  <a:pt x="16607" y="12564"/>
                                </a:lnTo>
                                <a:lnTo>
                                  <a:pt x="16810" y="12417"/>
                                </a:lnTo>
                                <a:lnTo>
                                  <a:pt x="16998" y="12221"/>
                                </a:lnTo>
                                <a:lnTo>
                                  <a:pt x="17185" y="12025"/>
                                </a:lnTo>
                                <a:lnTo>
                                  <a:pt x="17389" y="11853"/>
                                </a:lnTo>
                                <a:lnTo>
                                  <a:pt x="17561" y="11656"/>
                                </a:lnTo>
                                <a:lnTo>
                                  <a:pt x="17748" y="11460"/>
                                </a:lnTo>
                                <a:lnTo>
                                  <a:pt x="17905" y="11264"/>
                                </a:lnTo>
                                <a:lnTo>
                                  <a:pt x="18092" y="11067"/>
                                </a:lnTo>
                                <a:lnTo>
                                  <a:pt x="18264" y="10871"/>
                                </a:lnTo>
                                <a:lnTo>
                                  <a:pt x="18436" y="10675"/>
                                </a:lnTo>
                                <a:lnTo>
                                  <a:pt x="18593" y="10454"/>
                                </a:lnTo>
                                <a:lnTo>
                                  <a:pt x="18749" y="10233"/>
                                </a:lnTo>
                                <a:lnTo>
                                  <a:pt x="18905" y="10012"/>
                                </a:lnTo>
                                <a:lnTo>
                                  <a:pt x="19046" y="9767"/>
                                </a:lnTo>
                                <a:lnTo>
                                  <a:pt x="19203" y="9546"/>
                                </a:lnTo>
                                <a:lnTo>
                                  <a:pt x="19343" y="9325"/>
                                </a:lnTo>
                                <a:lnTo>
                                  <a:pt x="19343" y="9325"/>
                                </a:lnTo>
                                <a:lnTo>
                                  <a:pt x="19453" y="9055"/>
                                </a:lnTo>
                                <a:lnTo>
                                  <a:pt x="19547" y="8810"/>
                                </a:lnTo>
                                <a:lnTo>
                                  <a:pt x="19656" y="8589"/>
                                </a:lnTo>
                                <a:lnTo>
                                  <a:pt x="19719" y="8344"/>
                                </a:lnTo>
                                <a:lnTo>
                                  <a:pt x="19781" y="8123"/>
                                </a:lnTo>
                                <a:lnTo>
                                  <a:pt x="19859" y="7902"/>
                                </a:lnTo>
                                <a:lnTo>
                                  <a:pt x="19906" y="7656"/>
                                </a:lnTo>
                                <a:lnTo>
                                  <a:pt x="19937" y="7411"/>
                                </a:lnTo>
                                <a:lnTo>
                                  <a:pt x="19969" y="7190"/>
                                </a:lnTo>
                                <a:lnTo>
                                  <a:pt x="19984" y="6969"/>
                                </a:lnTo>
                                <a:lnTo>
                                  <a:pt x="19984" y="6748"/>
                                </a:lnTo>
                                <a:lnTo>
                                  <a:pt x="19984" y="6528"/>
                                </a:lnTo>
                                <a:lnTo>
                                  <a:pt x="19984" y="6307"/>
                                </a:lnTo>
                                <a:lnTo>
                                  <a:pt x="19969" y="6086"/>
                                </a:lnTo>
                                <a:lnTo>
                                  <a:pt x="19953" y="5865"/>
                                </a:lnTo>
                                <a:lnTo>
                                  <a:pt x="19906" y="5644"/>
                                </a:lnTo>
                                <a:lnTo>
                                  <a:pt x="19859" y="5448"/>
                                </a:lnTo>
                                <a:lnTo>
                                  <a:pt x="19812" y="5252"/>
                                </a:lnTo>
                                <a:lnTo>
                                  <a:pt x="19750" y="5031"/>
                                </a:lnTo>
                                <a:lnTo>
                                  <a:pt x="19687" y="4810"/>
                                </a:lnTo>
                                <a:lnTo>
                                  <a:pt x="19593" y="4638"/>
                                </a:lnTo>
                                <a:lnTo>
                                  <a:pt x="19531" y="4466"/>
                                </a:lnTo>
                                <a:lnTo>
                                  <a:pt x="19453" y="4245"/>
                                </a:lnTo>
                                <a:lnTo>
                                  <a:pt x="19343" y="4049"/>
                                </a:lnTo>
                                <a:lnTo>
                                  <a:pt x="19234" y="3877"/>
                                </a:lnTo>
                                <a:lnTo>
                                  <a:pt x="19140" y="3706"/>
                                </a:lnTo>
                                <a:lnTo>
                                  <a:pt x="19015" y="3509"/>
                                </a:lnTo>
                                <a:lnTo>
                                  <a:pt x="18905" y="3362"/>
                                </a:lnTo>
                                <a:lnTo>
                                  <a:pt x="18780" y="3166"/>
                                </a:lnTo>
                                <a:lnTo>
                                  <a:pt x="18640" y="3043"/>
                                </a:lnTo>
                                <a:lnTo>
                                  <a:pt x="18530" y="2871"/>
                                </a:lnTo>
                                <a:lnTo>
                                  <a:pt x="18374" y="2699"/>
                                </a:lnTo>
                                <a:lnTo>
                                  <a:pt x="18374" y="2699"/>
                                </a:lnTo>
                                <a:lnTo>
                                  <a:pt x="18233" y="2577"/>
                                </a:lnTo>
                                <a:lnTo>
                                  <a:pt x="18092" y="2429"/>
                                </a:lnTo>
                                <a:lnTo>
                                  <a:pt x="17967" y="2282"/>
                                </a:lnTo>
                                <a:lnTo>
                                  <a:pt x="17826" y="2160"/>
                                </a:lnTo>
                                <a:lnTo>
                                  <a:pt x="17701" y="2037"/>
                                </a:lnTo>
                                <a:lnTo>
                                  <a:pt x="17592" y="1939"/>
                                </a:lnTo>
                                <a:lnTo>
                                  <a:pt x="17451" y="1816"/>
                                </a:lnTo>
                                <a:lnTo>
                                  <a:pt x="17310" y="1718"/>
                                </a:lnTo>
                                <a:lnTo>
                                  <a:pt x="17217" y="1620"/>
                                </a:lnTo>
                                <a:lnTo>
                                  <a:pt x="17076" y="1521"/>
                                </a:lnTo>
                                <a:lnTo>
                                  <a:pt x="16951" y="1448"/>
                                </a:lnTo>
                                <a:lnTo>
                                  <a:pt x="16841" y="1374"/>
                                </a:lnTo>
                                <a:lnTo>
                                  <a:pt x="16685" y="1276"/>
                                </a:lnTo>
                                <a:lnTo>
                                  <a:pt x="16575" y="1202"/>
                                </a:lnTo>
                                <a:lnTo>
                                  <a:pt x="16450" y="1153"/>
                                </a:lnTo>
                                <a:lnTo>
                                  <a:pt x="16310" y="1055"/>
                                </a:lnTo>
                                <a:lnTo>
                                  <a:pt x="16185" y="982"/>
                                </a:lnTo>
                                <a:lnTo>
                                  <a:pt x="16044" y="933"/>
                                </a:lnTo>
                                <a:lnTo>
                                  <a:pt x="15919" y="834"/>
                                </a:lnTo>
                                <a:lnTo>
                                  <a:pt x="15778" y="810"/>
                                </a:lnTo>
                                <a:lnTo>
                                  <a:pt x="15637" y="712"/>
                                </a:lnTo>
                                <a:lnTo>
                                  <a:pt x="15481" y="712"/>
                                </a:lnTo>
                                <a:lnTo>
                                  <a:pt x="15340" y="613"/>
                                </a:lnTo>
                                <a:lnTo>
                                  <a:pt x="15184" y="589"/>
                                </a:lnTo>
                                <a:lnTo>
                                  <a:pt x="15012" y="540"/>
                                </a:lnTo>
                                <a:lnTo>
                                  <a:pt x="14855" y="491"/>
                                </a:lnTo>
                                <a:lnTo>
                                  <a:pt x="14683" y="417"/>
                                </a:lnTo>
                                <a:lnTo>
                                  <a:pt x="14511" y="393"/>
                                </a:lnTo>
                                <a:lnTo>
                                  <a:pt x="14324" y="344"/>
                                </a:lnTo>
                                <a:lnTo>
                                  <a:pt x="14136" y="270"/>
                                </a:lnTo>
                                <a:lnTo>
                                  <a:pt x="13933" y="245"/>
                                </a:lnTo>
                                <a:lnTo>
                                  <a:pt x="13729" y="172"/>
                                </a:lnTo>
                                <a:lnTo>
                                  <a:pt x="10383" y="0"/>
                                </a:lnTo>
                                <a:lnTo>
                                  <a:pt x="10383" y="0"/>
                                </a:lnTo>
                                <a:lnTo>
                                  <a:pt x="10446" y="25"/>
                                </a:lnTo>
                                <a:lnTo>
                                  <a:pt x="10493" y="25"/>
                                </a:lnTo>
                                <a:lnTo>
                                  <a:pt x="10586" y="49"/>
                                </a:lnTo>
                                <a:lnTo>
                                  <a:pt x="10665" y="49"/>
                                </a:lnTo>
                                <a:lnTo>
                                  <a:pt x="10774" y="49"/>
                                </a:lnTo>
                                <a:lnTo>
                                  <a:pt x="10899" y="49"/>
                                </a:lnTo>
                                <a:lnTo>
                                  <a:pt x="11040" y="74"/>
                                </a:lnTo>
                                <a:lnTo>
                                  <a:pt x="11149" y="98"/>
                                </a:lnTo>
                                <a:lnTo>
                                  <a:pt x="11306" y="123"/>
                                </a:lnTo>
                                <a:lnTo>
                                  <a:pt x="11446" y="147"/>
                                </a:lnTo>
                                <a:lnTo>
                                  <a:pt x="11603" y="172"/>
                                </a:lnTo>
                                <a:lnTo>
                                  <a:pt x="11775" y="172"/>
                                </a:lnTo>
                                <a:lnTo>
                                  <a:pt x="11916" y="196"/>
                                </a:lnTo>
                                <a:lnTo>
                                  <a:pt x="12088" y="196"/>
                                </a:lnTo>
                                <a:lnTo>
                                  <a:pt x="12260" y="245"/>
                                </a:lnTo>
                                <a:lnTo>
                                  <a:pt x="12432" y="270"/>
                                </a:lnTo>
                                <a:lnTo>
                                  <a:pt x="12604" y="270"/>
                                </a:lnTo>
                                <a:lnTo>
                                  <a:pt x="12760" y="319"/>
                                </a:lnTo>
                                <a:lnTo>
                                  <a:pt x="12932" y="344"/>
                                </a:lnTo>
                                <a:lnTo>
                                  <a:pt x="13104" y="368"/>
                                </a:lnTo>
                                <a:lnTo>
                                  <a:pt x="13260" y="393"/>
                                </a:lnTo>
                                <a:lnTo>
                                  <a:pt x="13401" y="393"/>
                                </a:lnTo>
                                <a:lnTo>
                                  <a:pt x="13542" y="442"/>
                                </a:lnTo>
                                <a:lnTo>
                                  <a:pt x="13683" y="491"/>
                                </a:lnTo>
                                <a:lnTo>
                                  <a:pt x="13839" y="491"/>
                                </a:lnTo>
                                <a:lnTo>
                                  <a:pt x="13948" y="491"/>
                                </a:lnTo>
                                <a:lnTo>
                                  <a:pt x="14058" y="564"/>
                                </a:lnTo>
                                <a:lnTo>
                                  <a:pt x="14167" y="589"/>
                                </a:lnTo>
                                <a:lnTo>
                                  <a:pt x="14261" y="613"/>
                                </a:lnTo>
                                <a:lnTo>
                                  <a:pt x="14339" y="613"/>
                                </a:lnTo>
                                <a:lnTo>
                                  <a:pt x="14418" y="638"/>
                                </a:lnTo>
                                <a:lnTo>
                                  <a:pt x="14433" y="712"/>
                                </a:lnTo>
                                <a:lnTo>
                                  <a:pt x="14433" y="712"/>
                                </a:lnTo>
                                <a:lnTo>
                                  <a:pt x="14621" y="736"/>
                                </a:lnTo>
                                <a:lnTo>
                                  <a:pt x="14793" y="834"/>
                                </a:lnTo>
                                <a:lnTo>
                                  <a:pt x="14918" y="933"/>
                                </a:lnTo>
                                <a:lnTo>
                                  <a:pt x="15074" y="1006"/>
                                </a:lnTo>
                                <a:lnTo>
                                  <a:pt x="15215" y="1080"/>
                                </a:lnTo>
                                <a:lnTo>
                                  <a:pt x="15371" y="1178"/>
                                </a:lnTo>
                                <a:lnTo>
                                  <a:pt x="15528" y="1276"/>
                                </a:lnTo>
                                <a:lnTo>
                                  <a:pt x="15653" y="1399"/>
                                </a:lnTo>
                                <a:lnTo>
                                  <a:pt x="15778" y="1521"/>
                                </a:lnTo>
                                <a:lnTo>
                                  <a:pt x="15919" y="1669"/>
                                </a:lnTo>
                                <a:lnTo>
                                  <a:pt x="16028" y="1816"/>
                                </a:lnTo>
                                <a:lnTo>
                                  <a:pt x="16153" y="1939"/>
                                </a:lnTo>
                                <a:lnTo>
                                  <a:pt x="16294" y="2110"/>
                                </a:lnTo>
                                <a:lnTo>
                                  <a:pt x="16403" y="2258"/>
                                </a:lnTo>
                                <a:lnTo>
                                  <a:pt x="16513" y="2429"/>
                                </a:lnTo>
                                <a:lnTo>
                                  <a:pt x="16654" y="2601"/>
                                </a:lnTo>
                                <a:lnTo>
                                  <a:pt x="16654" y="2601"/>
                                </a:lnTo>
                                <a:lnTo>
                                  <a:pt x="16716" y="2724"/>
                                </a:lnTo>
                                <a:lnTo>
                                  <a:pt x="16841" y="2871"/>
                                </a:lnTo>
                                <a:lnTo>
                                  <a:pt x="16919" y="3018"/>
                                </a:lnTo>
                                <a:lnTo>
                                  <a:pt x="17029" y="3141"/>
                                </a:lnTo>
                                <a:lnTo>
                                  <a:pt x="17091" y="3288"/>
                                </a:lnTo>
                                <a:lnTo>
                                  <a:pt x="17170" y="3436"/>
                                </a:lnTo>
                                <a:lnTo>
                                  <a:pt x="17248" y="3583"/>
                                </a:lnTo>
                                <a:lnTo>
                                  <a:pt x="17326" y="3755"/>
                                </a:lnTo>
                                <a:lnTo>
                                  <a:pt x="17420" y="3926"/>
                                </a:lnTo>
                                <a:lnTo>
                                  <a:pt x="17467" y="4074"/>
                                </a:lnTo>
                                <a:lnTo>
                                  <a:pt x="17529" y="4245"/>
                                </a:lnTo>
                                <a:lnTo>
                                  <a:pt x="17608" y="4417"/>
                                </a:lnTo>
                                <a:lnTo>
                                  <a:pt x="17654" y="4589"/>
                                </a:lnTo>
                                <a:lnTo>
                                  <a:pt x="17701" y="4785"/>
                                </a:lnTo>
                                <a:lnTo>
                                  <a:pt x="17748" y="4957"/>
                                </a:lnTo>
                                <a:lnTo>
                                  <a:pt x="17795" y="5129"/>
                                </a:lnTo>
                                <a:lnTo>
                                  <a:pt x="17826" y="5350"/>
                                </a:lnTo>
                                <a:lnTo>
                                  <a:pt x="17826" y="5571"/>
                                </a:lnTo>
                                <a:lnTo>
                                  <a:pt x="17842" y="5791"/>
                                </a:lnTo>
                                <a:lnTo>
                                  <a:pt x="17842" y="5963"/>
                                </a:lnTo>
                                <a:lnTo>
                                  <a:pt x="17842" y="6184"/>
                                </a:lnTo>
                                <a:lnTo>
                                  <a:pt x="17826" y="6429"/>
                                </a:lnTo>
                                <a:lnTo>
                                  <a:pt x="17811" y="6650"/>
                                </a:lnTo>
                                <a:lnTo>
                                  <a:pt x="17780" y="6896"/>
                                </a:lnTo>
                                <a:lnTo>
                                  <a:pt x="17733" y="7117"/>
                                </a:lnTo>
                                <a:lnTo>
                                  <a:pt x="17686" y="7362"/>
                                </a:lnTo>
                                <a:lnTo>
                                  <a:pt x="17608" y="7632"/>
                                </a:lnTo>
                                <a:lnTo>
                                  <a:pt x="17529" y="7902"/>
                                </a:lnTo>
                                <a:lnTo>
                                  <a:pt x="17451" y="8147"/>
                                </a:lnTo>
                                <a:lnTo>
                                  <a:pt x="17342" y="8442"/>
                                </a:lnTo>
                                <a:lnTo>
                                  <a:pt x="17248" y="8712"/>
                                </a:lnTo>
                                <a:lnTo>
                                  <a:pt x="17123" y="9006"/>
                                </a:lnTo>
                                <a:lnTo>
                                  <a:pt x="17123" y="9006"/>
                                </a:lnTo>
                                <a:lnTo>
                                  <a:pt x="17029" y="9227"/>
                                </a:lnTo>
                                <a:lnTo>
                                  <a:pt x="16873" y="9472"/>
                                </a:lnTo>
                                <a:lnTo>
                                  <a:pt x="16779" y="9693"/>
                                </a:lnTo>
                                <a:lnTo>
                                  <a:pt x="16669" y="9890"/>
                                </a:lnTo>
                                <a:lnTo>
                                  <a:pt x="16529" y="10110"/>
                                </a:lnTo>
                                <a:lnTo>
                                  <a:pt x="16403" y="10331"/>
                                </a:lnTo>
                                <a:lnTo>
                                  <a:pt x="16294" y="10552"/>
                                </a:lnTo>
                                <a:lnTo>
                                  <a:pt x="16153" y="10748"/>
                                </a:lnTo>
                                <a:lnTo>
                                  <a:pt x="16028" y="10920"/>
                                </a:lnTo>
                                <a:lnTo>
                                  <a:pt x="15903" y="11117"/>
                                </a:lnTo>
                                <a:lnTo>
                                  <a:pt x="15747" y="11337"/>
                                </a:lnTo>
                                <a:lnTo>
                                  <a:pt x="15606" y="11485"/>
                                </a:lnTo>
                                <a:lnTo>
                                  <a:pt x="15465" y="11656"/>
                                </a:lnTo>
                                <a:lnTo>
                                  <a:pt x="15340" y="11853"/>
                                </a:lnTo>
                                <a:lnTo>
                                  <a:pt x="15184" y="12000"/>
                                </a:lnTo>
                                <a:lnTo>
                                  <a:pt x="15027" y="12172"/>
                                </a:lnTo>
                                <a:lnTo>
                                  <a:pt x="15027" y="12172"/>
                                </a:lnTo>
                                <a:lnTo>
                                  <a:pt x="14949" y="12270"/>
                                </a:lnTo>
                                <a:lnTo>
                                  <a:pt x="14855" y="12344"/>
                                </a:lnTo>
                                <a:lnTo>
                                  <a:pt x="14762" y="12442"/>
                                </a:lnTo>
                                <a:lnTo>
                                  <a:pt x="14668" y="12540"/>
                                </a:lnTo>
                                <a:lnTo>
                                  <a:pt x="14574" y="12663"/>
                                </a:lnTo>
                                <a:lnTo>
                                  <a:pt x="14464" y="12736"/>
                                </a:lnTo>
                                <a:lnTo>
                                  <a:pt x="14386" y="12810"/>
                                </a:lnTo>
                                <a:lnTo>
                                  <a:pt x="14277" y="12908"/>
                                </a:lnTo>
                                <a:lnTo>
                                  <a:pt x="14183" y="12982"/>
                                </a:lnTo>
                                <a:lnTo>
                                  <a:pt x="14073" y="13104"/>
                                </a:lnTo>
                                <a:lnTo>
                                  <a:pt x="13980" y="13178"/>
                                </a:lnTo>
                                <a:lnTo>
                                  <a:pt x="13870" y="13252"/>
                                </a:lnTo>
                                <a:lnTo>
                                  <a:pt x="13776" y="13325"/>
                                </a:lnTo>
                                <a:lnTo>
                                  <a:pt x="13683" y="13399"/>
                                </a:lnTo>
                                <a:lnTo>
                                  <a:pt x="13573" y="13472"/>
                                </a:lnTo>
                                <a:lnTo>
                                  <a:pt x="13479" y="13546"/>
                                </a:lnTo>
                                <a:lnTo>
                                  <a:pt x="13370" y="13644"/>
                                </a:lnTo>
                                <a:lnTo>
                                  <a:pt x="13276" y="13718"/>
                                </a:lnTo>
                                <a:lnTo>
                                  <a:pt x="13167" y="13791"/>
                                </a:lnTo>
                                <a:lnTo>
                                  <a:pt x="13073" y="13865"/>
                                </a:lnTo>
                                <a:lnTo>
                                  <a:pt x="12948" y="13963"/>
                                </a:lnTo>
                                <a:lnTo>
                                  <a:pt x="12854" y="14012"/>
                                </a:lnTo>
                                <a:lnTo>
                                  <a:pt x="12744" y="14086"/>
                                </a:lnTo>
                                <a:lnTo>
                                  <a:pt x="12651" y="14184"/>
                                </a:lnTo>
                                <a:lnTo>
                                  <a:pt x="12541" y="14209"/>
                                </a:lnTo>
                                <a:lnTo>
                                  <a:pt x="12447" y="14307"/>
                                </a:lnTo>
                                <a:lnTo>
                                  <a:pt x="12353" y="14380"/>
                                </a:lnTo>
                                <a:lnTo>
                                  <a:pt x="12228" y="14429"/>
                                </a:lnTo>
                                <a:lnTo>
                                  <a:pt x="12134" y="14528"/>
                                </a:lnTo>
                                <a:lnTo>
                                  <a:pt x="12041" y="14577"/>
                                </a:lnTo>
                                <a:lnTo>
                                  <a:pt x="11931" y="14650"/>
                                </a:lnTo>
                                <a:lnTo>
                                  <a:pt x="11837" y="14724"/>
                                </a:lnTo>
                                <a:lnTo>
                                  <a:pt x="11837" y="14724"/>
                                </a:lnTo>
                                <a:lnTo>
                                  <a:pt x="11697" y="14798"/>
                                </a:lnTo>
                                <a:lnTo>
                                  <a:pt x="11525" y="14871"/>
                                </a:lnTo>
                                <a:lnTo>
                                  <a:pt x="11384" y="14969"/>
                                </a:lnTo>
                                <a:lnTo>
                                  <a:pt x="11228" y="15092"/>
                                </a:lnTo>
                                <a:lnTo>
                                  <a:pt x="11056" y="15190"/>
                                </a:lnTo>
                                <a:lnTo>
                                  <a:pt x="10899" y="15264"/>
                                </a:lnTo>
                                <a:lnTo>
                                  <a:pt x="10727" y="15362"/>
                                </a:lnTo>
                                <a:lnTo>
                                  <a:pt x="10586" y="15460"/>
                                </a:lnTo>
                                <a:lnTo>
                                  <a:pt x="10414" y="15534"/>
                                </a:lnTo>
                                <a:lnTo>
                                  <a:pt x="10258" y="15632"/>
                                </a:lnTo>
                                <a:lnTo>
                                  <a:pt x="10102" y="15755"/>
                                </a:lnTo>
                                <a:lnTo>
                                  <a:pt x="9930" y="15853"/>
                                </a:lnTo>
                                <a:lnTo>
                                  <a:pt x="9789" y="15926"/>
                                </a:lnTo>
                                <a:lnTo>
                                  <a:pt x="9617" y="16000"/>
                                </a:lnTo>
                                <a:lnTo>
                                  <a:pt x="9461" y="16098"/>
                                </a:lnTo>
                                <a:lnTo>
                                  <a:pt x="9320" y="16196"/>
                                </a:lnTo>
                                <a:lnTo>
                                  <a:pt x="9320" y="16196"/>
                                </a:lnTo>
                                <a:lnTo>
                                  <a:pt x="9179" y="16270"/>
                                </a:lnTo>
                                <a:lnTo>
                                  <a:pt x="9085" y="16319"/>
                                </a:lnTo>
                                <a:lnTo>
                                  <a:pt x="8960" y="16417"/>
                                </a:lnTo>
                                <a:lnTo>
                                  <a:pt x="8866" y="16466"/>
                                </a:lnTo>
                                <a:lnTo>
                                  <a:pt x="8757" y="16515"/>
                                </a:lnTo>
                                <a:lnTo>
                                  <a:pt x="8647" y="16613"/>
                                </a:lnTo>
                                <a:lnTo>
                                  <a:pt x="8522" y="16638"/>
                                </a:lnTo>
                                <a:lnTo>
                                  <a:pt x="8428" y="16736"/>
                                </a:lnTo>
                                <a:lnTo>
                                  <a:pt x="8303" y="16785"/>
                                </a:lnTo>
                                <a:lnTo>
                                  <a:pt x="8210" y="16859"/>
                                </a:lnTo>
                                <a:lnTo>
                                  <a:pt x="8100" y="16933"/>
                                </a:lnTo>
                                <a:lnTo>
                                  <a:pt x="8006" y="16957"/>
                                </a:lnTo>
                                <a:lnTo>
                                  <a:pt x="7881" y="17031"/>
                                </a:lnTo>
                                <a:lnTo>
                                  <a:pt x="7772" y="17080"/>
                                </a:lnTo>
                                <a:lnTo>
                                  <a:pt x="7662" y="17178"/>
                                </a:lnTo>
                                <a:lnTo>
                                  <a:pt x="7568" y="17178"/>
                                </a:lnTo>
                                <a:lnTo>
                                  <a:pt x="7568" y="17178"/>
                                </a:lnTo>
                                <a:lnTo>
                                  <a:pt x="7647" y="17178"/>
                                </a:lnTo>
                                <a:lnTo>
                                  <a:pt x="7740" y="17129"/>
                                </a:lnTo>
                                <a:lnTo>
                                  <a:pt x="7834" y="17080"/>
                                </a:lnTo>
                                <a:lnTo>
                                  <a:pt x="7912" y="17055"/>
                                </a:lnTo>
                                <a:lnTo>
                                  <a:pt x="8006" y="17006"/>
                                </a:lnTo>
                                <a:lnTo>
                                  <a:pt x="8100" y="16957"/>
                                </a:lnTo>
                                <a:lnTo>
                                  <a:pt x="8178" y="16908"/>
                                </a:lnTo>
                                <a:lnTo>
                                  <a:pt x="8256" y="16859"/>
                                </a:lnTo>
                                <a:lnTo>
                                  <a:pt x="8335" y="16859"/>
                                </a:lnTo>
                                <a:lnTo>
                                  <a:pt x="8428" y="16785"/>
                                </a:lnTo>
                                <a:lnTo>
                                  <a:pt x="8522" y="16736"/>
                                </a:lnTo>
                                <a:lnTo>
                                  <a:pt x="8585" y="16736"/>
                                </a:lnTo>
                                <a:lnTo>
                                  <a:pt x="8679" y="16663"/>
                                </a:lnTo>
                                <a:lnTo>
                                  <a:pt x="8772" y="16638"/>
                                </a:lnTo>
                                <a:lnTo>
                                  <a:pt x="8851" y="16589"/>
                                </a:lnTo>
                                <a:lnTo>
                                  <a:pt x="8944" y="16515"/>
                                </a:lnTo>
                                <a:lnTo>
                                  <a:pt x="9023" y="16515"/>
                                </a:lnTo>
                                <a:lnTo>
                                  <a:pt x="9101" y="16466"/>
                                </a:lnTo>
                                <a:lnTo>
                                  <a:pt x="9179" y="16417"/>
                                </a:lnTo>
                                <a:lnTo>
                                  <a:pt x="9273" y="16368"/>
                                </a:lnTo>
                                <a:lnTo>
                                  <a:pt x="9335" y="16344"/>
                                </a:lnTo>
                                <a:lnTo>
                                  <a:pt x="9429" y="16294"/>
                                </a:lnTo>
                                <a:lnTo>
                                  <a:pt x="9523" y="16245"/>
                                </a:lnTo>
                                <a:lnTo>
                                  <a:pt x="9601" y="16196"/>
                                </a:lnTo>
                                <a:lnTo>
                                  <a:pt x="9679" y="16147"/>
                                </a:lnTo>
                                <a:lnTo>
                                  <a:pt x="9742" y="16123"/>
                                </a:lnTo>
                                <a:lnTo>
                                  <a:pt x="9836" y="16074"/>
                                </a:lnTo>
                                <a:lnTo>
                                  <a:pt x="9898" y="16000"/>
                                </a:lnTo>
                                <a:lnTo>
                                  <a:pt x="10008" y="15975"/>
                                </a:lnTo>
                                <a:lnTo>
                                  <a:pt x="10086" y="15926"/>
                                </a:lnTo>
                                <a:lnTo>
                                  <a:pt x="10164" y="15877"/>
                                </a:lnTo>
                                <a:lnTo>
                                  <a:pt x="10227" y="15853"/>
                                </a:lnTo>
                                <a:lnTo>
                                  <a:pt x="10227" y="15853"/>
                                </a:lnTo>
                                <a:lnTo>
                                  <a:pt x="10102" y="15926"/>
                                </a:lnTo>
                                <a:lnTo>
                                  <a:pt x="9961" y="16000"/>
                                </a:lnTo>
                                <a:lnTo>
                                  <a:pt x="9805" y="16123"/>
                                </a:lnTo>
                                <a:lnTo>
                                  <a:pt x="9679" y="16196"/>
                                </a:lnTo>
                                <a:lnTo>
                                  <a:pt x="9523" y="16294"/>
                                </a:lnTo>
                                <a:lnTo>
                                  <a:pt x="9398" y="16368"/>
                                </a:lnTo>
                                <a:lnTo>
                                  <a:pt x="9257" y="16442"/>
                                </a:lnTo>
                                <a:lnTo>
                                  <a:pt x="9116" y="16515"/>
                                </a:lnTo>
                                <a:lnTo>
                                  <a:pt x="8960" y="16638"/>
                                </a:lnTo>
                                <a:lnTo>
                                  <a:pt x="8835" y="16687"/>
                                </a:lnTo>
                                <a:lnTo>
                                  <a:pt x="8694" y="16761"/>
                                </a:lnTo>
                                <a:lnTo>
                                  <a:pt x="8569" y="16859"/>
                                </a:lnTo>
                                <a:lnTo>
                                  <a:pt x="8413" y="16908"/>
                                </a:lnTo>
                                <a:lnTo>
                                  <a:pt x="8288" y="16982"/>
                                </a:lnTo>
                                <a:lnTo>
                                  <a:pt x="8131" y="17080"/>
                                </a:lnTo>
                                <a:lnTo>
                                  <a:pt x="8006" y="17129"/>
                                </a:lnTo>
                                <a:lnTo>
                                  <a:pt x="8006" y="17129"/>
                                </a:lnTo>
                                <a:lnTo>
                                  <a:pt x="7912" y="17178"/>
                                </a:lnTo>
                                <a:lnTo>
                                  <a:pt x="7819" y="17178"/>
                                </a:lnTo>
                                <a:lnTo>
                                  <a:pt x="7725" y="17252"/>
                                </a:lnTo>
                                <a:lnTo>
                                  <a:pt x="7631" y="17301"/>
                                </a:lnTo>
                                <a:lnTo>
                                  <a:pt x="7537" y="17350"/>
                                </a:lnTo>
                                <a:lnTo>
                                  <a:pt x="7443" y="17399"/>
                                </a:lnTo>
                                <a:lnTo>
                                  <a:pt x="7349" y="17423"/>
                                </a:lnTo>
                                <a:lnTo>
                                  <a:pt x="7256" y="17497"/>
                                </a:lnTo>
                                <a:lnTo>
                                  <a:pt x="7162" y="17521"/>
                                </a:lnTo>
                                <a:lnTo>
                                  <a:pt x="7084" y="17571"/>
                                </a:lnTo>
                                <a:lnTo>
                                  <a:pt x="6974" y="17620"/>
                                </a:lnTo>
                                <a:lnTo>
                                  <a:pt x="6880" y="17644"/>
                                </a:lnTo>
                                <a:lnTo>
                                  <a:pt x="6787" y="17693"/>
                                </a:lnTo>
                                <a:lnTo>
                                  <a:pt x="6693" y="17742"/>
                                </a:lnTo>
                                <a:lnTo>
                                  <a:pt x="6615" y="17742"/>
                                </a:lnTo>
                                <a:lnTo>
                                  <a:pt x="6521" y="17791"/>
                                </a:lnTo>
                                <a:lnTo>
                                  <a:pt x="6521" y="17791"/>
                                </a:lnTo>
                                <a:lnTo>
                                  <a:pt x="6396" y="17840"/>
                                </a:lnTo>
                                <a:lnTo>
                                  <a:pt x="6271" y="17890"/>
                                </a:lnTo>
                                <a:lnTo>
                                  <a:pt x="6145" y="17963"/>
                                </a:lnTo>
                                <a:lnTo>
                                  <a:pt x="6036" y="17963"/>
                                </a:lnTo>
                                <a:lnTo>
                                  <a:pt x="5911" y="18061"/>
                                </a:lnTo>
                                <a:lnTo>
                                  <a:pt x="5786" y="18061"/>
                                </a:lnTo>
                                <a:lnTo>
                                  <a:pt x="5661" y="18135"/>
                                </a:lnTo>
                                <a:lnTo>
                                  <a:pt x="5536" y="18184"/>
                                </a:lnTo>
                                <a:lnTo>
                                  <a:pt x="5410" y="18233"/>
                                </a:lnTo>
                                <a:lnTo>
                                  <a:pt x="5285" y="18282"/>
                                </a:lnTo>
                                <a:lnTo>
                                  <a:pt x="5176" y="18331"/>
                                </a:lnTo>
                                <a:lnTo>
                                  <a:pt x="5051" y="18380"/>
                                </a:lnTo>
                                <a:lnTo>
                                  <a:pt x="4926" y="18405"/>
                                </a:lnTo>
                                <a:lnTo>
                                  <a:pt x="4816" y="18429"/>
                                </a:lnTo>
                                <a:lnTo>
                                  <a:pt x="4676" y="18503"/>
                                </a:lnTo>
                                <a:lnTo>
                                  <a:pt x="4566" y="18503"/>
                                </a:lnTo>
                                <a:lnTo>
                                  <a:pt x="4566" y="18503"/>
                                </a:lnTo>
                                <a:lnTo>
                                  <a:pt x="4457" y="18528"/>
                                </a:lnTo>
                                <a:lnTo>
                                  <a:pt x="4378" y="18552"/>
                                </a:lnTo>
                                <a:lnTo>
                                  <a:pt x="4285" y="18626"/>
                                </a:lnTo>
                                <a:lnTo>
                                  <a:pt x="4191" y="18626"/>
                                </a:lnTo>
                                <a:lnTo>
                                  <a:pt x="4081" y="18675"/>
                                </a:lnTo>
                                <a:lnTo>
                                  <a:pt x="4003" y="18724"/>
                                </a:lnTo>
                                <a:lnTo>
                                  <a:pt x="3894" y="18748"/>
                                </a:lnTo>
                                <a:lnTo>
                                  <a:pt x="3800" y="18798"/>
                                </a:lnTo>
                                <a:lnTo>
                                  <a:pt x="3706" y="18847"/>
                                </a:lnTo>
                                <a:lnTo>
                                  <a:pt x="3612" y="18847"/>
                                </a:lnTo>
                                <a:lnTo>
                                  <a:pt x="3518" y="18920"/>
                                </a:lnTo>
                                <a:lnTo>
                                  <a:pt x="3425" y="18945"/>
                                </a:lnTo>
                                <a:lnTo>
                                  <a:pt x="3331" y="18969"/>
                                </a:lnTo>
                                <a:lnTo>
                                  <a:pt x="3221" y="18994"/>
                                </a:lnTo>
                                <a:lnTo>
                                  <a:pt x="3143" y="19018"/>
                                </a:lnTo>
                                <a:lnTo>
                                  <a:pt x="3049" y="19067"/>
                                </a:lnTo>
                                <a:lnTo>
                                  <a:pt x="3049" y="19067"/>
                                </a:lnTo>
                                <a:lnTo>
                                  <a:pt x="2971" y="19067"/>
                                </a:lnTo>
                                <a:lnTo>
                                  <a:pt x="2924" y="19067"/>
                                </a:lnTo>
                                <a:lnTo>
                                  <a:pt x="2846" y="19117"/>
                                </a:lnTo>
                                <a:lnTo>
                                  <a:pt x="2783" y="19141"/>
                                </a:lnTo>
                                <a:lnTo>
                                  <a:pt x="2721" y="19166"/>
                                </a:lnTo>
                                <a:lnTo>
                                  <a:pt x="2658" y="19166"/>
                                </a:lnTo>
                                <a:lnTo>
                                  <a:pt x="2580" y="19190"/>
                                </a:lnTo>
                                <a:lnTo>
                                  <a:pt x="2518" y="19215"/>
                                </a:lnTo>
                                <a:lnTo>
                                  <a:pt x="2439" y="19264"/>
                                </a:lnTo>
                                <a:lnTo>
                                  <a:pt x="2377" y="19288"/>
                                </a:lnTo>
                                <a:lnTo>
                                  <a:pt x="2299" y="19288"/>
                                </a:lnTo>
                                <a:lnTo>
                                  <a:pt x="2220" y="19337"/>
                                </a:lnTo>
                                <a:lnTo>
                                  <a:pt x="2158" y="19387"/>
                                </a:lnTo>
                                <a:lnTo>
                                  <a:pt x="2095" y="19387"/>
                                </a:lnTo>
                                <a:lnTo>
                                  <a:pt x="2017" y="19436"/>
                                </a:lnTo>
                                <a:lnTo>
                                  <a:pt x="1939" y="19460"/>
                                </a:lnTo>
                                <a:lnTo>
                                  <a:pt x="1939" y="19460"/>
                                </a:lnTo>
                                <a:lnTo>
                                  <a:pt x="1814" y="19509"/>
                                </a:lnTo>
                                <a:lnTo>
                                  <a:pt x="1720" y="19509"/>
                                </a:lnTo>
                                <a:lnTo>
                                  <a:pt x="1595" y="19509"/>
                                </a:lnTo>
                                <a:lnTo>
                                  <a:pt x="1470" y="19558"/>
                                </a:lnTo>
                                <a:lnTo>
                                  <a:pt x="1345" y="19607"/>
                                </a:lnTo>
                                <a:lnTo>
                                  <a:pt x="1220" y="19607"/>
                                </a:lnTo>
                                <a:lnTo>
                                  <a:pt x="1095" y="19656"/>
                                </a:lnTo>
                                <a:lnTo>
                                  <a:pt x="985" y="19681"/>
                                </a:lnTo>
                                <a:lnTo>
                                  <a:pt x="844" y="19730"/>
                                </a:lnTo>
                                <a:lnTo>
                                  <a:pt x="719" y="19755"/>
                                </a:lnTo>
                                <a:lnTo>
                                  <a:pt x="610" y="19804"/>
                                </a:lnTo>
                                <a:lnTo>
                                  <a:pt x="469" y="19828"/>
                                </a:lnTo>
                                <a:lnTo>
                                  <a:pt x="344" y="19877"/>
                                </a:lnTo>
                                <a:lnTo>
                                  <a:pt x="250" y="19902"/>
                                </a:lnTo>
                                <a:lnTo>
                                  <a:pt x="125" y="19951"/>
                                </a:lnTo>
                                <a:lnTo>
                                  <a:pt x="0" y="199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4000"/>
                            <a:ext cx="1872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32" y="0"/>
                                </a:moveTo>
                                <a:lnTo>
                                  <a:pt x="8475" y="19891"/>
                                </a:lnTo>
                                <a:lnTo>
                                  <a:pt x="0" y="19891"/>
                                </a:lnTo>
                                <a:lnTo>
                                  <a:pt x="199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4000"/>
                            <a:ext cx="1872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32" y="0"/>
                                </a:moveTo>
                                <a:lnTo>
                                  <a:pt x="8475" y="19891"/>
                                </a:lnTo>
                                <a:lnTo>
                                  <a:pt x="0" y="19891"/>
                                </a:lnTo>
                                <a:lnTo>
                                  <a:pt x="1993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3481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4" y="0"/>
                                </a:moveTo>
                                <a:lnTo>
                                  <a:pt x="6934" y="19891"/>
                                </a:lnTo>
                                <a:lnTo>
                                  <a:pt x="0" y="19891"/>
                                </a:lnTo>
                                <a:lnTo>
                                  <a:pt x="199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3481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4" y="0"/>
                                </a:moveTo>
                                <a:lnTo>
                                  <a:pt x="6934" y="19891"/>
                                </a:lnTo>
                                <a:lnTo>
                                  <a:pt x="0" y="19891"/>
                                </a:lnTo>
                                <a:lnTo>
                                  <a:pt x="1996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44000"/>
                            <a:ext cx="1872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32" y="19891"/>
                                </a:lnTo>
                                <a:lnTo>
                                  <a:pt x="10441" y="1989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144000"/>
                            <a:ext cx="17460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27" y="19920"/>
                                </a:lnTo>
                                <a:lnTo>
                                  <a:pt x="10473" y="199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44000"/>
                            <a:ext cx="3715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66" y="19891"/>
                                </a:lnTo>
                                <a:lnTo>
                                  <a:pt x="13778" y="193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144000"/>
                            <a:ext cx="3715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66" y="19891"/>
                                </a:lnTo>
                                <a:lnTo>
                                  <a:pt x="13778" y="193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44000"/>
                            <a:ext cx="705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91"/>
                                </a:moveTo>
                                <a:lnTo>
                                  <a:pt x="19820" y="19891"/>
                                </a:lnTo>
                                <a:lnTo>
                                  <a:pt x="7928" y="0"/>
                                </a:lnTo>
                                <a:lnTo>
                                  <a:pt x="0" y="19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44000"/>
                            <a:ext cx="705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91"/>
                                </a:moveTo>
                                <a:lnTo>
                                  <a:pt x="19820" y="19891"/>
                                </a:lnTo>
                                <a:lnTo>
                                  <a:pt x="7928" y="0"/>
                                </a:lnTo>
                                <a:lnTo>
                                  <a:pt x="0" y="198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5552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88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16776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33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90440"/>
                            <a:ext cx="36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649" y="12000"/>
                                </a:moveTo>
                                <a:lnTo>
                                  <a:pt x="1964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000"/>
                                </a:lnTo>
                                <a:lnTo>
                                  <a:pt x="19649" y="16000"/>
                                </a:lnTo>
                                <a:lnTo>
                                  <a:pt x="19649" y="12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7.15pt;width:72.05pt;height:46.9pt" coordorigin="720,1143" coordsize="1441,938">
                <v:group id="shape_0" style="position:absolute;left:1520;top:2031;width:44;height:47">
                  <v:shape id="shape_0" coordsize="20000,20000" path="m0,19574l17727,0l19545,0l18636,19574l15909,19574l16818,13617l7727,13617l3182,19574l0,19574xe" fillcolor="white" stroked="f" o:allowincell="f" style="position:absolute;left:1520;top:2031;width:43;height:46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000,20000" path="m0,19000l17500,19000l18750,9000l18750,7000l18750,6000l18750,5000l18750,4000l18750,2000l18750,2000l18750,1000l18750,0l17500,1000l17500,2000l16250,3000l15000,4000l13750,6000l11250,6000l11250,8000l11250,9000l0,19000xe" fillcolor="white" stroked="f" o:allowincell="f" style="position:absolute;left:1543;top:2037;width:15;height:19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0000,20000" path="m0,19574l17727,0l19545,0l18636,19574l15909,19574l16818,13617l7727,13617l3182,19574l0,19574xe" stroked="t" o:allowincell="f" style="position:absolute;left:1520;top:2031;width:43;height:46;mso-wrap-style:none;v-text-anchor:middle;mso-position-horizontal-relative:page;mso-position-vertical-relative:page">
                  <v:fill o:detectmouseclick="t" on="false"/>
                  <v:stroke color="white" joinstyle="round" endcap="flat"/>
                  <w10:wrap type="none"/>
                </v:shape>
                <v:shape id="shape_0" coordsize="20000,20000" path="m909,13600l3182,13600l2727,13600l2727,14400l2727,15200l2727,15600l2727,15600l3182,16000l3636,16800l4091,16800l4545,16800l5909,16800l6364,17200l7273,17200l7273,17200l8182,16800l9091,16800l10000,16800l10000,16800l11364,16800l11818,16400l12727,15600l12727,15600l13182,15600l13636,14800l13636,13600l13636,13600l13636,13600l13636,13600l13636,13600l13636,12800l13636,12000l13182,12000l13182,12000l12727,12000l12727,12000l12273,11600l11364,11200l10909,11200l10000,11200l10000,10800l9091,10800l8182,10400l7727,10000l7273,10000l6818,10000l6364,10000l6364,10000l5909,10000l5909,10000l5455,8800l5000,8400l4545,8000l4091,8000l4091,7600l4091,6400l4545,6400l5455,6000l5455,4400l5909,4000l6364,3200l6818,2800l7273,2800l7273,2800l7273,2000l8182,1600l8636,1600l9091,1200l10000,800l10000,800l10909,800l11364,800l11818,800l12727,400l12727,400l13182,0l13636,0l14091,0l15000,0l15455,0l16364,400l16818,400l17273,800l17727,800l18182,800l18182,800l19091,1200l19091,1600l19545,2800l19545,2800l19545,3200l19545,4400l19545,5200l19545,6000l17273,6000l17273,5200l17273,4400l17273,3200l16818,3200l16818,2800l15909,2800l14545,2800l13636,2800l12727,2800l12727,2800l12273,2800l11364,2800l10909,2800l10000,2800l10000,2800l10000,3200l8636,3200l7727,4400l7273,4400l7273,6000l7273,6000l7273,6400l7273,6400l7273,6400l7273,6800l7273,6800l7273,7200l8182,7600l8636,8000l9091,8000l10000,8000l10000,8000l11364,8000l12727,8400l12727,8800l13636,8800l14091,8800l14545,9600l15000,9600l15455,10000l15909,10000l16364,10000l16364,10400l16364,10800l16818,12000l16818,12800l16818,13600l16364,13600l16364,14800l15909,15600l15455,15600l14091,16800l14091,17200l13636,17200l12727,18000l12727,18400l12273,18400l11818,18800l10909,19200l10000,19200l10000,19200l9545,19200l8636,19200l8182,19600l7273,19600l7273,19600l6818,19600l6364,19600l5455,19600l4545,19600l4091,19600l3636,19600l3182,19200l2727,19200l2273,19200l2273,19200l1364,18400l909,18000l909,17200l0,16800l0,16400l0,15600l0,15600l455,15200l455,14800l455,13600l909,13600l909,13600xe" fillcolor="white" stroked="f" o:allowincell="f" style="position:absolute;left:1483;top:2030;width:43;height:4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19574l6349,0l8889,0l8254,13617l8254,15319l8254,15319l7937,16596l7302,17021l8254,16596l8254,15319l8889,14894l9524,13617l16508,0l19683,0l13651,19574l11746,19574l16825,2553l8254,19574l6032,19574l6667,2553l1905,19574l0,19574xe" fillcolor="white" stroked="f" o:allowincell="f" style="position:absolute;left:1425;top:2031;width:62;height:4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0,19975l47,19975l94,19951l125,19951l172,19951l219,19951l250,19926l313,19902l344,19902l407,19877l438,19877l469,19877l532,19853l563,19828l610,19828l657,19828l704,19828l766,19828l813,19828l860,19828l907,19828l985,19828l1048,19804l1095,19804l1157,19804l1220,19804l1267,19804l1329,19804l1376,19779l1439,19755l1501,19755l1548,19755l1611,19755l1658,19730l1736,19730l1798,19681l1861,19656l1923,19607l2002,19607l2064,19607l2127,19583l2189,19558l2283,19509l2314,19509l2392,19509l2471,19509l2533,19509l2580,19460l2658,19460l2690,19436l2737,19436l2768,19387l2815,19387l2862,19387l2909,19387l2955,19337l2971,19313l3034,19288l3081,19288l3127,19288l3159,19288l3221,19264l3253,19239l3284,19239l3331,19215l3378,19215l3425,19190l3503,19166l3534,19166l3612,19166l3675,19141l3706,19117l3784,19092l3894,19067l4019,19067l4159,19018l4269,18969l4410,18945l4535,18896l4644,18847l4785,18798l4910,18748l5035,18724l5176,18626l5301,18626l5426,18552l5567,18503l5676,18429l5801,18405l5864,18405l5942,18405l5973,18356l6036,18307l6099,18282l6145,18282l6224,18233l6286,18184l6317,18184l6333,18184l6396,18184l6443,18110l6505,18086l6521,18061l6599,18061l6615,18061l6693,18037l6724,18012l6787,17988l6849,17963l6896,17963l6974,17939l7021,17890l7084,17840l7115,17840l7146,17840l7177,17816l7224,17767l7256,17742l7271,17742l7334,17669l7365,17644l7459,17620l7553,17595l7647,17521l7740,17521l7834,17472l7928,17423l8022,17399l8100,17374l8210,17301l8303,17276l8397,17227l8475,17178l8585,17129l8663,17080l8772,17055l8851,17006l8960,16957l9038,16908l9132,16859l9226,16810l9335,16736l9414,16736l9507,16638l9601,16613l9695,16564l9789,16515l9883,16442l9977,16417l10070,16344l10149,16294l10242,16245l10352,16196l10493,16074l10665,15975l10821,15853l10962,15755l11134,15632l11290,15534l11431,15436l11603,15313l11744,15239l11900,15166l12041,15067l12181,14969l12353,14871l12494,14748l12651,14675l12807,14577l12729,14650l12651,14699l12572,14748l12494,14798l12416,14871l12322,14945l12213,14969l12134,15067l12025,15092l11916,15190l11806,15264l11712,15313l11603,15411l11493,15485l11400,15534l11274,15632l11149,15706l11040,15755l10930,15853l10821,15926l10711,16000l10586,16074l10477,16147l10352,16221l10242,16294l10133,16368l10008,16417l9898,16515l9789,16564l9695,16638l9586,16736l9476,16761l9586,16736l9711,16687l9836,16638l9992,16540l10149,16466l10305,16393l10493,16294l10665,16196l10852,16074l11040,15975l11228,15853l11415,15755l11587,15656l11759,15534l11900,15460l12056,15387l11978,15411l11916,15460l11884,15485l11837,15534l11790,15534l11790,15534l11744,15583l11712,15607l11697,15632l11665,15632l11618,15656l11603,15681l11572,15706l11509,15755l11462,15779l11415,15853l11525,15779l11665,15755l11790,15681l11900,15632l11994,15607l12088,15534l12197,15534l12291,15485l12400,15411l12510,15411l12619,15337l12729,15313l12854,15239l12979,15190l13120,15092l13292,15043l13307,14994l13323,14969l13354,14969l13385,14945l13401,14896l13417,14871l13448,14871l13479,14871l13448,14871l13417,14871l13385,14871l13354,14871l13307,14871l13307,14871l13276,14871l13245,14871l13213,14871l13213,14896l13182,14945l13167,14945l13120,14969l13104,14994l13073,15018l13026,15043l12932,15067l12885,15092l12869,15092l12869,15067l12885,15067l12932,15067l12979,15043l13041,15043l13104,14969l13167,14945l13213,14896l13276,14871l13307,14871l13385,14871l13448,14871l13495,14871l13683,14748l13870,14626l14058,14503l14246,14356l14433,14209l14636,14086l14840,13988l15027,13816l15246,13669l15434,13546l15637,13374l15825,13202l16028,13080l16216,12883l16403,12736l16607,12564l16810,12417l16998,12221l17185,12025l17389,11853l17561,11656l17748,11460l17905,11264l18092,11067l18264,10871l18436,10675l18593,10454l18749,10233l18905,10012l19046,9767l19203,9546l19343,9325l19453,9055l19547,8810l19656,8589l19719,8344l19781,8123l19859,7902l19906,7656l19937,7411l19969,7190l19984,6969l19984,6748l19984,6528l19984,6307l19969,6086l19953,5865l19906,5644l19859,5448l19812,5252l19750,5031l19687,4810l19593,4638l19531,4466l19453,4245l19343,4049l19234,3877l19140,3706l19015,3509l18905,3362l18780,3166l18640,3043l18530,2871l18374,2699l18233,2577l18092,2429l17967,2282l17826,2160l17701,2037l17592,1939l17451,1816l17310,1718l17217,1620l17076,1521l16951,1448l16841,1374l16685,1276l16575,1202l16450,1153l16310,1055l16185,982l16044,933l15919,834l15778,810l15637,712l15481,712l15340,613l15184,589l15012,540l14855,491l14683,417l14511,393l14324,344l14136,270l13933,245l13729,172l10383,0l10446,25l10493,25l10586,49l10665,49l10774,49l10899,49l11040,74l11149,98l11306,123l11446,147l11603,172l11775,172l11916,196l12088,196l12260,245l12432,270l12604,270l12760,319l12932,344l13104,368l13260,393l13401,393l13542,442l13683,491l13839,491l13948,491l14058,564l14167,589l14261,613l14339,613l14418,638l14433,712l14621,736l14793,834l14918,933l15074,1006l15215,1080l15371,1178l15528,1276l15653,1399l15778,1521l15919,1669l16028,1816l16153,1939l16294,2110l16403,2258l16513,2429l16654,2601l16716,2724l16841,2871l16919,3018l17029,3141l17091,3288l17170,3436l17248,3583l17326,3755l17420,3926l17467,4074l17529,4245l17608,4417l17654,4589l17701,4785l17748,4957l17795,5129l17826,5350l17826,5571l17842,5791l17842,5963l17842,6184l17826,6429l17811,6650l17780,6896l17733,7117l17686,7362l17608,7632l17529,7902l17451,8147l17342,8442l17248,8712l17123,9006l17029,9227l16873,9472l16779,9693l16669,9890l16529,10110l16403,10331l16294,10552l16153,10748l16028,10920l15903,11117l15747,11337l15606,11485l15465,11656l15340,11853l15184,12000l15027,12172l14949,12270l14855,12344l14762,12442l14668,12540l14574,12663l14464,12736l14386,12810l14277,12908l14183,12982l14073,13104l13980,13178l13870,13252l13776,13325l13683,13399l13573,13472l13479,13546l13370,13644l13276,13718l13167,13791l13073,13865l12948,13963l12854,14012l12744,14086l12651,14184l12541,14209l12447,14307l12353,14380l12228,14429l12134,14528l12041,14577l11931,14650l11837,14724l11697,14798l11525,14871l11384,14969l11228,15092l11056,15190l10899,15264l10727,15362l10586,15460l10414,15534l10258,15632l10102,15755l9930,15853l9789,15926l9617,16000l9461,16098l9320,16196l9179,16270l9085,16319l8960,16417l8866,16466l8757,16515l8647,16613l8522,16638l8428,16736l8303,16785l8210,16859l8100,16933l8006,16957l7881,17031l7772,17080l7662,17178l7568,17178l7647,17178l7740,17129l7834,17080l7912,17055l8006,17006l8100,16957l8178,16908l8256,16859l8335,16859l8428,16785l8522,16736l8585,16736l8679,16663l8772,16638l8851,16589l8944,16515l9023,16515l9101,16466l9179,16417l9273,16368l9335,16344l9429,16294l9523,16245l9601,16196l9679,16147l9742,16123l9836,16074l9898,16000l10008,15975l10086,15926l10164,15877l10227,15853l10102,15926l9961,16000l9805,16123l9679,16196l9523,16294l9398,16368l9257,16442l9116,16515l8960,16638l8835,16687l8694,16761l8569,16859l8413,16908l8288,16982l8131,17080l8006,17129l7912,17178l7819,17178l7725,17252l7631,17301l7537,17350l7443,17399l7349,17423l7256,17497l7162,17521l7084,17571l6974,17620l6880,17644l6787,17693l6693,17742l6615,17742l6521,17791l6396,17840l6271,17890l6145,17963l6036,17963l5911,18061l5786,18061l5661,18135l5536,18184l5410,18233l5285,18282l5176,18331l5051,18380l4926,18405l4816,18429l4676,18503l4566,18503l4457,18528l4378,18552l4285,18626l4191,18626l4081,18675l4003,18724l3894,18748l3800,18798l3706,18847l3612,18847l3518,18920l3425,18945l3331,18969l3221,18994l3143,19018l3049,19067l2971,19067l2924,19067l2846,19117l2783,19141l2721,19166l2658,19166l2580,19190l2518,19215l2439,19264l2377,19288l2299,19288l2220,19337l2158,19387l2095,19387l2017,19436l1939,19460l1814,19509l1720,19509l1595,19509l1470,19558l1345,19607l1220,19607l1095,19656l985,19681l844,19730l719,19755l610,19804l469,19828l344,19877l250,19902l125,19951l0,19975xe" fillcolor="blue" stroked="f" o:allowincell="f" style="position:absolute;left:882;top:1143;width:1278;height:814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000,20000" path="m0,19975l0,19975l47,19975l94,19951l125,19951l172,19951l219,19951l250,19926l313,19902l344,19902l407,19877l438,19877l469,19877l532,19853l563,19828l610,19828l657,19828l704,19828l704,19828l766,19828l813,19828l860,19828l907,19828l985,19828l1048,19804l1095,19804l1157,19804l1220,19804l1267,19804l1329,19804l1376,19779l1439,19755l1501,19755l1548,19755l1611,19755l1611,19755l1658,19730l1736,19730l1798,19681l1861,19656l1923,19607l2002,19607l2064,19607l2127,19583l2189,19558l2283,19509l2314,19509l2392,19509l2471,19509l2533,19509l2580,19460l2658,19460l2658,19460l2690,19436l2737,19436l2768,19387l2815,19387l2862,19387l2909,19387l2955,19337l2971,19313l3034,19288l3081,19288l3127,19288l3159,19288l3221,19264l3253,19239l3284,19239l3331,19215l3331,19215l3378,19215l3425,19190l3503,19166l3534,19166l3612,19166l3675,19141l3706,19117l3784,19092l3784,19092l3894,19067l4019,19067l4159,19018l4269,18969l4410,18945l4535,18896l4644,18847l4785,18798l4910,18748l5035,18724l5176,18626l5301,18626l5426,18552l5567,18503l5676,18429l5801,18405l5801,18405l5864,18405l5942,18405l5973,18356l6036,18307l6099,18282l6145,18282l6224,18233l6286,18184l6286,18184l6317,18184l6333,18184l6396,18184l6443,18110l6505,18086l6521,18061l6599,18061l6615,18061l6615,18061l6693,18037l6724,18012l6787,17988l6849,17963l6896,17963l6974,17939l7021,17890l7084,17840l7084,17840l7115,17840l7146,17840l7177,17816l7224,17767l7256,17742l7271,17742l7334,17669l7365,17644l7365,17644l7459,17620l7553,17595l7647,17521l7740,17521l7834,17472l7928,17423l8022,17399l8100,17374l8210,17301l8303,17276l8397,17227l8475,17178l8585,17129l8663,17080l8772,17055l8851,17006l8960,16957l9038,16908l9132,16859l9226,16810l9335,16736l9414,16736l9507,16638l9601,16613l9695,16564l9789,16515l9883,16442l9977,16417l10070,16344l10149,16294l10242,16245l10352,16196l10352,16196l10493,16074l10665,15975l10821,15853l10962,15755l11134,15632l11290,15534l11431,15436l11603,15313l11744,15239l11900,15166l12041,15067l12181,14969l12353,14871l12494,14748l12651,14675l12807,14577l12807,14577l12729,14650l12651,14699l12572,14748l12494,14798l12416,14871l12322,14945l12213,14969l12134,15067l12025,15092l11916,15190l11806,15264l11712,15313l11603,15411l11493,15485l11400,15534l11274,15632l11149,15706l11040,15755l10930,15853l10821,15926l10711,16000l10586,16074l10477,16147l10352,16221l10242,16294l10133,16368l10008,16417l9898,16515l9789,16564l9695,16638l9586,16736l9476,16761l9476,16761l9586,16736l9711,16687l9836,16638l9992,16540l10149,16466l10305,16393l10493,16294l10665,16196l10852,16074l11040,15975l11228,15853l11415,15755l11587,15656l11759,15534l11900,15460l12056,15387l12056,15387l11978,15411l11916,15460l11884,15485l11837,15534l11790,15534l11790,15534l11744,15583l11712,15607l11697,15632l11665,15632l11618,15656l11603,15681l11572,15706l11509,15755l11462,15779l11415,15853l11415,15853l11525,15779l11665,15755l11790,15681l11900,15632l11994,15607l12088,15534l12197,15534l12291,15485l12400,15411l12510,15411l12619,15337l12729,15313l12854,15239l12979,15190l13120,15092l13292,15043l13292,15043l13307,14994l13323,14969l13354,14969l13385,14945l13401,14896l13417,14871l13448,14871l13479,14871l13479,14871l13448,14871l13417,14871l13385,14871l13354,14871l13307,14871l13307,14871l13276,14871l13245,14871l13245,14871l13213,14871l13213,14896l13182,14945l13167,14945l13120,14969l13104,14994l13073,15018l13026,15043l13026,15043l12932,15067l12885,15092l12869,15092l12869,15067l12885,15067l12932,15067l12979,15043l13041,15043l13041,15043l13104,14969l13167,14945l13213,14896l13276,14871l13307,14871l13385,14871l13448,14871l13495,14871l13495,14871l13683,14748l13870,14626l14058,14503l14246,14356l14433,14209l14636,14086l14840,13988l15027,13816l15246,13669l15434,13546l15637,13374l15825,13202l16028,13080l16216,12883l16403,12736l16607,12564l16810,12417l16998,12221l17185,12025l17389,11853l17561,11656l17748,11460l17905,11264l18092,11067l18264,10871l18436,10675l18593,10454l18749,10233l18905,10012l19046,9767l19203,9546l19343,9325l19343,9325l19453,9055l19547,8810l19656,8589l19719,8344l19781,8123l19859,7902l19906,7656l19937,7411l19969,7190l19984,6969l19984,6748l19984,6528l19984,6307l19969,6086l19953,5865l19906,5644l19859,5448l19812,5252l19750,5031l19687,4810l19593,4638l19531,4466l19453,4245l19343,4049l19234,3877l19140,3706l19015,3509l18905,3362l18780,3166l18640,3043l18530,2871l18374,2699l18374,2699l18233,2577l18092,2429l17967,2282l17826,2160l17701,2037l17592,1939l17451,1816l17310,1718l17217,1620l17076,1521l16951,1448l16841,1374l16685,1276l16575,1202l16450,1153l16310,1055l16185,982l16044,933l15919,834l15778,810l15637,712l15481,712l15340,613l15184,589l15012,540l14855,491l14683,417l14511,393l14324,344l14136,270l13933,245l13729,172l10383,0l10383,0l10446,25l10493,25l10586,49l10665,49l10774,49l10899,49l11040,74l11149,98l11306,123l11446,147l11603,172l11775,172l11916,196l12088,196l12260,245l12432,270l12604,270l12760,319l12932,344l13104,368l13260,393l13401,393l13542,442l13683,491l13839,491l13948,491l14058,564l14167,589l14261,613l14339,613l14418,638l14433,712l14433,712l14621,736l14793,834l14918,933l15074,1006l15215,1080l15371,1178l15528,1276l15653,1399l15778,1521l15919,1669l16028,1816l16153,1939l16294,2110l16403,2258l16513,2429l16654,2601l16654,2601l16716,2724l16841,2871l16919,3018l17029,3141l17091,3288l17170,3436l17248,3583l17326,3755l17420,3926l17467,4074l17529,4245l17608,4417l17654,4589l17701,4785l17748,4957l17795,5129l17826,5350l17826,5571l17842,5791l17842,5963l17842,6184l17826,6429l17811,6650l17780,6896l17733,7117l17686,7362l17608,7632l17529,7902l17451,8147l17342,8442l17248,8712l17123,9006l17123,9006l17029,9227l16873,9472l16779,9693l16669,9890l16529,10110l16403,10331l16294,10552l16153,10748l16028,10920l15903,11117l15747,11337l15606,11485l15465,11656l15340,11853l15184,12000l15027,12172l15027,12172l14949,12270l14855,12344l14762,12442l14668,12540l14574,12663l14464,12736l14386,12810l14277,12908l14183,12982l14073,13104l13980,13178l13870,13252l13776,13325l13683,13399l13573,13472l13479,13546l13370,13644l13276,13718l13167,13791l13073,13865l12948,13963l12854,14012l12744,14086l12651,14184l12541,14209l12447,14307l12353,14380l12228,14429l12134,14528l12041,14577l11931,14650l11837,14724l11837,14724l11697,14798l11525,14871l11384,14969l11228,15092l11056,15190l10899,15264l10727,15362l10586,15460l10414,15534l10258,15632l10102,15755l9930,15853l9789,15926l9617,16000l9461,16098l9320,16196l9320,16196l9179,16270l9085,16319l8960,16417l8866,16466l8757,16515l8647,16613l8522,16638l8428,16736l8303,16785l8210,16859l8100,16933l8006,16957l7881,17031l7772,17080l7662,17178l7568,17178l7568,17178l7647,17178l7740,17129l7834,17080l7912,17055l8006,17006l8100,16957l8178,16908l8256,16859l8335,16859l8428,16785l8522,16736l8585,16736l8679,16663l8772,16638l8851,16589l8944,16515l9023,16515l9101,16466l9179,16417l9273,16368l9335,16344l9429,16294l9523,16245l9601,16196l9679,16147l9742,16123l9836,16074l9898,16000l10008,15975l10086,15926l10164,15877l10227,15853l10227,15853l10102,15926l9961,16000l9805,16123l9679,16196l9523,16294l9398,16368l9257,16442l9116,16515l8960,16638l8835,16687l8694,16761l8569,16859l8413,16908l8288,16982l8131,17080l8006,17129l8006,17129l7912,17178l7819,17178l7725,17252l7631,17301l7537,17350l7443,17399l7349,17423l7256,17497l7162,17521l7084,17571l6974,17620l6880,17644l6787,17693l6693,17742l6615,17742l6521,17791l6521,17791l6396,17840l6271,17890l6145,17963l6036,17963l5911,18061l5786,18061l5661,18135l5536,18184l5410,18233l5285,18282l5176,18331l5051,18380l4926,18405l4816,18429l4676,18503l4566,18503l4566,18503l4457,18528l4378,18552l4285,18626l4191,18626l4081,18675l4003,18724l3894,18748l3800,18798l3706,18847l3612,18847l3518,18920l3425,18945l3331,18969l3221,18994l3143,19018l3049,19067l3049,19067l2971,19067l2924,19067l2846,19117l2783,19141l2721,19166l2658,19166l2580,19190l2518,19215l2439,19264l2377,19288l2299,19288l2220,19337l2158,19387l2095,19387l2017,19436l1939,19460l1939,19460l1814,19509l1720,19509l1595,19509l1470,19558l1345,19607l1220,19607l1095,19656l985,19681l844,19730l719,19755l610,19804l469,19828l344,19877l250,19902l125,19951l0,19975xe" stroked="t" o:allowincell="f" style="position:absolute;left:882;top:1143;width:1278;height:814;mso-wrap-style:none;v-text-anchor:middle;mso-position-horizontal-relative:page;mso-position-vertical-relative:page">
                  <v:fill o:detectmouseclick="t" on="false"/>
                  <v:stroke color="white" joinstyle="round" endcap="flat"/>
                  <w10:wrap type="none"/>
                </v:shape>
                <v:shape id="shape_0" coordsize="20000,20000" path="m19932,0l8475,19891l0,19891l19932,0xe" fillcolor="blue" stroked="f" o:allowincell="f" style="position:absolute;left:1011;top:1370;width:294;height:18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000,20000" path="m19932,0l8475,19891l0,19891l19932,0xe" stroked="t" o:allowincell="f" style="position:absolute;left:1011;top:1370;width:294;height:183;mso-wrap-style:none;v-text-anchor:middle;mso-position-horizontal-relative:page;mso-position-vertical-relative:page">
                  <v:fill o:detectmouseclick="t" on="false"/>
                  <v:stroke color="white" joinstyle="round" endcap="flat"/>
                  <w10:wrap type="none"/>
                </v:shape>
                <v:shape id="shape_0" coordsize="20000,20000" path="m19964,0l6934,19891l0,19891l19964,0xe" fillcolor="blue" stroked="f" o:allowincell="f" style="position:absolute;left:720;top:1370;width:547;height:18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000,20000" path="m19964,0l6934,19891l0,19891l19964,0xe" stroked="t" o:allowincell="f" style="position:absolute;left:720;top:1370;width:547;height:183;mso-wrap-style:none;v-text-anchor:middle;mso-position-horizontal-relative:page;mso-position-vertical-relative:page">
                  <v:fill o:detectmouseclick="t" on="false"/>
                  <v:stroke color="white" joinstyle="round" endcap="flat"/>
                  <w10:wrap type="none"/>
                </v:shape>
                <v:shape id="shape_0" coordsize="20000,20000" path="m0,0l19932,19891l10441,19891l0,0xe" fillcolor="blue" stroked="f" o:allowincell="f" style="position:absolute;left:1353;top:1370;width:294;height:18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000,20000" path="m0,0l19927,19920l10473,19920l0,0xe" stroked="t" o:allowincell="f" style="position:absolute;left:1373;top:1370;width:274;height:249;mso-wrap-style:none;v-text-anchor:middle;mso-position-horizontal-relative:page;mso-position-vertical-relative:page">
                  <v:fill o:detectmouseclick="t" on="false"/>
                  <v:stroke color="white" joinstyle="round" endcap="flat"/>
                  <w10:wrap type="none"/>
                </v:shape>
                <v:shape id="shape_0" coordsize="20000,20000" path="m0,0l19966,19891l13778,19348l0,0xe" fillcolor="blue" stroked="f" o:allowincell="f" style="position:absolute;left:1382;top:1370;width:584;height:18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000,20000" path="m0,0l19966,19891l13778,19348l0,0xe" stroked="t" o:allowincell="f" style="position:absolute;left:1382;top:1370;width:584;height:183;mso-wrap-style:none;v-text-anchor:middle;mso-position-horizontal-relative:page;mso-position-vertical-relative:page">
                  <v:fill o:detectmouseclick="t" on="false"/>
                  <v:stroke color="white" joinstyle="round" endcap="flat"/>
                  <w10:wrap type="none"/>
                </v:shape>
                <v:shape id="shape_0" coordsize="20000,20000" path="m0,19891l19820,19891l7928,0l0,19891xe" fillcolor="blue" stroked="f" o:allowincell="f" style="position:absolute;left:1283;top:1370;width:110;height:183;mso-wrap-style:none;v-text-anchor:middle;mso-position-horizontal-relative:page;mso-position-vertical-relative:pag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0000,20000" path="m0,19891l19820,19891l7928,0l0,19891xe" stroked="t" o:allowincell="f" style="position:absolute;left:1283;top:1370;width:110;height:183;mso-wrap-style:none;v-text-anchor:middle;mso-position-horizontal-relative:page;mso-position-vertical-relative:page">
                  <v:fill o:detectmouseclick="t" on="false"/>
                  <v:stroke color="white" joinstyle="round" endcap="flat"/>
                  <w10:wrap type="none"/>
                </v:shape>
                <v:shape id="shape_0" coordsize="20000,20000" path="m0,0l18824,0e" stroked="t" o:allowincell="f" style="position:absolute;left:1321;top:1388;width:16;height:0;mso-wrap-style:none;v-text-anchor:middle;mso-position-horizontal-relative:page;mso-position-vertical-relative:page">
                  <v:fill o:detectmouseclick="t" on="false"/>
                  <v:stroke color="white" joinstyle="round" endcap="flat"/>
                  <w10:wrap type="none"/>
                </v:shape>
                <v:shape id="shape_0" coordsize="20000,20000" path="m0,0l19333,0e" stroked="t" o:allowincell="f" style="position:absolute;left:1317;top:1407;width:29;height:0;mso-wrap-style:none;v-text-anchor:middle;mso-position-horizontal-relative:page;mso-position-vertical-relative:page">
                  <v:fill o:detectmouseclick="t" on="false"/>
                  <v:stroke color="white" joinstyle="round" endcap="flat"/>
                  <w10:wrap type="none"/>
                </v:shape>
                <v:shape id="shape_0" coordsize="20000,20000" path="m19649,12000l19649,0l0,0l0,16000l19649,16000l19649,12000xe" fillcolor="white" stroked="f" o:allowincell="f" style="position:absolute;left:1302;top:1443;width:56;height: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sz w:val="40"/>
          <w:szCs w:val="40"/>
        </w:rPr>
        <w:t>民航中南机场设计研究院（广州）有限公司传真件</w:t>
      </w:r>
    </w:p>
    <w:p>
      <w:pPr>
        <w:pStyle w:val="Heading2"/>
        <w:spacing w:lineRule="auto" w:line="360"/>
        <w:rPr>
          <w:sz w:val="25"/>
        </w:rPr>
      </w:pPr>
      <w:r>
        <w:rPr>
          <w:sz w:val="24"/>
        </w:rPr>
        <w:t>CAAC C</w:t>
      </w:r>
      <w:r>
        <w:rPr>
          <w:rFonts w:cs="Futura XBlk BT"/>
          <w:sz w:val="24"/>
        </w:rPr>
        <w:t>ENTRAL-SOUTHE</w:t>
      </w:r>
      <w:r>
        <w:rPr>
          <w:sz w:val="24"/>
        </w:rPr>
        <w:t>RN AIRPORT DESIGN &amp; RESEARCH INSTITUTE FAX</w:t>
      </w:r>
    </w:p>
    <w:p>
      <w:pPr>
        <w:pStyle w:val="Normal"/>
        <w:spacing w:lineRule="atLeast" w:line="0"/>
        <w:rPr>
          <w:rFonts w:ascii="Century Gothic" w:hAnsi="Century Gothic" w:cs="Futura XBlk BT"/>
          <w:b/>
          <w:b/>
          <w:sz w:val="16"/>
        </w:rPr>
      </w:pPr>
      <w:r>
        <w:rPr>
          <w:rFonts w:cs="Futura XBlk BT" w:ascii="Century Gothic" w:hAnsi="Century Gothic"/>
          <w:b/>
          <w:sz w:val="16"/>
        </w:rPr>
      </w:r>
    </w:p>
    <w:p>
      <w:pPr>
        <w:sectPr>
          <w:type w:val="nextPage"/>
          <w:pgSz w:w="11906" w:h="16838"/>
          <w:pgMar w:left="2160" w:right="746" w:gutter="0" w:header="0" w:top="9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t1"/>
        <w:rPr/>
      </w:pPr>
      <w:r>
        <w:rPr/>
        <w:t>广州白云国际机场</w:t>
      </w:r>
      <w:r>
        <w:rPr/>
        <w:t>·</w:t>
      </w:r>
      <w:r>
        <w:rPr/>
        <w:t>民航中南管理局办公楼</w:t>
      </w:r>
    </w:p>
    <w:p>
      <w:pPr>
        <w:pStyle w:val="Tt1"/>
        <w:rPr/>
      </w:pPr>
      <w:r>
        <w:rPr/>
        <w:t>BAIYUN INTERNATIONAL AIRPORT</w:t>
      </w:r>
      <w:r>
        <w:rPr/>
        <w:t>，</w:t>
      </w:r>
    </w:p>
    <w:p>
      <w:pPr>
        <w:pStyle w:val="Tt1"/>
        <w:rPr/>
      </w:pPr>
      <w:r>
        <w:rPr/>
        <w:t>GUANGZHOU</w:t>
      </w:r>
      <w:r>
        <w:rPr/>
        <w:t>，</w:t>
      </w:r>
      <w:r>
        <w:rPr>
          <w:b/>
        </w:rPr>
        <w:t>P.R.CHINA</w:t>
      </w:r>
    </w:p>
    <w:p>
      <w:pPr>
        <w:pStyle w:val="Tt1"/>
        <w:ind w:firstLine="840"/>
        <w:rPr/>
      </w:pPr>
      <w:r>
        <w:br w:type="column"/>
      </w:r>
      <w:r>
        <w:rPr/>
        <w:t>电话</w:t>
      </w:r>
      <w:r>
        <w:rPr>
          <w:rFonts w:eastAsia="Times New Roman"/>
        </w:rPr>
        <w:t xml:space="preserve"> </w:t>
      </w:r>
      <w:r>
        <w:rPr/>
        <w:t>/ T</w:t>
      </w:r>
      <w:r>
        <w:rPr>
          <w:spacing w:val="20"/>
        </w:rPr>
        <w:t>e</w:t>
      </w:r>
      <w:r>
        <w:rPr/>
        <w:t>l</w:t>
      </w:r>
      <w:r>
        <w:rPr/>
        <w:t>：</w:t>
      </w:r>
      <w:r>
        <w:rPr>
          <w:rFonts w:eastAsia="Times New Roman"/>
          <w:spacing w:val="20"/>
        </w:rPr>
        <w:t xml:space="preserve"> </w:t>
      </w:r>
      <w:r>
        <w:rPr>
          <w:spacing w:val="10"/>
        </w:rPr>
        <w:t>(020) 8612 4121</w:t>
      </w:r>
    </w:p>
    <w:p>
      <w:pPr>
        <w:pStyle w:val="Tt1"/>
        <w:ind w:firstLine="840"/>
        <w:rPr/>
      </w:pPr>
      <w:r>
        <w:rPr/>
        <w:t>传真</w:t>
      </w:r>
      <w:r>
        <w:rPr>
          <w:rFonts w:eastAsia="Times New Roman"/>
        </w:rPr>
        <w:t xml:space="preserve"> </w:t>
      </w:r>
      <w:r>
        <w:rPr/>
        <w:t>/ Fax</w:t>
      </w:r>
      <w:r>
        <w:rPr/>
        <w:t>：</w:t>
      </w:r>
      <w:r>
        <w:rPr>
          <w:rFonts w:eastAsia="Times New Roman"/>
        </w:rPr>
        <w:t xml:space="preserve"> </w:t>
      </w:r>
      <w:r>
        <w:rPr>
          <w:spacing w:val="10"/>
        </w:rPr>
        <w:t>(020) 8654 0464</w:t>
      </w:r>
    </w:p>
    <w:p>
      <w:pPr>
        <w:pStyle w:val="Tt1"/>
        <w:spacing w:lineRule="auto" w:line="240" w:before="0" w:after="240"/>
        <w:ind w:firstLine="839"/>
        <w:rPr/>
      </w:pPr>
      <w:r>
        <w:rPr/>
        <w:t>邮编</w:t>
      </w:r>
      <w:r>
        <w:rPr>
          <w:rFonts w:eastAsia="Times New Roman"/>
        </w:rPr>
        <w:t xml:space="preserve"> </w:t>
      </w:r>
      <w:r>
        <w:rPr/>
        <w:t>/ Post Code</w:t>
      </w:r>
      <w:r>
        <w:rPr/>
        <w:t>：</w:t>
      </w:r>
      <w:r>
        <w:rPr>
          <w:rFonts w:eastAsia="Times New Roman"/>
        </w:rPr>
        <w:t xml:space="preserve">    </w:t>
      </w:r>
      <w:r>
        <w:rPr>
          <w:spacing w:val="10"/>
        </w:rPr>
        <w:t>510405</w:t>
      </w:r>
    </w:p>
    <w:p>
      <w:pPr>
        <w:sectPr>
          <w:type w:val="nextPage"/>
          <w:pgSz w:w="11906" w:h="16838"/>
          <w:pgMar w:left="1320" w:right="1106" w:gutter="0" w:header="0" w:top="1440" w:footer="0" w:bottom="1440"/>
          <w:pgNumType w:fmt="decimal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80" w:right="110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1"/>
        <w:gridCol w:w="4739"/>
      </w:tblGrid>
      <w:tr>
        <w:trPr/>
        <w:tc>
          <w:tcPr>
            <w:tcW w:w="48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2"/>
              <w:spacing w:before="60" w:after="60"/>
              <w:rPr/>
            </w:pPr>
            <w:r>
              <w:rPr/>
              <w:t>日期</w:t>
            </w:r>
            <w:r>
              <w:rPr>
                <w:rFonts w:eastAsia="Times New Roman"/>
              </w:rPr>
              <w:t xml:space="preserve"> </w:t>
            </w:r>
            <w:r>
              <w:rPr/>
              <w:t>/ Date</w:t>
            </w:r>
            <w:r>
              <w:rPr/>
              <w:t>：</w:t>
            </w:r>
            <w:r>
              <w:rPr/>
              <w:fldChar w:fldCharType="begin"/>
            </w:r>
            <w:r>
              <w:rPr/>
              <w:instrText xml:space="preserve"> DATE \@"yyyy\年M\月d\日" </w:instrText>
            </w:r>
            <w:r>
              <w:rPr/>
              <w:fldChar w:fldCharType="separate"/>
            </w:r>
            <w:r>
              <w:rPr/>
              <w:t>2026年7月28日</w:t>
            </w:r>
            <w:r>
              <w:rPr/>
              <w:fldChar w:fldCharType="end"/>
            </w:r>
          </w:p>
        </w:tc>
        <w:tc>
          <w:tcPr>
            <w:tcW w:w="4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t2"/>
              <w:spacing w:before="60" w:after="60"/>
              <w:rPr/>
            </w:pPr>
            <w:r>
              <w:rPr/>
              <w:t>传真编号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Ref </w:t>
            </w:r>
            <w:r>
              <w:rPr/>
              <w:t>：</w:t>
            </w:r>
          </w:p>
        </w:tc>
      </w:tr>
      <w:tr>
        <w:trPr/>
        <w:tc>
          <w:tcPr>
            <w:tcW w:w="4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2"/>
              <w:spacing w:before="60" w:after="60"/>
              <w:rPr/>
            </w:pPr>
            <w:r>
              <w:rPr/>
              <w:t>发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To </w:t>
            </w:r>
            <w:r>
              <w:rPr/>
              <w:t>：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t2"/>
              <w:spacing w:before="60" w:after="60"/>
              <w:rPr/>
            </w:pPr>
            <w:r>
              <w:rPr/>
              <w:t>领导签发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Chief </w:t>
            </w:r>
            <w:r>
              <w:rPr>
                <w:rFonts w:ascii="宋体;SimSun" w:hAnsi="宋体;SimSun"/>
              </w:rPr>
              <w:t>:</w:t>
            </w:r>
          </w:p>
        </w:tc>
      </w:tr>
      <w:tr>
        <w:trPr/>
        <w:tc>
          <w:tcPr>
            <w:tcW w:w="4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t2"/>
              <w:spacing w:before="60" w:after="60"/>
              <w:rPr/>
            </w:pPr>
            <w:r>
              <w:rPr/>
              <w:t>收件人</w:t>
            </w:r>
            <w:r>
              <w:rPr>
                <w:rFonts w:eastAsia="Times New Roman"/>
              </w:rPr>
              <w:t xml:space="preserve"> </w:t>
            </w:r>
            <w:r>
              <w:rPr/>
              <w:t>/ Attn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t2"/>
              <w:spacing w:before="60" w:after="60"/>
              <w:rPr/>
            </w:pPr>
            <w:r>
              <w:rPr/>
              <w:t>发件人</w:t>
            </w:r>
            <w:r>
              <w:rPr>
                <w:rFonts w:eastAsia="Times New Roman"/>
              </w:rPr>
              <w:t xml:space="preserve"> </w:t>
            </w:r>
            <w:r>
              <w:rPr/>
              <w:t>/ From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8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t2"/>
              <w:spacing w:before="60" w:after="60"/>
              <w:rPr/>
            </w:pPr>
            <w:r>
              <w:rPr/>
              <w:t>传真号</w:t>
            </w:r>
            <w:r>
              <w:rPr>
                <w:rFonts w:eastAsia="Times New Roman"/>
              </w:rPr>
              <w:t xml:space="preserve"> </w:t>
            </w:r>
            <w:r>
              <w:rPr/>
              <w:t>/ Fax</w:t>
            </w:r>
            <w:r>
              <w:rPr/>
              <w:t>：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t2"/>
              <w:spacing w:before="60" w:after="60"/>
              <w:rPr/>
            </w:pPr>
            <w:r>
              <w:rPr/>
              <w:t>页数</w:t>
            </w:r>
            <w:r>
              <w:rPr>
                <w:rFonts w:eastAsia="Times New Roman"/>
              </w:rPr>
              <w:t xml:space="preserve"> </w:t>
            </w:r>
            <w:r>
              <w:rPr/>
              <w:t>/ Total Pages</w:t>
            </w:r>
            <w:r>
              <w:rPr/>
              <w:t>：</w:t>
            </w:r>
          </w:p>
        </w:tc>
      </w:tr>
    </w:tbl>
    <w:p>
      <w:pPr>
        <w:sectPr>
          <w:type w:val="continuous"/>
          <w:pgSz w:w="11906" w:h="16838"/>
          <w:pgMar w:left="1080" w:right="110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00" w:right="110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 w:val="false"/>
          <w:b w:val="false"/>
          <w:szCs w:val="36"/>
        </w:rPr>
      </w:pPr>
      <w:r>
        <w:rPr>
          <w:b w:val="false"/>
          <w:szCs w:val="36"/>
        </w:rPr>
        <w:t>关于</w:t>
      </w:r>
      <w:r>
        <w:rPr>
          <w:b w:val="false"/>
          <w:szCs w:val="36"/>
        </w:rPr>
        <w:t>X</w:t>
      </w:r>
      <w:r>
        <w:rPr>
          <w:b w:val="false"/>
          <w:szCs w:val="36"/>
        </w:rPr>
        <w:t>XX</w:t>
      </w:r>
      <w:r>
        <w:rPr>
          <w:b w:val="false"/>
          <w:szCs w:val="36"/>
        </w:rPr>
        <w:t>的函</w:t>
      </w:r>
    </w:p>
    <w:p>
      <w:pPr>
        <w:pStyle w:val="Normal"/>
        <w:ind w:hanging="0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rFonts w:cs="宋体;SimSun"/>
        </w:rPr>
        <w:t xml:space="preserve">    </w:t>
      </w:r>
      <w:r>
        <w:rPr/>
        <w:t>民航中南机场设计研究院（广州）有限公司</w:t>
      </w:r>
    </w:p>
    <w:p>
      <w:pPr>
        <w:pStyle w:val="Normal"/>
        <w:ind w:hanging="0"/>
        <w:jc w:val="right"/>
        <w:rPr/>
      </w:pPr>
      <w:r>
        <w:rPr>
          <w:rFonts w:cs="宋体;SimSun"/>
        </w:rPr>
        <w:t xml:space="preserve"> </w:t>
      </w:r>
      <w:r>
        <w:rPr/>
        <w:t>20</w:t>
      </w:r>
      <w:r>
        <w:rPr/>
        <w:t>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</w:t>
      </w:r>
    </w:p>
    <w:sectPr>
      <w:type w:val="continuous"/>
      <w:pgSz w:w="11906" w:h="16838"/>
      <w:pgMar w:left="1200" w:right="110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624"/>
      <w:textAlignment w:val="baseline"/>
    </w:pPr>
    <w:rPr>
      <w:rFonts w:ascii="宋体;SimSun" w:hAnsi="宋体;SimSun" w:eastAsia="宋体;SimSun" w:cs="Times New Roman"/>
      <w:color w:val="auto"/>
      <w:spacing w:val="10"/>
      <w:sz w:val="28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tLeast" w:line="360"/>
      <w:jc w:val="center"/>
      <w:textAlignment w:val="baseline"/>
      <w:outlineLvl w:val="0"/>
    </w:pPr>
    <w:rPr>
      <w:rFonts w:ascii="黑体;SimHei" w:hAnsi="黑体;SimHei" w:eastAsia="黑体;SimHei" w:cs="Times New Roman"/>
      <w:b/>
      <w:color w:val="auto"/>
      <w:kern w:val="2"/>
      <w:sz w:val="54"/>
      <w:szCs w:val="2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tLeast" w:line="360"/>
      <w:jc w:val="center"/>
      <w:textAlignment w:val="baseline"/>
      <w:outlineLvl w:val="1"/>
    </w:pPr>
    <w:rPr>
      <w:rFonts w:ascii="Century Gothic" w:hAnsi="Century Gothic" w:eastAsia="黑体;SimHei" w:cs="Century Gothic"/>
      <w:b/>
      <w:color w:val="auto"/>
      <w:sz w:val="26"/>
      <w:szCs w:val="20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 w:val="false"/>
      <w:numPr>
        <w:ilvl w:val="2"/>
        <w:numId w:val="1"/>
      </w:numPr>
      <w:bidi w:val="0"/>
      <w:spacing w:lineRule="auto" w:line="360"/>
      <w:jc w:val="center"/>
      <w:textAlignment w:val="baseline"/>
      <w:outlineLvl w:val="2"/>
    </w:pPr>
    <w:rPr>
      <w:rFonts w:ascii="黑体;SimHei" w:hAnsi="黑体;SimHei" w:eastAsia="黑体;SimHei" w:cs="Times New Roman"/>
      <w:b/>
      <w:color w:val="auto"/>
      <w:spacing w:val="20"/>
      <w:sz w:val="36"/>
      <w:szCs w:val="20"/>
      <w:lang w:val="en-US" w:eastAsia="zh-CN" w:bidi="ar-SA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rFonts w:ascii="宋体;SimSun" w:hAnsi="宋体;SimSun"/>
      <w:spacing w:val="10"/>
      <w:sz w:val="18"/>
      <w:szCs w:val="18"/>
    </w:rPr>
  </w:style>
  <w:style w:type="character" w:styleId="Char1">
    <w:name w:val="页脚 Char"/>
    <w:qFormat/>
    <w:rPr>
      <w:rFonts w:ascii="宋体;SimSun" w:hAnsi="宋体;SimSun"/>
      <w:spacing w:val="10"/>
      <w:sz w:val="18"/>
      <w:szCs w:val="18"/>
    </w:rPr>
  </w:style>
  <w:style w:type="character" w:styleId="Char2">
    <w:name w:val="批注框文本 Char"/>
    <w:qFormat/>
    <w:rPr>
      <w:rFonts w:ascii="宋体;SimSun" w:hAnsi="宋体;SimSun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1">
    <w:name w:val="t_t1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Tt2">
    <w:name w:val="t_t2"/>
    <w:qFormat/>
    <w:pPr>
      <w:widowControl w:val="false"/>
      <w:bidi w:val="0"/>
      <w:spacing w:before="120" w:after="120"/>
      <w:ind w:left="284" w:right="284" w:hanging="0"/>
      <w:textAlignment w:val="baseline"/>
    </w:pPr>
    <w:rPr>
      <w:rFonts w:ascii="Times New Roman" w:hAnsi="Times New Roman" w:eastAsia="宋体;SimSun" w:cs="Times New Roman"/>
      <w:color w:val="auto"/>
      <w:spacing w:val="10"/>
      <w:sz w:val="24"/>
      <w:szCs w:val="20"/>
      <w:lang w:val="en-US" w:eastAsia="zh-CN" w:bidi="ar-SA"/>
    </w:rPr>
  </w:style>
  <w:style w:type="paragraph" w:styleId="Tt3">
    <w:name w:val="t_t3"/>
    <w:basedOn w:val="Normal"/>
    <w:qFormat/>
    <w:pPr>
      <w:ind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2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3:35:00Z</dcterms:created>
  <dc:creator>csad</dc:creator>
  <dc:description/>
  <cp:keywords/>
  <dc:language>en-US</dc:language>
  <cp:lastModifiedBy>朱森法</cp:lastModifiedBy>
  <cp:lastPrinted>2019-09-05T16:11:00Z</cp:lastPrinted>
  <dcterms:modified xsi:type="dcterms:W3CDTF">2019-12-06T06:31:00Z</dcterms:modified>
  <cp:revision>12</cp:revision>
  <dc:subject/>
  <dc:title>中国民航中南机场设计研究院传真件</dc:title>
</cp:coreProperties>
</file>