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-10795</wp:posOffset>
                </wp:positionV>
                <wp:extent cx="5459095" cy="8527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8527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60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spacing w:val="60"/>
                                <w:kern w:val="2"/>
                                <w:sz w:val="44"/>
                                <w:szCs w:val="44"/>
                                <w:lang w:val="en-US" w:eastAsia="zh-CN" w:bidi="ar"/>
                              </w:rPr>
                              <w:t>最高投标限价公布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工程名称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市教育局城职院科教城校区学生大礼堂基础配套安装项目（一期）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最高投标限价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>3394813.43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分部分项工程费（元）：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>2875803.69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措施项目费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132484.22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96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其中绿色施工安全防护措施费（元）：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80903.25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723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（详细列明各专业工程绿色施工安全防护措施费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其他项目费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106219.82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96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其中暂列金额（元）：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86274.11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723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（详细列明各专业工程暂列金额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规费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/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税金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280305.7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480"/>
                              <w:jc w:val="left"/>
                              <w:rPr>
                                <w:rFonts w:ascii="宋体" w:hAnsi="宋体" w:eastAsia="宋体" w:cs="宋体"/>
                                <w:color w:val="333333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96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对公开招标工程，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投标人须按照公布的绿色施工安全防护措施费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48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列金额报价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564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招标单位（盖章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spacing w:val="6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588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年  月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671.45pt;mso-wrap-distance-left:9.05pt;mso-wrap-distance-right:9.05pt;mso-wrap-distance-top:0pt;mso-wrap-distance-bottom:0pt;margin-top:-0.8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exact" w:line="600" w:before="0" w:after="0"/>
                        <w:ind w:left="0" w:right="0" w:hanging="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spacing w:val="60"/>
                          <w:kern w:val="2"/>
                          <w:sz w:val="44"/>
                          <w:szCs w:val="44"/>
                          <w:lang w:val="en-US" w:eastAsia="zh-CN" w:bidi="ar"/>
                        </w:rPr>
                        <w:t>最高投标限价公布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hanging="0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21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 w:val="false"/>
                          <w:color w:val="333333"/>
                          <w:spacing w:val="60"/>
                          <w:sz w:val="44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hanging="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工程名称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市教育局城职院科教城校区学生大礼堂基础配套安装项目（一期）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hanging="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最高投标限价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sz w:val="24"/>
                          <w:szCs w:val="24"/>
                          <w:u w:val="single"/>
                          <w:lang w:val="en-US" w:eastAsia="zh-CN"/>
                        </w:rPr>
                        <w:t>3394813.43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                         </w:t>
                      </w:r>
                      <w:r>
                        <w:rPr>
                          <w:rFonts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分部分项工程费（元）：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sz w:val="24"/>
                          <w:szCs w:val="24"/>
                          <w:u w:val="single"/>
                          <w:lang w:val="en-US" w:eastAsia="zh-CN"/>
                        </w:rPr>
                        <w:t>2875803.69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措施项目费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132484.22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96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其中绿色施工安全防护措施费（元）：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80903.25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723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（详细列明各专业工程绿色施工安全防护措施费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其他项目费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106219.82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96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其中暂列金额（元）：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86274.11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723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（详细列明各专业工程暂列金额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规费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/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税金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280305.7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480"/>
                        <w:jc w:val="left"/>
                        <w:rPr>
                          <w:rFonts w:ascii="宋体" w:hAnsi="宋体" w:eastAsia="宋体" w:cs="宋体"/>
                          <w:color w:val="333333"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color w:val="333333"/>
                          <w:kern w:val="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960"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对公开招标工程，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投标人须按照公布的绿色施工安全防护措施费、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480"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列金额报价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5640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招标单位（盖章）</w:t>
                      </w: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spacing w:val="6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5880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年  月  日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各专业工程绿色施工安全防护措施费、暂列金额明细表</w:t>
      </w:r>
    </w:p>
    <w:tbl>
      <w:tblPr>
        <w:tblW w:w="8522" w:type="dxa"/>
        <w:jc w:val="center"/>
        <w:tblInd w:w="0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716"/>
        <w:gridCol w:w="4355"/>
        <w:gridCol w:w="1977"/>
        <w:gridCol w:w="1474"/>
      </w:tblGrid>
      <w:tr>
        <w:trPr>
          <w:tblHeader w:val="true"/>
          <w:trHeight w:val="31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绿色施工安全防护措施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暂列金额</w:t>
            </w:r>
          </w:p>
        </w:tc>
      </w:tr>
      <w:tr>
        <w:trPr>
          <w:tblHeader w:val="true"/>
          <w:trHeight w:val="31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市教育局城职院科教城校区学生大礼堂基础配套安装项目（一期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80903.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86274.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市教育局城职院科教城校区学生大礼堂基础配套安装项目（一期）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装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43926.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23567.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市教育局城职院科教城校区学生大礼堂基础配套安装项目（一期）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安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36976.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1086.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.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市教育局城职院科教城校区学生大礼堂基础配套安装项目（一期）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机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51620.6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80903.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86274.11</w:t>
            </w:r>
          </w:p>
        </w:tc>
      </w:tr>
    </w:tbl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42:47Z</dcterms:created>
  <dc:creator>Administrator</dc:creator>
  <dc:description/>
  <dc:language>en-US</dc:language>
  <cp:lastModifiedBy></cp:lastModifiedBy>
  <dcterms:modified xsi:type="dcterms:W3CDTF">2025-09-17T06:3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ED43FDE824EA8A1C79BE1B7B8B17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E0YmZjNzczM2FiZjExNGRlZWJlODgwYWY0MjY2OTAiLCJ1c2VySWQiOiI5NTI1MjI5MjkifQ==</vt:lpwstr>
  </property>
  <property fmtid="{D5CDD505-2E9C-101B-9397-08002B2CF9AE}" pid="5" name="commondata">
    <vt:lpwstr>commondata</vt:lpwstr>
  </property>
</Properties>
</file>