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-10795</wp:posOffset>
                </wp:positionV>
                <wp:extent cx="5459095" cy="852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8527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60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44"/>
                                <w:szCs w:val="44"/>
                                <w:lang w:val="en-US" w:eastAsia="zh-CN" w:bidi="ar"/>
                              </w:rPr>
                              <w:t>最高投标限价公布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工程名称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城职院科教城校区学术报告厅配套安装工程项目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最高投标限价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3211406.96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分部分项工程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2699921.81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措施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54248.92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绿色施工安全防护措施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13268.1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绿色施工安全防护措施费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他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92074.17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暂列金额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53998.42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暂列金额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规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/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税金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265162.06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96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对公开招标工程，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投标人须按照公布的绿色施工安全防护措施费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列金额报价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6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招标单位（盖章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88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  月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71.45pt;mso-wrap-distance-left:9.05pt;mso-wrap-distance-right:9.05pt;mso-wrap-distance-top:0pt;mso-wrap-distance-bottom:0pt;margin-top:-0.8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exact" w:line="600" w:before="0" w:after="0"/>
                        <w:ind w:left="0" w:right="0" w:hanging="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44"/>
                          <w:szCs w:val="44"/>
                          <w:lang w:val="en-US" w:eastAsia="zh-CN" w:bidi="ar"/>
                        </w:rPr>
                        <w:t>最高投标限价公布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工程名称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城职院科教城校区学术报告厅配套安装工程项目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最高投标限价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3211406.96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分部分项工程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2699921.81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措施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54248.92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绿色施工安全防护措施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13268.1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绿色施工安全防护措施费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他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92074.17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暂列金额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53998.42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暂列金额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规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/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税金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265162.06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96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对公开招标工程，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投标人须按照公布的绿色施工安全防护措施费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列金额报价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64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招标单位（盖章）</w:t>
                      </w: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88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年  月  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各专业工程绿色施工安全防护措施费、暂列金额明细表</w:t>
      </w:r>
    </w:p>
    <w:tbl>
      <w:tblPr>
        <w:tblW w:w="8522" w:type="dxa"/>
        <w:jc w:val="center"/>
        <w:tblInd w:w="0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716"/>
        <w:gridCol w:w="4355"/>
        <w:gridCol w:w="1977"/>
        <w:gridCol w:w="1474"/>
      </w:tblGrid>
      <w:tr>
        <w:trPr>
          <w:tblHeader w:val="true"/>
          <w:trHeight w:val="31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绿色施工安全防护措施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暂列金额</w:t>
            </w:r>
          </w:p>
        </w:tc>
      </w:tr>
      <w:tr>
        <w:trPr>
          <w:tblHeader w:val="true"/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院科教城校区学术报告厅配套安装工程项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3268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3998.4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院科教城校区接待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156.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26.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1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接待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757.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725.4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1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接待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25.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0.3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1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接待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872.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390.8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院科教城校区学侯会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4708.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431.8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2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侯会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85.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912.4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2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候会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921.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403.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2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候会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01.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5.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院科教城校区学术报告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8818.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6159.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3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报告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9309.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8294.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3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报告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6829.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6075.8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3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报告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758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413.5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3.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通风空调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报告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9921.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375.6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学院学术报告厅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-A2-E5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4925.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4443.9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4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995.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784.9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4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056.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379.9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4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873.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79.0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学院学术报告厅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-A2-E5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3421.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7640.7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5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6350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6239.3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5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6096.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56.7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5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E5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973.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44.6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学院学术报告厅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908.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683.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6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398.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78.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6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432.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95.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6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77.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9.8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学院学术报告厅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138.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06.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7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441.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062.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7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3.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5.4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7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73.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8.6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城职学院学术报告厅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2191.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06.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8.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单独装饰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495.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062.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8.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给排水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3.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5.4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.8.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-A2-W6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73.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28.6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113268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  <w:t>53998.42</w:t>
            </w:r>
          </w:p>
        </w:tc>
      </w:tr>
    </w:tbl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42:47Z</dcterms:created>
  <dc:creator>Administrator</dc:creator>
  <dc:description/>
  <dc:language>en-US</dc:language>
  <cp:lastModifiedBy></cp:lastModifiedBy>
  <dcterms:modified xsi:type="dcterms:W3CDTF">2025-09-16T04:5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ED43FDE824EA8A1C79BE1B7B8B17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E0YmZjNzczM2FiZjExNGRlZWJlODgwYWY0MjY2OTAiLCJ1c2VySWQiOiI5NTI1MjI5MjkifQ==</vt:lpwstr>
  </property>
  <property fmtid="{D5CDD505-2E9C-101B-9397-08002B2CF9AE}" pid="5" name="commondata">
    <vt:lpwstr>commondata</vt:lpwstr>
  </property>
</Properties>
</file>