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-10795</wp:posOffset>
                </wp:positionV>
                <wp:extent cx="5459095" cy="852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8527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60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spacing w:val="60"/>
                                <w:kern w:val="2"/>
                                <w:sz w:val="44"/>
                                <w:szCs w:val="44"/>
                                <w:lang w:val="en-US" w:eastAsia="zh-CN" w:bidi="ar"/>
                              </w:rPr>
                              <w:t>最高投标限价公布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工程名称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广州城市职业学院科教城校区宿舍空调电路改造项目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最高投标限价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1503296.28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分部分项工程费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1174157.01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措施项目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69546.41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96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中绿色施工安全防护措施费（元）：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64571.21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723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（详细列明各专业工程绿色施工安全防护措施费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他项目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135467.48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96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其中暂列金额（元）：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0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723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（详细列明各专业工程暂列金额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规费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/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480"/>
                              <w:jc w:val="both"/>
                              <w:rPr>
                                <w:rFonts w:ascii="宋体" w:hAnsi="宋体" w:eastAsia="宋体" w:cs="宋体"/>
                                <w:color w:val="33333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税金（元）：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"/>
                              </w:rPr>
                              <w:t xml:space="preserve">124125.38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480"/>
                              <w:jc w:val="left"/>
                              <w:rPr>
                                <w:rFonts w:ascii="宋体" w:hAnsi="宋体" w:eastAsia="宋体" w:cs="宋体"/>
                                <w:color w:val="333333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333333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96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对公开招标工程，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投标人须按照公布的绿色施工安全防护措施费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48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列金额报价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564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>招标单位（盖章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color w:val="333333"/>
                                <w:spacing w:val="60"/>
                                <w:kern w:val="2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 w:before="75" w:after="75"/>
                              <w:ind w:left="0" w:right="0" w:firstLine="588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年  月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333333"/>
                                <w:spacing w:val="60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71.45pt;mso-wrap-distance-left:9.05pt;mso-wrap-distance-right:9.05pt;mso-wrap-distance-top:0pt;mso-wrap-distance-bottom:0pt;margin-top:-0.8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exact" w:line="600" w:before="0" w:after="0"/>
                        <w:ind w:left="0" w:right="0" w:hanging="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spacing w:val="60"/>
                          <w:kern w:val="2"/>
                          <w:sz w:val="44"/>
                          <w:szCs w:val="44"/>
                          <w:lang w:val="en-US" w:eastAsia="zh-CN" w:bidi="ar"/>
                        </w:rPr>
                        <w:t>最高投标限价公布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color w:val="333333"/>
                          <w:spacing w:val="60"/>
                          <w:sz w:val="44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工程名称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广州城市职业学院科教城校区宿舍空调电路改造项目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最高投标限价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sz w:val="24"/>
                          <w:szCs w:val="24"/>
                          <w:u w:val="single"/>
                          <w:lang w:val="en-US" w:eastAsia="zh-CN"/>
                        </w:rPr>
                        <w:t>1503296.28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分部分项工程费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sz w:val="24"/>
                          <w:szCs w:val="24"/>
                          <w:u w:val="single"/>
                          <w:lang w:val="en-US" w:eastAsia="zh-CN"/>
                        </w:rPr>
                        <w:t>1174157.01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措施项目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69546.41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96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中绿色施工安全防护措施费（元）：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64571.21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723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（详细列明各专业工程绿色施工安全防护措施费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他项目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135467.48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96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其中暂列金额（元）：</w:t>
                      </w:r>
                      <w:r>
                        <w:rPr>
                          <w:rFonts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0       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723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（详细列明各专业工程暂列金额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规费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/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480"/>
                        <w:jc w:val="both"/>
                        <w:rPr>
                          <w:rFonts w:ascii="宋体" w:hAnsi="宋体" w:eastAsia="宋体" w:cs="宋体"/>
                          <w:color w:val="33333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税金（元）：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color w:val="333333"/>
                          <w:kern w:val="2"/>
                          <w:sz w:val="24"/>
                          <w:szCs w:val="24"/>
                          <w:u w:val="single"/>
                          <w:lang w:val="en-US" w:eastAsia="zh-CN" w:bidi="ar"/>
                        </w:rPr>
                        <w:t xml:space="preserve">124125.38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480"/>
                        <w:jc w:val="left"/>
                        <w:rPr>
                          <w:rFonts w:ascii="宋体" w:hAnsi="宋体" w:eastAsia="宋体" w:cs="宋体"/>
                          <w:color w:val="333333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color w:val="333333"/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960"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对公开招标工程，</w:t>
                      </w: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投标人须按照公布的绿色施工安全防护措施费、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480"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列金额报价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564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>招标单位（盖章）</w:t>
                      </w:r>
                      <w:r>
                        <w:rPr>
                          <w:rFonts w:ascii="宋体" w:hAnsi="宋体" w:cs="宋体"/>
                          <w:b/>
                          <w:bCs w:val="false"/>
                          <w:color w:val="333333"/>
                          <w:spacing w:val="60"/>
                          <w:kern w:val="2"/>
                          <w:sz w:val="24"/>
                          <w:szCs w:val="24"/>
                          <w:lang w:val="en-US" w:eastAsia="zh-CN" w:bidi="a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uto" w:line="360" w:before="75" w:after="75"/>
                        <w:ind w:left="0" w:right="0" w:firstLine="5880"/>
                        <w:jc w:val="left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年  月  日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 w:val="false"/>
                          <w:color w:val="333333"/>
                          <w:spacing w:val="60"/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42:47Z</dcterms:created>
  <dc:creator>Administrator</dc:creator>
  <dc:description/>
  <dc:language>en-US</dc:language>
  <cp:lastModifiedBy></cp:lastModifiedBy>
  <dcterms:modified xsi:type="dcterms:W3CDTF">2025-09-17T08:0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ED43FDE824EA8A1C79BE1B7B8B17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E0YmZjNzczM2FiZjExNGRlZWJlODgwYWY0MjY2OTAiLCJ1c2VySWQiOiI5NTI1MjI5MjkifQ==</vt:lpwstr>
  </property>
  <property fmtid="{D5CDD505-2E9C-101B-9397-08002B2CF9AE}" pid="5" name="commondata">
    <vt:lpwstr>commondata</vt:lpwstr>
  </property>
</Properties>
</file>