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A-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清单（标的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的名称：揭阳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2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园区输变电工程（变电站建筑部分）等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名称：梅州五华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2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双安输变电工程（变电站建筑部分）施工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58"/>
        <w:gridCol w:w="4642"/>
      </w:tblGrid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条款名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可研批复文号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电规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271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核准备案文号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梅发改核准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资金落实（投资计划）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电计财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9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文号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77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总投资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181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工图设计批复文号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4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招标类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设招标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单位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梅州供电局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地点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梅州市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工        期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1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06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注：计划竣工日期为土建交安日期，需满足输变电工程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整体投产的要求。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可研单位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电网能源发展有限公司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湖南核工业岩土工程勘察设计研究院有限公司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勘察设计单位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电网能源发展有限公司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湖南核工业岩土工程勘察设计研究院有限公司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监理单位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诚誉工程咨询监理有限公司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</w:r>
    </w:p>
    <w:p>
      <w:pPr>
        <w:sectPr>
          <w:type w:val="nextPage"/>
          <w:pgSz w:orient="landscape" w:w="11906" w:h="16838"/>
          <w:pgMar w:left="2098" w:right="1984" w:gutter="0" w:header="0" w:top="1474" w:footer="0" w:bottom="1587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一）项目概况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梅州五华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22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双安输变电工程（变电站建筑部分）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2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双安变电站工程（变电建筑部分）：变电站位于梅州市五华县燕子岩，总用地面积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45011.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平方米，其中征地面积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1263.15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 xml:space="preserve">平方米，场地设计标高为 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81.20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。场内新建建筑物共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 xml:space="preserve">座，总建筑面积 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375.00m²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 xml:space="preserve">。其中：主控通信楼建筑面积 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694.50m²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 xml:space="preserve">10kV 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 xml:space="preserve">配电装置室建筑面积 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509.60m²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 xml:space="preserve">，消防泵房建筑面积 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90.00m²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 xml:space="preserve">，警传室建筑面积 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80.90m²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 xml:space="preserve">、双安巡检中心工程：新建巡检中心楼一座，建筑面积 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986.80m²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u w:val="single"/>
        </w:rPr>
        <w:t>注：具体建设规模以施工图纸为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4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二）采购范围：</w:t>
      </w:r>
      <w:bookmarkStart w:id="0" w:name="施工招标范围综合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括施工图范围内的建筑、安装及调试工程。施工图范围内的下列工作内容，无□及的为本次报价范围；□未打√的，不在本次报价范围内</w:t>
      </w:r>
      <w:bookmarkEnd w:id="0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，特殊情况在“其他”中说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梅州五华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22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双安输变电工程（变电站建筑部分）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变电建筑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工程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一）主要生产工程：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主要生产建筑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配电装置建筑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供水系统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消防系统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二）辅助生产工程：辅助生产建筑，站区性建筑，特殊构筑物，全站沉降观测点，站区绿化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三）与站址有关的单项工程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地基处理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站外道路（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其中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□桥涵）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站外水源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站外排水，□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站外蒸发池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□施工降水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临时施工电源，□临时施工水源，□临时施工道路，□临时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施工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通信线路，□临时施工防护工程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四）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白蚁防治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□拆除工程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五）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变电安装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主要生产工程：主变压器系统，配电装置，无功补偿，控制及直流系统，站用电系统，电缆及接地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远动系统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（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含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总调、中调、地调调度端的扩容）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计费系统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全站调试（其中特殊调试以合同附件特殊调试项目为准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  <w:lang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二）辅助生产工程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 xml:space="preserve">/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三）与站址有关的单项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站外电源，□站外通信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四）其他费用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标志牌安装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拆除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五）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 xml:space="preserve">/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通信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部分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一）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变电站工程：施工图纸范围内的通信设备安装及测试、光缆单盘测试、中继测试、接续、光缆及联络光缆敷设、通信子管敷设、通道开通及业务接入、割接等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；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设备、光缆及金具卸车清点、验收及保管，与施工相关的所有其他费用项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特殊调试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以合同附件特殊调试项目为准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4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承包方式：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工、部分包料，施工图纸范围内如有下列设备、材料，无□及的为甲供，□未打√的及不在下列的为乙供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梅州五华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22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双安输变电工程（变电站建筑部分）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甲供物资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变电建筑工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Cs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、不锈钢材质检修电源箱，不锈钢材质配电箱（含照明和动力配电箱），电力电缆，控制电缆，低压电线，铜铝端子，铜端子，构支架钢结构（含构支架、横梁，爬梯、避雷针）、标准成品预制电缆沟盖板（包括混凝土盖板和复合盖板）、装配式变电站围墙和主变防火墙（含混凝土和复合材质，厂家包安装及基础灌浆）、电缆支架（铝合金、角钢、复合材质），电杆（含混凝土和复合材料），电缆保护管材（</w:t>
      </w:r>
      <w:r>
        <w:rPr>
          <w:rFonts w:eastAsia="宋体" w:cs="宋体" w:ascii="宋体" w:hAnsi="宋体"/>
          <w:bCs/>
          <w:color w:val="000000"/>
          <w:kern w:val="0"/>
          <w:sz w:val="21"/>
          <w:szCs w:val="21"/>
          <w:lang w:val="en-US" w:eastAsia="zh-CN" w:bidi="ar-SA"/>
        </w:rPr>
        <w:t>HDPE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管、涂塑钢管、</w:t>
      </w:r>
      <w:r>
        <w:rPr>
          <w:rFonts w:eastAsia="宋体" w:cs="宋体" w:ascii="宋体" w:hAnsi="宋体"/>
          <w:bCs/>
          <w:color w:val="000000"/>
          <w:kern w:val="0"/>
          <w:sz w:val="21"/>
          <w:szCs w:val="21"/>
          <w:lang w:val="en-US" w:eastAsia="zh-CN" w:bidi="ar-SA"/>
        </w:rPr>
        <w:t>PVC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管、</w:t>
      </w:r>
      <w:r>
        <w:rPr>
          <w:rFonts w:eastAsia="宋体" w:cs="宋体" w:ascii="宋体" w:hAnsi="宋体"/>
          <w:bCs/>
          <w:color w:val="000000"/>
          <w:kern w:val="0"/>
          <w:sz w:val="21"/>
          <w:szCs w:val="21"/>
          <w:lang w:val="en-US" w:eastAsia="zh-CN" w:bidi="ar-SA"/>
        </w:rPr>
        <w:t>MPP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管）、电缆管塞封堵器，防爆空调（蓄电池室）、智能围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Cs/>
          <w:color w:val="00000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、□装配式电缆沟、</w:t>
      </w:r>
      <w:r>
        <w:rPr>
          <w:rFonts w:eastAsia="Wingdings 2" w:cs="Wingdings 2" w:ascii="Wingdings 2" w:hAnsi="Wingdings 2"/>
          <w:bCs/>
          <w:color w:val="000000"/>
          <w:kern w:val="0"/>
          <w:sz w:val="21"/>
          <w:szCs w:val="21"/>
          <w:lang w:val="en-US" w:eastAsia="zh-CN" w:bidi="ar-SA"/>
        </w:rPr>
        <w:t>R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消防电缆、□吊车、□电梯（不含货物电梯）、□嵌入式空调（天井式）、□专用空调（生产场所、带自动启动功能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变电安装工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Cs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、电气一、二次设备，铝镁合金管形母线及其配套金具，金具及附件（含线夹），钢绞线，铝绞线，红外热像仪，变电站智能巡检机器人，独立五防系统，检修隔离装置，视频及环境监控系统，监测装置，变压器配电箱（</w:t>
      </w:r>
      <w:r>
        <w:rPr>
          <w:rFonts w:eastAsia="宋体" w:cs="宋体" w:ascii="宋体" w:hAnsi="宋体"/>
          <w:bCs/>
          <w:color w:val="000000"/>
          <w:kern w:val="0"/>
          <w:sz w:val="21"/>
          <w:szCs w:val="21"/>
          <w:lang w:val="en-US" w:eastAsia="zh-CN" w:bidi="ar-SA"/>
        </w:rPr>
        <w:t>SMC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材质、不锈钢材质），不锈钢材质端子箱，不锈钢材质检修电源箱，不锈钢材质发电车开关箱，不锈钢材质配电箱（含照明和动力配电箱），电力电缆，控制电缆，低压电线，</w:t>
      </w:r>
      <w:r>
        <w:rPr>
          <w:rFonts w:eastAsia="宋体" w:cs="宋体" w:ascii="宋体" w:hAnsi="宋体"/>
          <w:bCs/>
          <w:color w:val="000000"/>
          <w:kern w:val="0"/>
          <w:sz w:val="21"/>
          <w:szCs w:val="21"/>
          <w:lang w:val="en-US" w:eastAsia="zh-CN" w:bidi="ar-SA"/>
        </w:rPr>
        <w:t>10kV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及以上电缆头，各种类型绝缘子，封闭母线桥，</w:t>
      </w:r>
      <w:r>
        <w:rPr>
          <w:rFonts w:eastAsia="宋体" w:cs="宋体" w:ascii="宋体" w:hAnsi="宋体"/>
          <w:bCs/>
          <w:color w:val="000000"/>
          <w:kern w:val="0"/>
          <w:sz w:val="21"/>
          <w:szCs w:val="21"/>
          <w:lang w:val="en-US" w:eastAsia="zh-CN" w:bidi="ar-SA"/>
        </w:rPr>
        <w:t>10kV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绝缘铜管母线，穿墙套管，电缆支架（铝合金、角钢、复合材质）、铝合金电缆桥架、计量接引装置、电抗器接地装置、小电流接地选线装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Cs/>
          <w:color w:val="00000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、□标志牌、□吊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（二）其他甲供物资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u w:val="single"/>
          <w:lang w:val="en-US" w:eastAsia="zh-CN" w:bidi="ar-SA"/>
        </w:rPr>
        <w:t xml:space="preserve">     </w:t>
      </w:r>
      <w:r>
        <w:rPr>
          <w:rFonts w:eastAsia="宋体" w:cs="宋体" w:ascii="宋体" w:hAnsi="宋体"/>
          <w:bCs/>
          <w:color w:val="000000"/>
          <w:kern w:val="0"/>
          <w:sz w:val="21"/>
          <w:szCs w:val="21"/>
          <w:u w:val="single"/>
          <w:lang w:val="en-US" w:eastAsia="zh-CN" w:bidi="ar-SA"/>
        </w:rPr>
        <w:t xml:space="preserve">/    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u w:val="single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通信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变电部分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甲供物资：通信相关设备（含电话、电池、监控等），数据网设备，机架，通信电源，各类光缆，综合配线设备及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（二）其他甲供物资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u w:val="single"/>
          <w:lang w:val="en-US" w:eastAsia="zh-CN" w:bidi="ar-SA"/>
        </w:rPr>
        <w:t xml:space="preserve">  </w:t>
      </w:r>
      <w:r>
        <w:rPr>
          <w:rFonts w:eastAsia="宋体" w:cs="宋体" w:ascii="宋体" w:hAnsi="宋体"/>
          <w:bCs/>
          <w:color w:val="000000"/>
          <w:kern w:val="0"/>
          <w:sz w:val="21"/>
          <w:szCs w:val="21"/>
          <w:u w:val="single"/>
          <w:lang w:val="en-US" w:eastAsia="zh-CN" w:bidi="ar-SA"/>
        </w:rPr>
        <w:t xml:space="preserve">/    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u w:val="single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注：建设单位提供的设备、材料以合同附件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甲供设备材料明细表为准。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（四）报价表</w:t>
      </w:r>
    </w:p>
    <w:tbl>
      <w:tblPr>
        <w:tblW w:w="140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1683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998"/>
      </w:tblGrid>
      <w:tr>
        <w:trPr>
          <w:trHeight w:val="56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　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投标限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费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6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梅州五华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伏双安输变电工程（变电站建筑部分）施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43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.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（小写）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43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.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金额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保留两位小数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同时填报投标费率。投标费率＝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[(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报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）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最高投标限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)]×100%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保留两位小数）。当投标金额报价与投标费率计算结果不一致时，以投标金额报价为准，按公式修订投标费率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人所报的金额≤最高投标限价的为有效报价，为避免恶意竞争，低于成本价报价，投标报价＜最高限价的（详见招标文件规定比例）时应在投标文件中附成本分析报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安全文明施工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如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暂估价（如有）需按照公布的金额固定报价，不得自行变更，否则视为原则性不响应招标文件要求，作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（如有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投标人报价时按文件要求将施工专项补助费作为“竞争性费用”列入投标报价中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不得高于招标文件公布的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否则按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下浮率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=1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费率。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宋体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宋体" w:cs="Times New Roman"/>
      <w:b/>
      <w:i/>
      <w:color w:val="000000"/>
      <w:sz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Heading"/>
    <w:next w:val="Heading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>
      <w:pBdr/>
      <w:jc w:val="both"/>
    </w:pPr>
    <w:rPr>
      <w:rFonts w:ascii="宋体" w:hAnsi="宋体" w:cs="Courier New"/>
      <w:kern w:val="0"/>
      <w:sz w:val="20"/>
      <w:szCs w:val="20"/>
      <w:lang w:val="en-US" w:eastAsia="zh-CN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pBdr/>
      <w:spacing w:lineRule="auto" w:line="360"/>
      <w:ind w:firstLine="200"/>
      <w:jc w:val="both"/>
    </w:pPr>
    <w:rPr>
      <w:kern w:val="0"/>
      <w:sz w:val="24"/>
      <w:lang w:val="en-US" w:eastAsia="zh-CN"/>
    </w:rPr>
  </w:style>
  <w:style w:type="paragraph" w:styleId="21">
    <w:name w:val="目录 21"/>
    <w:basedOn w:val="Normal"/>
    <w:next w:val="Normal"/>
    <w:qFormat/>
    <w:pPr>
      <w:spacing w:before="100" w:after="100"/>
      <w:ind w:left="420" w:hanging="0"/>
    </w:pPr>
    <w:rPr/>
  </w:style>
  <w:style w:type="paragraph" w:styleId="Style51">
    <w:name w:val="_Style 5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1">
    <w:name w:val="正文首行缩进1"/>
    <w:basedOn w:val="Normal"/>
    <w:qFormat/>
    <w:pPr>
      <w:spacing w:lineRule="auto" w:line="360"/>
      <w:ind w:firstLine="2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5:00Z</dcterms:created>
  <dc:creator>maja</dc:creator>
  <dc:description/>
  <dc:language>en-US</dc:language>
  <cp:lastModifiedBy>何定安</cp:lastModifiedBy>
  <cp:lastPrinted>2022-02-11T10:00:00Z</cp:lastPrinted>
  <dcterms:modified xsi:type="dcterms:W3CDTF">2024-09-12T02:44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28B36F226429589DC4A895E587097</vt:lpwstr>
  </property>
  <property fmtid="{D5CDD505-2E9C-101B-9397-08002B2CF9AE}" pid="3" name="KSOProductBuildVer">
    <vt:lpwstr>2052-11.8.2.12265</vt:lpwstr>
  </property>
</Properties>
</file>