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佛山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上西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佛山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上西输变电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95"/>
        <w:gridCol w:w="4242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佛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佛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佛供电财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4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佛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90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16568.0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佛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 xml:space="preserve">5 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佛山供电局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佛山市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6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南海电力设计院工程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南海电力设计院工程有限公司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东诚誉工程咨询监理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佛山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千伏上西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上西变电站工程：本期新建一座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761.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㎡配电装置楼，新建配套的建、构筑物。本期新建主变压器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63MV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，电容补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3×5Mvar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相应二次设备内容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2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站扩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间隔工程：本期扩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个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间隔，更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路保护屏（含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路保护装置）以及配套二次和电缆敷设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变电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间隔调整工程：本期对现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出线间隔名称进行调整，对线路保护通道进行保护改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九江站保护改造工程：本期更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路保护屏（含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路保护装置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秀丽站保护通道改造工程：本期对线路保护通道进行保护改造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竹烟线、南烟线改接入上西线路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解口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站至烟南站、竹园站至烟南站双回线路，将南海站侧、竹园站侧线路改接入上西站。上西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解口点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新建线路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26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其中新建双回架空线路挂单回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27+1×0.15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新建四回架空线路挂双回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0.975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导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L/LB20A-630/4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型铝包钢芯铝绞线。地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B40-10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绞线（上西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1-A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（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地线由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架设，上西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2-A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；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（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地线由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架设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3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更换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8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LGJQ-30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轻型钢芯铝绞线为铝包殷钢耐热铝合金型线绞线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1.19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导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NRLH1X/LBY-240/5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殷钢芯耐热铝合金型线绞线。更换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8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LGJX-7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稀土钢芯铝绞线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76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调整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8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双回路导线弧垂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0.76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LGJX-30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稀土钢芯铝绞线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NRLH1X/LBY-240/5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殷钢芯耐热铝合金型线绞线。调整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2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上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普通地线弧垂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76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地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LGJX-7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稀土钢芯铝绞线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拆除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2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DSS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光缆，长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676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九线九江侧改接入上西线路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解口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站至九江站单回线路，将九江站侧线路改接入上西站。上西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解口点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新建线路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13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其中利用新建双回架空线路挂单回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5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利用新建四回架空线路挂单回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975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导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L/LB20A-400/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型铝包钢芯铝绞线。地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（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地线由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线架设，上西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）拆除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大号侧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C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#25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小号侧）段线路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×0.13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拆除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四回路耐张塔和导地线金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至烟南双回线路工程（架空部分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电缆终端场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解口点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新建双回架空线路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07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南海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终端场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为电缆线路）。导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L/LB20A-400/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型铝包钢芯铝绞线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因调整竹烟线挂线位置，线长变化较大，更换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03-#10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单回路导线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296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更换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05-#10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相导线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0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NRLH1X/LBY-240/5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殷钢芯耐热铝合金型线绞线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更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0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芯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OPGW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.03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更换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0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站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0.26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更换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站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LGJX-7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稀土钢芯铝绞线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.47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调整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27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1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竹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9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三回路导线弧垂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×0.64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LGJQ-30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轻型钢芯铝绞线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LGJX-300/4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稀土钢芯铝绞线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NRLH1X/LBY-240/5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殷钢芯耐热铝合金型线绞线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拆除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站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ADSS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3.47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秀线秀丽侧改接入烟南线路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解口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站至秀丽站单回线路，并利用烟南站的南烟线间隔，将秀丽站侧线路改接入烟南站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烟南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解口点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段新建线路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0.53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其中利用已有杆塔挂单回导线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26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新建单回架空线路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27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导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JL/LB20A-400/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型铝包钢芯铝绞线。地线型号：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利旧和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JLB40-10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铝包钢绞线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-D2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）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调整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2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秀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单回路导线弧垂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538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线型号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LGJ-18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钢芯铝绞线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拆除南海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D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南秀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小号侧）段线路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7.061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拆除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角钢塔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水泥杆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基钢管杆和导地线金具。拆除南海站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-D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7.028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拆除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41-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南站段线路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04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至烟南双回线路工程（电缆工程）：自（南海）站至（新建电缆终端场）站，新建双回电缆线路，其中新建南烟甲线电缆线路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4.532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含利用原南秀线电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95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其中双回路敷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.455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单回路敷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7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；新建南烟乙线电缆线路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4.58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。其中，利用“佛山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110kV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南海至九江线路工程”已建的电缆土建通道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.83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新建电缆土建通道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.46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配套通信设备工程：本期建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上西站全套光通信设备、数据网设备的配置及综合配线设备等的安装，对侧南海站、九江站等相关光板及光模块配置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竹烟线、南烟线改接入上西线路工程配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工程：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沿上西站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建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27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沿上西站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建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 xml:space="preserve">根 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159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建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975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 xml:space="preserve">110kV 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烟九线九江侧改接入上西线路工程配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工程：沿上西站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A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建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1.134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至烟南双回线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(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架空部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)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配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：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C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架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1.07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沿南烟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39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新建线路架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207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（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烟九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#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架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根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长度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048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秀线秀丽侧改接入烟南线路工程配套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工程：本工程不涉及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D1-D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段原有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利旧，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×0.063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6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、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至烟南双回线路工程（电缆部分）配套管道光缆工程：沿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南海至烟南双回线路工程电缆通道敷设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4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管道光缆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条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7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芯管道光缆，新建光缆长度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×4.88k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（含南海站内管道光缆长度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00m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佛山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千伏上西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上西变电站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要生产建筑，配电装置建筑，供水系统，消防系统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辅助生产建筑，站区性建筑，特殊构筑物，全站沉降观测点，站区绿化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基处理，☑站外道路（其中□桥涵），☑站外水源，☑站外排水，□站外蒸发池，☑施工降水，☑临时施工电源，□临时施工水源，□临时施工道路，□临时施工通信线路，☑临时施工防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白蚁防治，□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）佛山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>110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千伏上西输变电工程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线路迁改部分由中标承包方负责完成，按图纸报价；（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）本次招标范围不含二次清册中开列的变电站等保测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u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</w:rPr>
        <w:t>22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</w:rPr>
        <w:t>南海站扩建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</w:rPr>
        <w:t>出线间隔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☑标志牌安装，☑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烟南变电站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出线间隔调整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  <w:r>
        <w:rPr>
          <w:rFonts w:ascii="宋体" w:hAnsi="宋体" w:cs="宋体" w:eastAsia="宋体"/>
          <w:bCs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九江站保护改造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u w:val="none"/>
          <w:lang w:val="en-US" w:eastAsia="zh-CN"/>
        </w:rPr>
        <w:t>秀丽站保护通道改造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主要生产工程：主变压器系统，配电装置，无功补偿，控制及直流系统，站用电系统，电缆及接地，远动系统（含总调、中调、地调调度端的扩容），计费系统，全站调试（其中特殊调试以合同附件特殊调试项目为准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辅助生产工程：检修及修配设备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与站址有关的单项工程：□站外电源，□站外通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其他费用工程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竹烟线、南烟线改接入上西线路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基础工程：基础工程材料工地运输，土石方工程，基础砌筑，基础防腐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杆塔工程：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接地工程：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架线工程：架线工程材料工地运输，导地线架设，导地线跨越架设（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上电力线路、□跨越铁路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速公路、□一、二级公路、☑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附件安装工程：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六）辅助工程：永久施工道路修筑，尖峰、施工基面土石方工程，护坡、挡土墙及排洪沟，基础永久性围堰，索道站安装，杆塔上装的各类辅助生产装置（其中：☑标志牌安装，☑防坠地装置，□防鸟刺装置），☑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七）其他费用工程：☑拆除工程，□施工临时占用地补偿（含牵引场地租用费），□施工临时占用地（含牵引场地）青苗赔偿，□临时施工道路的青苗赔偿，□塔基占地及其青苗赔偿，□架线青苗赔偿，□接地线铺设的青苗赔偿，☑塔基绿化恢复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道路修筑费（单价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总价均报），输电线路跨越补偿费（□跨越铁路补偿费、□跨越高速公路补偿费、□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八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烟九线九江侧改接入上西线路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基础工程：基础工程材料工地运输，土石方工程，基础砌筑，基础防腐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杆塔工程：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接地工程：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架线工程：架线工程材料工地运输，导地线架设，导地线跨越架设（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上电力线路、□跨越铁路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速公路、□一、二级公路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附件安装工程：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六）辅助工程：永久施工道路修筑，尖峰、施工基面土石方工程，护坡、挡土墙及排洪沟，基础永久性围堰，索道站安装，杆塔上装的各类辅助生产装置（其中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防坠地装置，□防鸟刺装置）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七）其他费用工程：☑拆除工程，□施工临时占用地补偿（含牵引场地租用费），□施工临时占用地（含牵引场地）青苗赔偿，□临时施工道路的青苗赔偿，□塔基占地及其青苗赔偿，□架线青苗赔偿，□接地线铺设的青苗赔偿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塔基绿化恢复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道路修筑费（单价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总价均报），输电线路跨越补偿费（□跨越铁路补偿费、□跨越高速公路补偿费、□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八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架空工程）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基础工程：基础工程材料工地运输，土石方工程，基础砌筑，基础防腐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杆塔工程：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接地工程：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架线工程：架线工程材料工地运输，导地线架设，导地线跨越架设（其中☑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上电力线路、□跨越铁路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速公路、□一、二级公路、☑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附件安装工程：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六）辅助工程：永久施工道路修筑，尖峰、施工基面土石方工程，护坡、挡土墙及排洪沟，基础永久性围堰，索道站安装，杆塔上装的各类辅助生产装置（其中：☑标志牌安装，☑防坠地装置，□防鸟刺装置），☑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七）其他费用工程：☑拆除工程，□施工临时占用地补偿（含牵引场地租用费），□施工临时占用地（含牵引场地）青苗赔偿，□临时施工道路的青苗赔偿，□塔基占地及其青苗赔偿，□架线青苗赔偿，□接地线铺设的青苗赔偿，☑塔基绿化恢复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施工道路修筑费（单价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总价均报），输电线路跨越补偿费（□跨越铁路补偿费、□跨越高速公路补偿费、□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八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秀线秀丽侧改接入烟南线路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一）基础工程：基础工程材料工地运输，土石方工程，基础砌筑，基础防腐，基础防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二）杆塔工程：杆塔工程材料工地运输，杆塔组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三）接地工程：接地工程材料工地运输，接地土石方，接地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四）架线工程：架线工程材料工地运输，导地线架设，导地线跨越架设（其中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下电力线路、□带电跨越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及以上电力线路、□跨越铁路、☑高速公路、□一、二级公路、☑河流），其他架线工程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五）附件安装工程：附件安装工程材料工地运输，绝缘子串及金具安装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六）辅助工程：永久施工道路修筑，尖峰、施工基面土石方工程，护坡、挡土墙及排洪沟，基础永久性围堰，索道站安装，杆塔上装的各类辅助生产装置（其中：☑标志牌安装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防坠地装置，□防鸟刺装置），☑输、送电线路试运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七）其他费用工程：☑拆除工程，□施工临时占用地补偿（含牵引场地租用费），□施工临时占用地（含牵引场地）青苗赔偿，□临时施工道路的青苗赔偿，□塔基占地及其青苗赔偿，□架线青苗赔偿，□接地线铺设的青苗赔偿，☑塔基绿化恢复，☑临时施工道路修筑费（单价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/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总价均报），输电线路跨越补偿费（□跨越铁路补偿费、□跨越高速公路补偿费、□跨越一、二级公路补偿费、□跨越通航河流补偿费）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（八）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电缆工程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电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建筑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一）土石方：材料运输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土石方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挖填，开挖路面，修复路面，隧道挖填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二）构筑物：材料运输，直埋电缆垫层及盖板，电缆沟、浅槽，工作井，电缆埋管，隧道，隧道工作井，栈桥，基础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三）辅助工程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材料运输，通风，照明，排水，消防，围护，地基处理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四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白蚁防治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拆除工程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□电缆走廊绿化赔偿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□沿线建（构）筑物的拆除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与城市规划、市政、园林、交警、城监、公路等部门联系办理施工许可手续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施工临时占用地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补偿费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五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 xml:space="preserve">/  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电缆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安装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一）电缆桥、支架制作安装：材料运输，电缆桥架，电缆支架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二）电缆敷设：材料运输，直埋敷设，电缆沟、浅槽敷设，埋管内敷设，电缆隧道敷设，桥架敷设，栈桥敷设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三）电缆附件：材料运输，终端头制作安装，中间接头制作安装，接地安装，设备安装，电缆保护管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四）电缆防火：材料运输，构筑物防火，电缆本体防火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五）调试与试验：电缆试验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其中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局部放电试验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参数测定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设备试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六）电缆监测（控）系统：材料运输，在线监测，安保监控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七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装，☑拆除工程，☑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线路牌挂牌；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八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（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南海至烟南双回线路工程（电缆部分）中交通疏导费由中标承包方负责完成，并按现场情况及图纸自行报价；（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）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110kV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南海至烟南双回线路工程（电缆部分）中安全评估费（拖拉管过九江大道）不计入报价；（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3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）迁移绿化树、绿化带开挖及恢复、迁移工井及管线工作均由中标承包方负责完成，并按现场情况及图纸自行报价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配套通信设备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通信设备安装及测试、光缆单盘测试、中继测试、接续、光缆及联络光缆敷设、通信子管敷设、通道开通及业务接入、割接等；设备、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竹烟线、南烟线改接入上西线路工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烟九线九江侧改接入上西线路工程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架空工程）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秀线秀丽侧改接入烟南线路工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量、接续、全程测量；与施工相关的所有其他费用项目；不包含光缆架设、拆除、跨越及青苗赔偿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电缆工程）配套管道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施工图纸范围内的光缆单盘测试、中继测试、接续、光缆及联络光缆敷设、通信子管敷设、通道开通及业务接入、割接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；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及金具卸车清点、验收及保管，与施工相关的所有其他费用项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佛山</w:t>
      </w:r>
      <w:r>
        <w:rPr>
          <w:rFonts w:eastAsia="宋体" w:cs="宋体" w:ascii="宋体" w:hAnsi="宋体"/>
          <w:b/>
          <w:color w:val="000000"/>
          <w:sz w:val="21"/>
          <w:szCs w:val="21"/>
          <w:lang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千伏上西输变电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上西变电站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一）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变电建筑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，构支架钢结构（含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防爆空调（蓄电池室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消防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吊车、□电梯（不含货物电梯）、□嵌入式空调（天井式）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，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各种类型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绝缘子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（二）其他甲供物资：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10kV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线路迁改部分甲供物资包括：导线，绝缘子、绝缘横担，线夹，验电接地环，标准设计模块金具，标准台架物料组合包，杆塔、地脚螺栓，电缆保护管材及附件（包括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HDPE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管、涂塑钢管、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PVC-C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PVC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  <w:lang w:val="en-US" w:eastAsia="zh-CN"/>
        </w:rPr>
        <w:t>MPP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管）、电缆管塞封堵器，电缆支架（复合材质），标准成品预制电缆沟盖板（包括混凝土盖板和复合盖板），跌落式开关，避雷器，隔离开关，配电箱，传感器，配电智能网关（具体详见甲供设备材料明细表）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22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站扩建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出线间隔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气一、二次设备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监测装置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烟南变电站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出线间隔调整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九江站保护改造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气一、二次设备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秀丽站保护通道改造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标志牌、□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架空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竹烟线、南烟线改接入上西线路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水泥杆）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金具，光缆，光缆金具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故障精确定位装置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烟九线九江侧改接入上西线路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水泥杆）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金具，光缆，光缆金具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故障精确定位装置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架空工程）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水泥杆）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金具，光缆，光缆金具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故障精确定位装置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秀线秀丽侧改接入烟南线路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杆塔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水泥杆）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高空防坠落装置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钢绞线，铝绞线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导地线，绝缘子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绝缘横担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，金具，光缆，光缆金具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故障精确定位装置，标志牌（线路标志牌、警示牌、标示桩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地脚螺栓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☑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直升机巡视作业标志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电缆线路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电缆工程）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力电缆，电缆终端头，电缆直通接头，电缆绝缘接头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电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缆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T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接头，电缆固定夹，带保护器接地箱，直接接地箱，同轴电缆，接地线，回流线，接地箱，避雷器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故障精确定位装置，监测装置，视频监控系统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及光缆附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铝合金、角钢、复合材质），电缆保护管材（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包括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PVC-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管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、电缆管塞封堵器，标志牌（电缆标志牌、警示牌、标示桩、走向标志、安装支架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沟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玻璃钢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通信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配套通信设备工程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通信相关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设备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（含电话、电池、监控等），数据网设备，机架，通信电源，各类光缆，综合配线设备及材料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二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其他甲供物资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bCs/>
          <w:color w:val="000000"/>
          <w:sz w:val="21"/>
          <w:szCs w:val="21"/>
          <w:u w:val="single"/>
        </w:rPr>
        <w:t xml:space="preserve">/ 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竹烟线、南烟线改接入上西线路工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甲供物资：光缆金具及其附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烟九线九江侧改接入上西线路工程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甲供物资：光缆金具及其附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架空工程）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甲供物资：光缆金具及其附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秀线秀丽侧改接入烟南线路工程配套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OPGW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甲供物资：光缆金具及其附件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>110kV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</w:rPr>
        <w:t>南海至烟南双回线路工程（电缆工程）配套管道光缆工程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（一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甲供物资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光缆及光缆附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bCs/>
          <w:color w:val="000000"/>
          <w:sz w:val="21"/>
          <w:szCs w:val="21"/>
          <w:lang w:val="en-US" w:eastAsia="zh-CN"/>
        </w:rPr>
        <w:t>电缆沟，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□玻璃钢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0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Cs/>
          <w:color w:val="000000"/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val="en-US"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佛山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上西输变电工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868.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6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868.8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46.9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;宋体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9T10:5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EB74EEE51040358F7B4A4FEFCE1B7B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