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A-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目信息清单（标的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6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段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的名称：惠州惠城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1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千伏官桥输变电工程等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2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工程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段名称：惠州惠城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1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千伏官桥输变电工程施工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目信息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2711"/>
        <w:gridCol w:w="4161"/>
      </w:tblGrid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序号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条款名称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内容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可研批复文号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惠供电计〔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51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核准备案文号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惠能重核准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资金落实（投资计划）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惠供电计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3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初设批复文号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惠供电建〔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71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初设批复总投资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8026.18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施工图设计批复文号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惠供电建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99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招标类型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施设招标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建设单位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东电网有限责任公司惠州供电局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9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建设地点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东省惠州市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工        期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577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历天</w:t>
            </w:r>
          </w:p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开工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竣工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6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可研单位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惠州电力勘察设计院有限公司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勘察设计单位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惠州电力勘察设计院有限公司</w:t>
            </w:r>
          </w:p>
        </w:tc>
      </w:tr>
      <w:tr>
        <w:trPr>
          <w:trHeight w:val="56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监理单位</w:t>
            </w:r>
          </w:p>
        </w:tc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暂无</w:t>
            </w:r>
          </w:p>
        </w:tc>
      </w:tr>
    </w:tbl>
    <w:p>
      <w:pPr>
        <w:sectPr>
          <w:type w:val="nextPage"/>
          <w:pgSz w:orient="landscape" w:w="11906" w:h="16838"/>
          <w:pgMar w:left="2098" w:right="1984" w:gutter="0" w:header="0" w:top="1474" w:footer="0" w:bottom="158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（一）项目概况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惠州惠城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110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千伏官桥输变电工程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变电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官桥变电站工程：本期新建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台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主变压器，新建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 xml:space="preserve">110kV GIS 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出线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回、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出线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3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回、无功补偿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3×2×5010kvar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，二次配套设备及土建内容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2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三栋站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线路保护改造工程：本期至官桥站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线路更换保护装置，配置复用光纤通道的电流差动保护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架空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线路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三都甲乙线解口入官桥站送电线路（架空部分）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: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新建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A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B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塔至解口点双回架空线路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×0.22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，其中自新建的电缆终端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B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塔至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三都甲乙线解口点原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N16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新建架空线路长约其中新建双回架空线路长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×0.12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，利用原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三都甲乙线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A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塔至原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N13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段重新挂线长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×0.1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。新建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基电缆终端塔，导线采用采用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JL/LB20A-630/45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铝包钢芯铝绞线，地线采用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根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48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芯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OPGW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 xml:space="preserve">光缆。调整弧垂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N15-N16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 xml:space="preserve">档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×0.26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，导线导线为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JL/LB1A-630/45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型铝包钢芯铝绞线，地线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根为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JLB40-80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铝包钢绞线，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根为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48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芯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OPGW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光缆。拆除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基铁塔为原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三都甲乙线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N14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（塔型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F2W8-Z2-39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），拆除原导地线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×0.1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，导线为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JL/LB1A-630/45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型铝包钢芯铝绞线，地线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根为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JLB40-80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铝包钢绞线，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根为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48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芯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OPGW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光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电缆线路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三都甲乙线解口入官桥线路工程（电缆部分）：官桥站至解口点新建四回电缆线路长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×0.2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（三栋甲）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+1×0.18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（三栋乙）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+1×0.08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（都田甲）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+1×0.1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（都田乙），电缆型号为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FY-YJLW03-64/110-1×1200mm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vertAlign w:val="superscript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通信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配套通信设备工程：本期工程配置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套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SDH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设备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STM-16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设备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套保底通信网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STM-64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设备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套调度数据网设备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套综合数据网设备，以及配套配线设备和线缆敷设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三都甲乙线解口入官桥线路配套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OPGW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光缆工程：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）沿官桥站至三栋站的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新建及原有线路建设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条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48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芯管道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+OPGW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光缆，形成官桥站至三栋站的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条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48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芯光缆；新建光缆路径总长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3.10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，其中管道光缆长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0.18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OPGW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光缆长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0.1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，更换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芯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OPGW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光缆为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48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芯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OPGW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光缆路径长度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.82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）沿官桥站至都田站的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新建及原有线路建设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条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48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芯管道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+OPGW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光缆，形成官桥站至都田站的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条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48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芯光缆；新建光缆路径总长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5.72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，其中管道光缆长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0.1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OPGW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光缆长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0.12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，将原三都甲乙线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#18-#29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段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.0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#31-#43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（都田站）段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.5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的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芯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OPGW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光缆更换为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48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芯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OPGW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光缆共长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4.5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，利用原三都甲乙线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#15-#18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跨河惠莞高速段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48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芯光缆长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0.7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，利用原三都甲乙线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#29-#3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跨广汕高铁段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48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芯光缆长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0.3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三都甲乙线解口入官桥线路配套管道光缆工程：本工程沿官桥站至三栋站的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新建及原有线路建设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条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48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芯管道光缆路径长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0.18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，沿官桥站至都田站的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新建及原有线路建设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条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48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芯管道光缆路径长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0.1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u w:val="single"/>
        </w:rPr>
        <w:t>注：具体建设规模以施工图纸为准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outlineLvl w:val="0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（二）采购范围：</w:t>
      </w:r>
      <w:bookmarkStart w:id="0" w:name="施工招标范围综合"/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包括施工图范围内的建筑、安装及调试工程。施工图范围内的下列工作内容，无□及的为本次报价范围；□未打√的，不在本次报价范围内</w:t>
      </w:r>
      <w:bookmarkEnd w:id="0"/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，特殊情况在“其他”中说明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惠州惠城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110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千伏官桥输变电工程施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※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变电部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变电建筑工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一）主要生产工程：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主要生产建筑，配电装置建筑，供水系统，消防系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二）辅助生产工程：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辅助生产建筑，站区性建筑，特殊构筑物，全站沉降观测点，站区绿化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三）与站址有关的单项工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630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Cs/>
          <w:color w:val="000000"/>
          <w:kern w:val="0"/>
          <w:sz w:val="21"/>
          <w:szCs w:val="21"/>
          <w:lang w:val="en-US" w:eastAsia="zh-CN" w:bidi="ar-SA"/>
        </w:rPr>
        <w:t>☑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地基处理，☑站外道路（其中□桥涵），☑站外水源，☑站外排水，□站外蒸发池，□施工降水，☑临时施工电源，□临时施工水源，☑临时施工道路，□临时施工通信线路，□临时施工防护工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四）其他费用工程：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☑白蚁防治，☑拆除工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五）其他：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 xml:space="preserve"> 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u w:val="single"/>
          <w:lang w:val="en-US" w:eastAsia="zh-CN" w:bidi="ar-SA"/>
        </w:rPr>
        <w:t>☑余土消纳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变电安装工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主要生产工程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：主变压器系统，配电装置，无功补偿，控制及直流系统，站用电系统，电缆及接地，远动系统（含总调、中调、地调调度端的扩容），计费系统，全站调试（其中特殊调试以合同附件特殊调试项目为准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二）辅助生产工程：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检修及修配设备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三）与站址有关的单项工程：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□站外电源，□站外通信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四）其他费用工程：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☑标志牌安装，☑拆除工程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440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五）其他：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u w:val="single"/>
          <w:lang w:val="en-US" w:eastAsia="zh-CN" w:bidi="ar-SA"/>
        </w:rPr>
        <w:t>☑本次招标范围不含二次清册中开列的电力监控系统并网前测评（安全防护评估）、主机加固；☑安健环安装费用本次按提供的工程量表进行计算报价，具体工程量以现场签证（经建设单位、监理单位共同签章确认）按实结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※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架空线路部分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一）基础工程：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基础工程材料工地运输，土石方工程，基础砌筑，基础防腐，基础防护，地基处理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二）杆塔工程：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杆塔工程材料工地运输，杆塔组立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三）接地工程：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接地工程材料工地运输，接地土石方，接地安装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四）架线工程：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架线工程材料工地运输，导地线架设（不含</w:t>
      </w:r>
      <w:r>
        <w:rPr>
          <w:rFonts w:eastAsia="宋体" w:cs="宋体" w:ascii="宋体" w:hAnsi="宋体"/>
          <w:bCs/>
          <w:color w:val="000000"/>
          <w:kern w:val="0"/>
          <w:sz w:val="21"/>
          <w:szCs w:val="21"/>
          <w:lang w:val="en-US" w:eastAsia="zh-CN" w:bidi="ar-SA"/>
        </w:rPr>
        <w:t>OPGW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接续与测量），导地线跨越架设（其中□带电跨越</w:t>
      </w:r>
      <w:r>
        <w:rPr>
          <w:rFonts w:eastAsia="宋体" w:cs="宋体" w:ascii="宋体" w:hAnsi="宋体"/>
          <w:bCs/>
          <w:color w:val="000000"/>
          <w:kern w:val="0"/>
          <w:sz w:val="21"/>
          <w:szCs w:val="21"/>
          <w:lang w:val="en-US" w:eastAsia="zh-CN" w:bidi="ar-SA"/>
        </w:rPr>
        <w:t>10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千伏及以下电力线路、□带电跨越</w:t>
      </w:r>
      <w:r>
        <w:rPr>
          <w:rFonts w:eastAsia="宋体" w:cs="宋体" w:ascii="宋体" w:hAnsi="宋体"/>
          <w:bCs/>
          <w:color w:val="000000"/>
          <w:kern w:val="0"/>
          <w:sz w:val="21"/>
          <w:szCs w:val="21"/>
          <w:lang w:val="en-US" w:eastAsia="zh-CN" w:bidi="ar-SA"/>
        </w:rPr>
        <w:t>35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千伏及以上电力线路、□跨越铁路、</w:t>
      </w:r>
      <w:r>
        <w:rPr>
          <w:rFonts w:eastAsia="Wingdings 2" w:cs="Wingdings 2" w:ascii="Wingdings 2" w:hAnsi="Wingdings 2"/>
          <w:bCs/>
          <w:color w:val="000000"/>
          <w:kern w:val="0"/>
          <w:sz w:val="21"/>
          <w:szCs w:val="21"/>
          <w:lang w:val="en-US" w:eastAsia="zh-CN" w:bidi="ar-SA"/>
        </w:rPr>
        <w:t>£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高速公路、□一、二级公路、□河流），其他架线工程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五）附件安装工程：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附件安装工程材料工地运输，绝缘子串及金具安装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六）辅助工程：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永久施工道路修筑，尖峰、施工基面土石方工程，护坡、挡土墙及排洪沟，基础永久性围堰，索道站安装，杆塔上装的各类辅助生产装置（其中：☑标志牌安装，□防坠地装置，☑防鸟刺装置），☑输、送电线路试运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七）其他费用工程：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☑拆除工程，□施工临时占用地补偿（含牵引场地租用费），</w:t>
      </w:r>
      <w:r>
        <w:rPr>
          <w:rFonts w:eastAsia="Wingdings 2" w:cs="Wingdings 2" w:ascii="Wingdings 2" w:hAnsi="Wingdings 2"/>
          <w:bCs/>
          <w:color w:val="000000"/>
          <w:kern w:val="0"/>
          <w:sz w:val="21"/>
          <w:szCs w:val="21"/>
          <w:lang w:val="en-US" w:eastAsia="zh-CN" w:bidi="ar-SA"/>
        </w:rPr>
        <w:t>£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施工临时占用地（含牵引场地）青苗赔偿，□临时施工道路的青苗赔偿，□塔基占地及其青苗赔偿，□架线青苗赔偿，□接地线铺设的青苗赔偿，☑塔基绿化恢复，□临时施工道路修筑费（单价</w:t>
      </w:r>
      <w:r>
        <w:rPr>
          <w:rFonts w:eastAsia="宋体" w:cs="宋体" w:ascii="宋体" w:hAnsi="宋体"/>
          <w:bCs/>
          <w:color w:val="000000"/>
          <w:kern w:val="0"/>
          <w:sz w:val="21"/>
          <w:szCs w:val="21"/>
          <w:lang w:val="en-US" w:eastAsia="zh-CN" w:bidi="ar-SA"/>
        </w:rPr>
        <w:t>/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总价均报），输电线路跨越补偿费（□跨越铁路补偿费、</w:t>
      </w:r>
      <w:r>
        <w:rPr>
          <w:rFonts w:eastAsia="Wingdings 2" w:cs="Wingdings 2" w:ascii="Wingdings 2" w:hAnsi="Wingdings 2"/>
          <w:bCs/>
          <w:color w:val="000000"/>
          <w:kern w:val="0"/>
          <w:sz w:val="21"/>
          <w:szCs w:val="21"/>
          <w:lang w:val="en-US" w:eastAsia="zh-CN" w:bidi="ar-SA"/>
        </w:rPr>
        <w:t>£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跨越高速公路补偿费、□跨越一、二级公路补偿费、□跨越通航河流补偿费）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八）其他：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u w:val="single"/>
          <w:lang w:val="en-US" w:eastAsia="zh-CN" w:bidi="ar-SA"/>
        </w:rPr>
        <w:t>☑余土消纳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※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电缆线路部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施工图纸范围内的电缆建筑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一）土石方：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材料运输，土石方挖填，开挖路面，修复路面，隧道挖填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二）构筑物：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材料运输，直埋电缆垫层及盖板，电缆沟、浅槽，工作井，电缆埋管，隧道，隧道工作井，栈桥，基础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三）辅助工程：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材料运输，通风，照明，排水，消防，围护，地基处理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exact" w:line="440"/>
        <w:ind w:firstLine="422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四）其他费用工程：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☑白蚁防治，□拆除工程 ，□电缆走廊绿化赔偿，□沿线建（构）筑物的拆除，☑与城市规划、市政、园林、交警、城监、公路等部门联系办理施工许可手续，</w:t>
      </w:r>
      <w:r>
        <w:rPr>
          <w:rFonts w:eastAsia="Wingdings 2" w:cs="Wingdings 2" w:ascii="Wingdings 2" w:hAnsi="Wingdings 2"/>
          <w:bCs/>
          <w:color w:val="000000"/>
          <w:kern w:val="0"/>
          <w:sz w:val="21"/>
          <w:szCs w:val="21"/>
          <w:lang w:val="en-US" w:eastAsia="zh-CN" w:bidi="ar-SA"/>
        </w:rPr>
        <w:t>£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施工临时占用地补偿费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五）其他：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 xml:space="preserve"> 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u w:val="single"/>
          <w:lang w:val="en-US" w:eastAsia="zh-CN" w:bidi="ar-SA"/>
        </w:rPr>
        <w:t>☑余土消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施工图纸范围内的电缆安装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一）电缆桥、支架制作安装：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材料运输，电缆桥架，电缆支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二）电缆敷设：材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料运输，直埋敷设，电缆沟、浅槽敷设，埋管内敷设，电缆隧道敷设，桥架敷设，栈桥敷设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三）电缆附件：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材料运输，终端头制作安装，中间接头制作安装，接地安装，设备安装，电缆保护管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四）电缆防火：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材料运输，构筑物防火，电缆本体防火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五）调试与试验：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电缆试验（其中：☑电缆局部放电试验，☑电缆参数测定），设备试验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六）电缆监测（控）系统：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材料运输，在线监测，安保监控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七）其他费用工程：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☑标志牌安装，</w:t>
      </w:r>
      <w:r>
        <w:rPr>
          <w:rFonts w:eastAsia="Wingdings 2" w:cs="Wingdings 2" w:ascii="Wingdings 2" w:hAnsi="Wingdings 2"/>
          <w:bCs/>
          <w:color w:val="000000"/>
          <w:kern w:val="0"/>
          <w:sz w:val="21"/>
          <w:szCs w:val="21"/>
          <w:lang w:val="en-US" w:eastAsia="zh-CN" w:bidi="ar-SA"/>
        </w:rPr>
        <w:t>£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拆除工程，☑线路牌挂牌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八）其他：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 xml:space="preserve"> 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u w:val="single"/>
          <w:lang w:val="en-US" w:eastAsia="zh-CN" w:bidi="ar-SA"/>
        </w:rPr>
        <w:t xml:space="preserve">    </w:t>
      </w:r>
      <w:r>
        <w:rPr>
          <w:rFonts w:eastAsia="宋体" w:cs="宋体" w:ascii="宋体" w:hAnsi="宋体"/>
          <w:bCs/>
          <w:color w:val="000000"/>
          <w:kern w:val="0"/>
          <w:sz w:val="21"/>
          <w:szCs w:val="21"/>
          <w:u w:val="single"/>
          <w:lang w:val="en-US" w:eastAsia="zh-CN" w:bidi="ar-SA"/>
        </w:rPr>
        <w:t xml:space="preserve">/    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u w:val="single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※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通信部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变电站工程：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施工图纸范围内的通信设备安装及测试、光缆单盘测试、中继测试、接续、光缆及联络光缆敷设、通信子管敷设、通道开通及业务接入、割接等；设备、光缆及金具卸车清点、验收及保管，与施工相关的所有其他费用项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 xml:space="preserve">架空线路部分：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施工图纸范围内的光缆单盘测量、接续、全程测量；与施工相关的所有其他费用项目；不包含光缆架设、拆除、跨越及青苗赔偿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电缆线路部分：</w:t>
      </w:r>
      <w:r>
        <w:rPr>
          <w:rFonts w:ascii="宋体" w:hAnsi="宋体" w:cs="宋体" w:eastAsia="宋体"/>
          <w:bCs/>
          <w:color w:val="000000"/>
          <w:kern w:val="0"/>
          <w:sz w:val="21"/>
          <w:szCs w:val="21"/>
          <w:lang w:val="en-US" w:eastAsia="zh-CN" w:bidi="ar-SA"/>
        </w:rPr>
        <w:t>施工图纸范围内的光缆单盘测试、中继测试、接续、光缆及联络光缆敷设、通信子管敷设、通道开通及业务接入、割接等；光缆及金具卸车清点、验收及保管，与施工相关的所有其他费用项目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注：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特殊调试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以合同附件特殊调试项目为准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4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/>
        </w:rPr>
        <w:t>三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</w:rPr>
        <w:t>承包方式：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包工、部分包料，施工图纸范围内如有下列设备、材料，无□及的为甲供，□未打√的及不在下列的为乙供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惠州惠城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110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千伏官桥输变电工程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变电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一）甲供物资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变电建筑工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不锈钢材质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检修电源箱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，不锈钢材质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配电箱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（含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照明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动力配电箱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）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电力电缆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控制电缆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，低压电线，铜铝端子，铜端子，构支架钢结构（含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构支架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横梁，爬梯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避雷针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）、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标准成品预制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电缆沟盖板（包括混凝土盖板和复合盖板）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、装配式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变电站围墙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主变防火墙（含混凝土和复合材质，厂家包安装及基础灌浆）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电缆支架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（铝合金、角钢、复合材质），电杆（含混凝土和复合材料），电缆保护管材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HDPE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涂塑钢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PVC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MPP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）、电缆管塞封堵器，防爆空调（蓄电池室）、智能围栏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□装配式电缆沟、□消防电缆、□吊车、□电梯（不含货物电梯）、□嵌入式空调（天井式）、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专用空调（生产场所、带自动启动功能）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变电安装工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电气一、二次设备，铝镁合金管形母线及其配套金具，金具及附件（含线夹），钢绞线，铝绞线，红外热像仪，变电站智能巡检机器人，独立五防系统，检修隔离装置，视频及环境监控系统，监测装置，变压器配电箱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SMC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材质、不锈钢材质），不锈钢材质端子箱，不锈钢材质检修电源箱，不锈钢材质发电车开关箱，不锈钢材质配电箱（含照明和动力配电箱），电力电缆，控制电缆，低压电线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及以上电缆头，各种类型绝缘子，封闭母线桥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绝缘铜管母线，穿墙套管，电缆支架（铝合金、角钢、复合材质）、铝合金电缆桥架、计量接引装置、电抗器接地装置、小电流接地选线装置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☑标志牌、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吊车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二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甲供物资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</w:rPr>
        <w:t>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  <w:lang w:eastAsia="zh-CN"/>
        </w:rPr>
        <w:t>☑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  <w:lang w:val="en-US" w:eastAsia="zh-CN"/>
        </w:rPr>
        <w:t>变电站用铜排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※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架空线路部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一）甲供物资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、</w:t>
      </w:r>
      <w:bookmarkStart w:id="1" w:name="_Hlk136881351"/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杆塔，高空防坠落装置，钢绞线，铝绞线，导地线，绝缘子、金具，故障指示器，故障精确定位装置，视频监控系统，标志牌（线路标志牌、警示牌、标示桩、安装支架）</w:t>
      </w:r>
      <w:bookmarkEnd w:id="1"/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、☑地脚螺栓，☑直升机巡视作业标志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二）其他甲供物资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</w:rPr>
        <w:t xml:space="preserve">/    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※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电缆线路部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一）甲供物资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、电力电缆，电缆终端头，电缆直通接头，电缆绝缘接头，电缆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T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接头，电缆固定夹，带保护器接地箱，直接接地箱，同轴电缆，接地线，回流线，接地箱，避雷器，故障指示器，故障精确定位装置，监测装置，光缆及光缆附件，电缆隧道装置（含隧道专用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LED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灯具、电缆隧道巡检机器人轨道、电缆隧道智能巡检机器人、电缆防火防爆装置、电缆隧道立柱支架、成套稳压供水设备、电缆隧道户外动力箱（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IP66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）、全不锈钢潜污泵）、接头区灭火装置，电缆支架（铝合金、角钢、复合材质），电缆保护管材（包括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HDPE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管、涂塑钢管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PVC-C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管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PVC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管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MPP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管）、电缆管塞封堵器，标准成品预制电缆沟盖板（包括混凝土盖板和复合盖板）、智能围栏，标志牌（电缆标志牌、警示牌、标示桩、走向标志、安装支架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、□装配式电缆沟，□玻璃钢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二）其他甲供物资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</w:rPr>
        <w:t xml:space="preserve">/   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※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通信部分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※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变电部分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一）甲供物资：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通信相关设备（含电话、电池、监控等），数据网设备，机架，通信电源，各类光缆，综合配线设备及材料，电缆保护管材（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HDPE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管、涂塑钢管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PVC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管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MPP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管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二）其他甲供物资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</w:rPr>
        <w:t xml:space="preserve">/   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※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架空线路部分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一）甲供物资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>光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二）其他甲供物资：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u w:val="single"/>
        </w:rPr>
        <w:t xml:space="preserve">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</w:rPr>
        <w:t xml:space="preserve">/   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kern w:val="0"/>
          <w:sz w:val="21"/>
          <w:szCs w:val="21"/>
          <w:lang w:val="en-US" w:eastAsia="zh-CN" w:bidi="ar-SA"/>
        </w:rPr>
        <w:t>※</w:t>
      </w: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电缆线路部分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一）甲供物资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、光缆及光缆附件，电缆保护管材（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HDPE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管、涂塑钢管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PVC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管、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MPP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管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bCs/>
          <w:color w:val="000000"/>
          <w:kern w:val="0"/>
          <w:sz w:val="21"/>
          <w:szCs w:val="21"/>
          <w:lang w:val="en-US" w:eastAsia="zh-CN" w:bidi="ar-SA"/>
        </w:rPr>
        <w:t>、□装配式电缆沟，□玻璃钢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color w:val="000000"/>
          <w:kern w:val="0"/>
          <w:sz w:val="21"/>
          <w:szCs w:val="21"/>
          <w:lang w:val="en-US" w:eastAsia="zh-CN" w:bidi="ar-SA"/>
        </w:rPr>
        <w:t>（二）其他甲供物资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</w:rPr>
        <w:t xml:space="preserve">/   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>。</w:t>
      </w:r>
    </w:p>
    <w:p>
      <w:pPr>
        <w:sectPr>
          <w:type w:val="nextPage"/>
          <w:pgSz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注：建设单位提供的设备、材料以合同附件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甲供设备材料明细表为准。</w:t>
      </w: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/>
        </w:rPr>
        <w:t>（四）报价表</w:t>
      </w:r>
    </w:p>
    <w:tbl>
      <w:tblPr>
        <w:tblW w:w="14039" w:type="dxa"/>
        <w:jc w:val="left"/>
        <w:tblInd w:w="-2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"/>
        <w:gridCol w:w="1683"/>
        <w:gridCol w:w="1185"/>
        <w:gridCol w:w="1185"/>
        <w:gridCol w:w="1185"/>
        <w:gridCol w:w="1185"/>
        <w:gridCol w:w="1185"/>
        <w:gridCol w:w="1185"/>
        <w:gridCol w:w="1185"/>
        <w:gridCol w:w="1185"/>
        <w:gridCol w:w="1185"/>
        <w:gridCol w:w="998"/>
      </w:tblGrid>
      <w:tr>
        <w:trPr>
          <w:trHeight w:val="10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　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或费用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高投标限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安全文明施工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施工专项补助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暂估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费率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报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安全文明施工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施工专项补助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暂估价（万元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2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sz w:val="21"/>
                <w:szCs w:val="21"/>
                <w:u w:val="none"/>
              </w:rPr>
              <w:t>惠州惠城</w:t>
            </w: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</w:rPr>
              <w:t>110</w:t>
            </w: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sz w:val="21"/>
                <w:szCs w:val="21"/>
                <w:u w:val="none"/>
              </w:rPr>
              <w:t>千伏官桥输变电工程施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786.8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1.4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.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</w:tr>
      <w:tr>
        <w:trPr>
          <w:trHeight w:val="28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合计（小写）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786.8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61.4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.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green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4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报价要求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金额报价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保留两位小数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同时填报投标费率。投标费率＝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[(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投标报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安全文明施工费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暂估价）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（最高投标限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安全文明施工费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暂估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)]×100%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（保留两位小数）。当投标金额报价与投标费率计算结果不一致时，以投标金额报价为准，按公式修订投标费率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投标人所报的金额≤最高投标限价的为有效报价，为避免恶意竞争，低于成本价报价，投标报价＜最高限价的（详见招标文件规定比例）时应在投标文件中附成本分析报告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安全文明施工费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如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暂估价（如有）需按照公布的金额固定报价，不得自行变更，否则视为原则性不响应招标文件要求，作否决投标处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专项补助费（如有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投标人报价时按文件要求将施工专项补助费作为“竞争性费用”列入投标报价中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报价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不得高于招标文件公布的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专项补助费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否则按否决投标处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投标下浮率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=1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投标费率。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sectPr>
      <w:type w:val="nextPage"/>
      <w:pgSz w:orient="landscape" w:w="16838" w:h="11906"/>
      <w:pgMar w:left="1587" w:right="1474" w:gutter="0" w:header="0" w:top="2098" w:footer="0" w:bottom="198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Times New Roman">
    <w:charset w:val="81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pBdr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eastAsia="宋体" w:cs="Times New Roman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Arial" w:hAnsi="Arial" w:eastAsia="宋体" w:cs="Times New Roman"/>
      <w:b/>
      <w:i/>
      <w:color w:val="000000"/>
      <w:sz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Normal"/>
    <w:qFormat/>
    <w:pPr>
      <w:widowControl/>
      <w:spacing w:lineRule="exact" w:line="560" w:before="240" w:after="60"/>
      <w:jc w:val="center"/>
      <w:outlineLvl w:val="0"/>
    </w:pPr>
    <w:rPr>
      <w:rFonts w:ascii="Arial" w:hAnsi="Arial" w:eastAsia="华文中宋" w:cs="Arial"/>
      <w:b/>
      <w:bCs/>
      <w:color w:val="FF0000"/>
      <w:kern w:val="0"/>
      <w:sz w:val="84"/>
      <w:szCs w:val="32"/>
    </w:rPr>
  </w:style>
  <w:style w:type="paragraph" w:styleId="TextBody">
    <w:name w:val="Body Text"/>
    <w:basedOn w:val="Heading"/>
    <w:next w:val="Heading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rFonts w:ascii="Times New Roman" w:hAnsi="Times New Roman" w:cs="Times New Roman"/>
      <w:kern w:val="0"/>
      <w:sz w:val="20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>
      <w:pBdr/>
      <w:jc w:val="both"/>
    </w:pPr>
    <w:rPr>
      <w:rFonts w:ascii="宋体" w:hAnsi="宋体" w:cs="Courier New"/>
      <w:kern w:val="0"/>
      <w:sz w:val="20"/>
      <w:szCs w:val="20"/>
      <w:lang w:val="en-US" w:eastAsia="zh-CN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首行缩进"/>
    <w:basedOn w:val="TextBody"/>
    <w:qFormat/>
    <w:pPr>
      <w:pBdr/>
      <w:spacing w:lineRule="auto" w:line="360"/>
      <w:ind w:firstLine="200"/>
      <w:jc w:val="both"/>
    </w:pPr>
    <w:rPr>
      <w:kern w:val="0"/>
      <w:sz w:val="24"/>
      <w:lang w:val="en-US" w:eastAsia="zh-CN"/>
    </w:rPr>
  </w:style>
  <w:style w:type="paragraph" w:styleId="21">
    <w:name w:val="目录 21"/>
    <w:basedOn w:val="Normal"/>
    <w:next w:val="Normal"/>
    <w:qFormat/>
    <w:pPr>
      <w:spacing w:before="100" w:after="100"/>
      <w:ind w:left="420" w:hanging="0"/>
    </w:pPr>
    <w:rPr/>
  </w:style>
  <w:style w:type="paragraph" w:styleId="Style51">
    <w:name w:val="_Style 5"/>
    <w:basedOn w:val="Normal"/>
    <w:qFormat/>
    <w:pPr>
      <w:spacing w:lineRule="auto" w:line="240"/>
      <w:ind w:firstLine="420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1">
    <w:name w:val="正文首行缩进1"/>
    <w:basedOn w:val="Normal"/>
    <w:qFormat/>
    <w:pPr>
      <w:spacing w:lineRule="auto" w:line="360"/>
      <w:ind w:firstLine="2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45:00Z</dcterms:created>
  <dc:creator>maja</dc:creator>
  <dc:description/>
  <dc:language>en-US</dc:language>
  <cp:lastModifiedBy>何定安</cp:lastModifiedBy>
  <cp:lastPrinted>2022-02-11T10:00:00Z</cp:lastPrinted>
  <dcterms:modified xsi:type="dcterms:W3CDTF">2024-09-12T10:35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7013FF229B4A249A47656F862FF3A8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