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5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珠海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装备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珠海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装备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968"/>
        <w:gridCol w:w="4506"/>
      </w:tblGrid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可研批复文号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珠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10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项目核准备案文号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206-440404-04-01-928640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资金落实（投资计划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珠供电计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 xml:space="preserve">号 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初设批复文号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珠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4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初设批复总投资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034.0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施工图设计批复文号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珠供电建〔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6</w:t>
            </w: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招标类型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项目建设单位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珠海供电局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项目建设地点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珠海市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工        期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1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br/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项目可研单位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珠海电力设计院有限公司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项目勘察设计单位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珠海电力设计院有限公司</w:t>
            </w:r>
          </w:p>
        </w:tc>
      </w:tr>
      <w:tr>
        <w:trPr>
          <w:trHeight w:val="56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项目监理单位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val="en-US" w:eastAsia="zh-CN" w:bidi="ar-SA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一、项目概况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（一）珠海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装备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输变电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 xml:space="preserve">: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装备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变电站工程：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3MVA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主变压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台；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；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；每台主变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侧安装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Mvar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并联电容器。主变采用三相双绕组自冷有载调压变压器，额定容量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3MVA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额定电压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±8×1.25%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／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.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电气接线采用单母线分段接线，配电装置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GIS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户内布置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配电装置本期采用单母线分段接线，其中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#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主变双臂进线，配电装置采用金属铠装移开式开关柜户内布置。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并联电容器采用框架式成套装置户内布置。全站总征地面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99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㎡（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8.99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亩，含进站路、边坡、档土墙及排水沟等用地），其中围墙内用地面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671.9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㎡（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6.55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亩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黄茅海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出线间隔改造工程：利用已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个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备用完整出线间隔，增加相关的电缆敷设和防火封堵材料。本期至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装备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线路配置复用光纤通道的电流差动保护。综合监控系统扩容。新增线路配置双方向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5S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级有功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级无功电能表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电缆线路部分：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20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伏黄茅海站至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10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伏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双回电缆线路工程：自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20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伏黄茅海站至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10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伏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，新建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10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伏双回电缆线路，长约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×2.06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米。电缆选型：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FY-YJLW03-Z-64/1101×1200mm²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型电力电缆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通信部分：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、沿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至黄茅海站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10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伏新建线路建设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条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48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芯管道光缆，形成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至黄茅海站站的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条光缆路由，新建光缆路径长度约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×2.06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千米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、设备配置：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）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配置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STM-16ASON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设备，对侧站配置相应的光接口单元，接入珠海地区传输新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网；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配置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STM-64ASON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设备，对侧站配置相应的光接口单元，接入南网传输新网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）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配置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调度数据网接入层设备，分别接入调度数据网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A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平面和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平面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）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配置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综合数据网接入层设备，接入珠海地区综合数据网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4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）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配置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配电数据网汇聚层设备，接入珠海地区配电数据网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5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）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配置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语音视频专网接入层设备，接入珠海地区语音视频专用数据网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（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6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）装备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站配置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2M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放号接入网关设备和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套软交换系统</w:t>
      </w:r>
      <w:r>
        <w:rPr>
          <w:rFonts w:eastAsia="宋体" w:cs="宋体" w:ascii="宋体" w:hAnsi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IAD</w:t>
      </w:r>
      <w:r>
        <w:rPr>
          <w:rFonts w:ascii="宋体" w:hAnsi="宋体" w:cs="宋体" w:eastAsia="宋体"/>
          <w:b w:val="false"/>
          <w:bCs/>
          <w:color w:val="000000"/>
          <w:kern w:val="2"/>
          <w:sz w:val="21"/>
          <w:szCs w:val="21"/>
          <w:lang w:val="en-US" w:eastAsia="zh-CN" w:bidi="ar-SA"/>
        </w:rPr>
        <w:t>模块。</w:t>
      </w:r>
    </w:p>
    <w:p>
      <w:pPr>
        <w:pStyle w:val="Style14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auto" w:line="360"/>
        <w:ind w:left="0"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 w:val="false"/>
          <w:color w:val="000000"/>
          <w:kern w:val="2"/>
          <w:sz w:val="21"/>
          <w:szCs w:val="21"/>
          <w:lang w:val="en-US" w:eastAsia="zh-CN" w:bidi="ar-SA"/>
        </w:rPr>
        <w:t>具体建设规模以施工图纸为准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二、采购范围</w:t>
      </w:r>
      <w:bookmarkStart w:id="0" w:name="施工招标范围综合"/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2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</w:rPr>
        <w:t>包括施工图范围内的建筑、安装及调试工程。施工图范围内的下列工作内容，无□及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</w:rPr>
        <w:t>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</w:rPr>
        <w:t>，特殊情况在“其他”中说明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）珠海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装备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输变电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Style16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 w:eastAsia="宋体"/>
          <w:b/>
          <w:bCs/>
          <w:sz w:val="21"/>
          <w:szCs w:val="21"/>
        </w:rPr>
        <w:t>变电建筑工程：</w:t>
      </w:r>
    </w:p>
    <w:p>
      <w:pPr>
        <w:pStyle w:val="Style16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 w:bidi="ar-SA"/>
        </w:rPr>
        <w:t>（一）主要生产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主要生产建筑，配电装置建筑，供水系统，消防系统；</w:t>
      </w:r>
    </w:p>
    <w:p>
      <w:pPr>
        <w:pStyle w:val="Style16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 w:bidi="ar-SA"/>
        </w:rPr>
        <w:t>（二）辅助生产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辅助生产建筑，站区性建筑，特殊构筑物，全站沉降观测点，站区绿化；</w:t>
      </w:r>
    </w:p>
    <w:p>
      <w:pPr>
        <w:pStyle w:val="Style16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 w:bidi="ar-SA"/>
        </w:rPr>
        <w:t>（三）与站址有关的单项工程：</w:t>
      </w:r>
    </w:p>
    <w:p>
      <w:pPr>
        <w:pStyle w:val="Style16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☑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地基处理，☑站外道路（其中☑桥涵），☑站外水源，☑站外排水，□站外蒸发池，☑施工降水，☑临时施工电源，□临时施工水源，□临时施工道路，□临时施工通信线路，☑临时施工防护工程；</w:t>
      </w:r>
    </w:p>
    <w:p>
      <w:pPr>
        <w:pStyle w:val="Style16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lang w:val="en-US" w:eastAsia="zh-CN" w:bidi="ar-SA"/>
        </w:rPr>
        <w:t>（四）其他费用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☑白蚁防治，□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pacing w:lineRule="auto" w:line="36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变压器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无功补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控制及直流系统，</w:t>
      </w:r>
      <w:r>
        <w:rPr>
          <w:rFonts w:ascii="宋体" w:hAnsi="宋体" w:cs="宋体" w:eastAsia="宋体"/>
          <w:color w:val="000000"/>
          <w:sz w:val="21"/>
          <w:szCs w:val="21"/>
        </w:rPr>
        <w:t>站用电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电缆及接地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远动系统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含</w:t>
      </w:r>
      <w:r>
        <w:rPr>
          <w:rFonts w:ascii="宋体" w:hAnsi="宋体" w:cs="宋体" w:eastAsia="宋体"/>
          <w:color w:val="000000"/>
          <w:sz w:val="21"/>
          <w:szCs w:val="21"/>
        </w:rPr>
        <w:t>总调、中调、地调调度端的扩容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计费系统，</w:t>
      </w:r>
      <w:r>
        <w:rPr>
          <w:rFonts w:ascii="宋体" w:hAnsi="宋体" w:cs="宋体" w:eastAsia="宋体"/>
          <w:b w:val="false"/>
          <w:bCs w:val="false"/>
          <w:color w:val="000000"/>
          <w:kern w:val="0"/>
          <w:sz w:val="21"/>
          <w:szCs w:val="21"/>
          <w:lang w:eastAsia="zh-CN"/>
        </w:rPr>
        <w:t>全站调试（其中特殊调试以合同附件特殊调试项目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辅助生产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三）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1"/>
          <w:szCs w:val="21"/>
        </w:rPr>
        <w:t>□站外电源，□站外通信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※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电缆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施工图纸范围内的电缆建筑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360"/>
        <w:ind w:left="0"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一）土石方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土石方挖填，开挖路面，修复路面，隧道挖填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360"/>
        <w:ind w:left="0"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二）构筑物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直埋电缆垫层及盖板，电缆沟、浅槽，工作井，电缆埋管，隧道，隧道工作井，栈桥，基础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三）辅助工程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通风，照明，排水，消防，围护，地基处理；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2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四）其他费用工程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白蚁防治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拆除工程 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电缆走廊绿化赔偿，□沿线建（构）筑物的拆除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与城市规划、市政、园林、交警、城监、公路等部门联系办理施工许可手续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施工临时占用地补偿费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五）其他：</w:t>
      </w: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singl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施工图纸范围内的电缆安装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一）电缆桥、支架制作安装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电缆桥架，电缆支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二）电缆敷设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直埋敷设，电缆沟、浅槽敷设，埋管内敷设，电缆隧道敷设，桥架敷设，栈桥敷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三）电缆附件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终端头制作安装，中间接头制作安装，接地安装，设备安装，电缆保护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四）电缆防火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构筑物防火，电缆本体防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五）调试与试验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电缆试验（其中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电缆局部放电试验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电缆参数测定），设备试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六）电缆监测（控）系统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材料运输，在线监测，安保监控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七）其他费用工程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标志牌安装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拆除工程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线路牌挂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1"/>
          <w:szCs w:val="21"/>
          <w:u w:val="none"/>
          <w:lang w:val="en-US" w:eastAsia="zh-CN" w:bidi="ar-SA"/>
        </w:rPr>
        <w:t>（八）其他：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     </w:t>
      </w:r>
      <w:r>
        <w:rPr>
          <w:rFonts w:eastAsia="宋体" w:cs="宋体" w:ascii="宋体" w:hAnsi="宋体"/>
          <w:color w:val="000000"/>
          <w:kern w:val="2"/>
          <w:sz w:val="21"/>
          <w:szCs w:val="21"/>
          <w:u w:val="single"/>
          <w:lang w:val="en-US" w:eastAsia="zh-CN" w:bidi="ar-SA"/>
        </w:rPr>
        <w:t xml:space="preserve">/    </w:t>
      </w:r>
      <w:r>
        <w:rPr>
          <w:rFonts w:ascii="宋体" w:hAnsi="宋体" w:cs="宋体" w:eastAsia="宋体"/>
          <w:color w:val="000000"/>
          <w:kern w:val="2"/>
          <w:sz w:val="21"/>
          <w:szCs w:val="21"/>
          <w:u w:val="no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通信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变电站工程：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电缆线路部分：施工图纸范围内的光缆单盘测试、中继测试、接续、光缆及联络光缆敷设、通信子管敷设、通道开通及业务接入、割接等；光缆及金具卸车清点、验收及保管，与施工相关的所有其他费用项目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42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eastAsia="zh-CN"/>
        </w:rPr>
        <w:t>三、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</w:rPr>
        <w:t>承包方式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</w:rPr>
        <w:t>包工、部分包料，施工图纸范围内如有下列设备、材料，无□及的为甲供，□未打√的及不在下列的为乙供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auto" w:line="3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）珠海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装备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输变电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false"/>
        <w:bidi w:val="0"/>
        <w:spacing w:lineRule="auto" w:line="3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：</w:t>
      </w:r>
    </w:p>
    <w:p>
      <w:pPr>
        <w:pStyle w:val="Style16"/>
        <w:numPr>
          <w:ilvl w:val="0"/>
          <w:numId w:val="0"/>
        </w:numPr>
        <w:ind w:left="0" w:firstLine="422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变电建筑工程：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HDPE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管、涂塑钢管、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PVC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管、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MPP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管）、电缆管塞封堵器，防爆空调（蓄电池室）、智能围栏。</w:t>
      </w:r>
    </w:p>
    <w:p>
      <w:pPr>
        <w:pStyle w:val="Style16"/>
        <w:numPr>
          <w:ilvl w:val="0"/>
          <w:numId w:val="0"/>
        </w:numPr>
        <w:ind w:left="0" w:firstLine="420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□装配式电缆沟、□消防电缆、□吊车、□电梯（不含货物电梯）、□嵌入式空调（天井式）、☑专用空调（生产场所、带自动启动功能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36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电气一、二次设备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铝镁合金</w:t>
      </w:r>
      <w:r>
        <w:rPr>
          <w:rFonts w:ascii="宋体" w:hAnsi="宋体" w:cs="宋体" w:eastAsia="宋体"/>
          <w:color w:val="000000"/>
          <w:sz w:val="21"/>
          <w:szCs w:val="21"/>
        </w:rPr>
        <w:t>管形母线及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配套</w:t>
      </w:r>
      <w:r>
        <w:rPr>
          <w:rFonts w:ascii="宋体" w:hAnsi="宋体" w:cs="宋体" w:eastAsia="宋体"/>
          <w:color w:val="000000"/>
          <w:sz w:val="21"/>
          <w:szCs w:val="21"/>
        </w:rPr>
        <w:t>金具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材质、不锈钢材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端子箱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发电车开关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及以上电缆头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各种类型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</w:rPr>
        <w:t>绝</w:t>
      </w:r>
      <w:r>
        <w:rPr>
          <w:rFonts w:ascii="宋体" w:hAnsi="宋体" w:cs="宋体" w:eastAsia="宋体"/>
          <w:color w:val="000000"/>
          <w:sz w:val="21"/>
          <w:szCs w:val="21"/>
        </w:rPr>
        <w:t>缘子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封闭母线桥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绝缘铜管母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穿墙套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、铝合金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桥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auto" w:line="36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吊车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电缆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力电缆，电缆终端头，电缆直通接头，电缆绝缘接头，电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eastAsia="zh-CN"/>
        </w:rPr>
        <w:t>T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接头，电缆固定夹，带保护器接地箱，直接接地箱，同轴电缆，接地线，回流线，接地箱，避雷器，故障指示器，故障精确定位装置，监测装置，光缆及光缆附件，电缆隧道装置（含隧道专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eastAsia="zh-CN"/>
        </w:rPr>
        <w:t>LED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灯具、电缆隧道巡检机器人轨道、电缆隧道智能巡检机器人、电缆防火防爆装置、电缆隧道立柱支架、成套稳压供水设备、电缆隧道户外动力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eastAsia="zh-CN"/>
        </w:rPr>
        <w:t>IP6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全不锈钢潜污泵）、接头区灭火装置，电缆支架（铝合金、角钢、复合材质），电缆保护管材（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包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-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电缆管塞封堵器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沟盖板（包括混凝土盖板和复合盖板）、智能围栏，标志牌（电缆标志牌、警示牌、标示桩、走向标志、安装支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□装配式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电缆沟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□玻璃钢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（二）其他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/  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通信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变电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一）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通信相关设备（含电话、电池、监控等），数据网设备，机架，通信电源，各类光缆，综合配线设备及材料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二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其他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电缆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光缆及光缆附件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□装配式电缆沟，□玻璃钢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2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（二）其他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36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</w:r>
    </w:p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</w:r>
      <w:r>
        <w:br w:type="page"/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"/>
        <w:gridCol w:w="1658"/>
        <w:gridCol w:w="1166"/>
        <w:gridCol w:w="1167"/>
        <w:gridCol w:w="1166"/>
        <w:gridCol w:w="1166"/>
        <w:gridCol w:w="1167"/>
        <w:gridCol w:w="1166"/>
        <w:gridCol w:w="1166"/>
        <w:gridCol w:w="1167"/>
        <w:gridCol w:w="1166"/>
        <w:gridCol w:w="984"/>
      </w:tblGrid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珠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装备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变电工程施工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154.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3.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4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154.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3.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38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color w:val="000000"/>
          <w:sz w:val="21"/>
          <w:szCs w:val="21"/>
          <w:highlight w:val="yellow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highlight w:val="yellow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Style17">
    <w:name w:val="报告正文"/>
    <w:basedOn w:val="Normal"/>
    <w:qFormat/>
    <w:pPr>
      <w:ind w:firstLine="200"/>
      <w:textAlignment w:val="baseline"/>
    </w:pPr>
    <w:rPr>
      <w:color w:val="FF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10:34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B06E99597470FACA2D79ECA7E8FEC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