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9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云浮云安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35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镇安台区配套线路工程等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4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云浮云安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35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镇安台区配套线路工程等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4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工程施工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063"/>
        <w:gridCol w:w="2700"/>
        <w:gridCol w:w="2631"/>
        <w:gridCol w:w="2943"/>
        <w:gridCol w:w="2721"/>
      </w:tblGrid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  <w:r>
              <w:rPr>
                <w:rFonts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浮云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千伏镇安台区配套线路工程）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  <w:r>
              <w:rPr>
                <w:rFonts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浮云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千伏镇安台区变工程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）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  <w:r>
              <w:rPr>
                <w:rFonts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（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浮罗定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千伏新乐台区配套线路工程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）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  <w:r>
              <w:rPr>
                <w:rFonts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（云浮罗定新乐新建</w:t>
            </w:r>
            <w:r>
              <w:rPr>
                <w:rFonts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5</w:t>
            </w:r>
            <w:r>
              <w:rPr>
                <w:rFonts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千伏台区变工程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4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29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发改核准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/>
                <w:iCs/>
                <w:color w:val="000000"/>
                <w:sz w:val="21"/>
                <w:szCs w:val="21"/>
                <w:lang w:val="en-US" w:eastAsia="zh-CN"/>
              </w:rPr>
              <w:t>\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发改核准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/>
                <w:iCs/>
                <w:color w:val="000000"/>
                <w:sz w:val="21"/>
                <w:szCs w:val="21"/>
                <w:lang w:val="en-US" w:eastAsia="zh-CN"/>
              </w:rPr>
              <w:t>\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9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/>
                <w:iCs/>
                <w:color w:val="000000"/>
                <w:sz w:val="21"/>
                <w:szCs w:val="21"/>
                <w:lang w:val="en-US" w:eastAsia="zh-CN"/>
              </w:rPr>
              <w:t>\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/>
                <w:iCs/>
                <w:color w:val="000000"/>
                <w:sz w:val="21"/>
                <w:szCs w:val="21"/>
                <w:lang w:val="en-US" w:eastAsia="zh-CN"/>
              </w:rPr>
              <w:t>\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426.6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/>
                <w:iCs/>
                <w:color w:val="000000"/>
                <w:sz w:val="21"/>
                <w:szCs w:val="21"/>
                <w:lang w:val="en-US" w:eastAsia="zh-CN"/>
              </w:rPr>
              <w:t>\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52.0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/>
                <w:iCs/>
                <w:color w:val="000000"/>
                <w:sz w:val="21"/>
                <w:szCs w:val="21"/>
                <w:lang w:val="en-US" w:eastAsia="zh-CN"/>
              </w:rPr>
              <w:t>\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58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号 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浮供电局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浮供电局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浮供电局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浮供电局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浮市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浮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浮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云浮市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2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2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2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2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顺德电力设计院有限公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顺德电力设计院有限公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顺德电力设计院有限公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顺德电力设计院有限公司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顺德电力设计院有限公司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顺德电力设计院有限公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顺德电力设计院有限公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顺德电力设计院有限公司</w:t>
            </w:r>
          </w:p>
        </w:tc>
      </w:tr>
      <w:tr>
        <w:trPr>
          <w:trHeight w:val="5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暂无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暂无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暂无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暂无</w:t>
            </w:r>
          </w:p>
        </w:tc>
      </w:tr>
    </w:tbl>
    <w:p>
      <w:pPr>
        <w:sectPr>
          <w:type w:val="nextPage"/>
          <w:pgSz w:orient="landscape" w:w="16838" w:h="11906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云浮云安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镇安台区配套线路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架空线路部分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高村至镇安台区线路工程（架空部分）：新建线路全长约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5.3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均采用单回路架设。导线选用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JL/LB20A-240/3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新建地线选用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WG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JLB40-8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地线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电缆线路部分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高村至镇安台区线路工程（电缆部分）：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高村站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A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缆终端塔段单回电缆线路， 路径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114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通信部分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高村至镇安台区线路工程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(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部分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)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：本期建设光缆路径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5.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米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回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5.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米。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高村站通信柜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A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塔段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管道光缆，路径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0.114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云浮云安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镇安台区变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 xml:space="preserve">变电部分：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云浮云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伏镇安台区新建工程：本期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台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5MVA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三相双饶组有载调压变压器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出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回，户外布置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出线本期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回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接地变兼站用变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台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云浮罗定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新乐台区配套线路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架空线路部分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云通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T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接入新乐站线路工程：本工程由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云通线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B1T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接塔开始，至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新乐台区站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构架侧。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T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接线路长度约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云通线改造部分线路长度约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；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T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接线路选用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JL/LB20A-120/2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铝包钢芯铝绞线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云通线改造部分选用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JL/LB20A-150/2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铝包钢芯铝绞线；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T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接线路选用两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JLB40-5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铝包钢绞线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云通线改造部分选用一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6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。全线新立杆塔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基，其中双回路耐张塔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基，单回路耐张塔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基，双回路直线塔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通信部分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云通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T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接入新乐站线路工程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部分）：在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云通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33-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原千云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26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塔段，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6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纤复合地线，驳接回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3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及原千云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26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塔原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光纤复合地线，新建光缆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3.312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云浮罗定新乐新建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台区变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 xml:space="preserve">变电部分：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云浮罗定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伏新乐台区工程：本期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台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5MVA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三相双饶组有载调压变压器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出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回，户外布置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出线本期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回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接地变兼站用变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台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u w:val="single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云浮云安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镇安台区配套线路工程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架空线路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基础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基础工程材料工地运输，土石方工程，基础砌筑，基础防腐，基础防护，地基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杆塔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杆塔工程材料工地运输，杆塔组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接地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接地工程材料工地运输，接地土石方，接地安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架线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架线工程材料工地运输，导地线架设（不含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接续与测量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，导地线跨越架设（其中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带电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跨越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及以下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力线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带电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跨越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及以上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力线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跨越铁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高速公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一、二级公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strike w:val="false"/>
          <w:dstrike w:val="false"/>
          <w:color w:val="000000"/>
          <w:sz w:val="21"/>
          <w:szCs w:val="21"/>
        </w:rPr>
        <w:t>河流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，其他架线工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附件安装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附件安装工程材料工地运输，绝缘子串及金具安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六）辅助工程：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永久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道路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修筑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尖峰、施工基面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土石方工程，护坡、挡土墙及排洪沟，基础永久性围堰，索道站安装，杆塔上装的各类辅助生产装置（其中：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标志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装，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防坠地装置，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防鸟刺装置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，输、送电线路试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七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临时占用地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补偿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（含牵引场地租用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费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临时占用地（含牵引场地）青苗赔偿，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临时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道路的青苗赔偿，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塔基占地及其青苗赔偿，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架线青苗赔偿，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接地线铺设的青苗赔偿，塔基绿化恢复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临时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道路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修筑费（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单价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总价均报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），输电线路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跨越补偿费（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跨越铁路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、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跨越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高速公路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、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跨越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一、二级公路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、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跨越通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航河流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八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>0.4kV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>改造：本项目涉及一项低压架空线迁改（详见施工图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线路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施工图纸范围内的电缆建筑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土石方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土石方挖填，开挖路面，修复路面，隧道挖填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构筑物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直埋电缆垫层及盖板，电缆沟、浅槽，工作井，电缆埋管，隧道，隧道工作井，栈桥，基础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辅助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通风，照明，排水，消防，围护，地基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其他费用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白蚁防治，拆除工程 ，</w:t>
      </w:r>
      <w:r>
        <w:rPr>
          <w:rFonts w:eastAsia="Wingdings 2" w:cs="Wingdings 2" w:ascii="Wingdings 2" w:hAnsi="Wingdings 2"/>
          <w:bCs/>
          <w:color w:val="000000"/>
          <w:sz w:val="21"/>
          <w:szCs w:val="21"/>
          <w:lang w:val="en-US" w:eastAsia="zh-CN"/>
        </w:rPr>
        <w:t>£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电缆走廊绿化赔偿，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沿线建（构）筑物的拆除，与城市规划、市政、园林、交警、城监、公路等部门联系办理施工许可手续，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施工临时占用地补偿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其他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施工图纸范围内的电缆安装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桥、支架制作安装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电缆桥架，电缆支架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敷设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直埋敷设，电缆沟、浅槽敷设，埋管内敷设，电缆隧道敷设，桥架敷设，栈桥敷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附件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终端头制作安装，中间接头制作安装，接地安装，设备安装，电缆保护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防火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构筑物防火，电缆本体防火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调试与试验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电缆试验（其中：电缆局部放电试验，电缆参数测定），设备试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监测（控）系统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在线监测，安保监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其他费用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标志牌安装，拆除工程，线路牌挂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其他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架空线路部分：施工图纸范围内的光缆单盘测量、接续、全程测量；与施工相关的所有其他费用项目；不包含光缆架设、拆除、跨越及青苗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电缆线路部分：施工图纸范围内的光缆单盘测试、中继测试、接续、光缆及联络光缆敷设、通信子管敷设、通道开通及业务接入、割接等；光缆及金具卸车清点、验收及保管，与施工相关的所有其他费用项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40" w:after="0"/>
        <w:ind w:firstLine="562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</w:rPr>
        <w:t>云浮云安</w:t>
      </w:r>
      <w:r>
        <w:rPr>
          <w:rFonts w:eastAsia="宋体" w:cs="宋体" w:ascii="宋体" w:hAnsi="宋体"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color w:val="000000"/>
          <w:sz w:val="21"/>
          <w:szCs w:val="21"/>
        </w:rPr>
        <w:t>千伏镇安台区变工程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变电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建筑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一）主要生产工程：</w:t>
      </w:r>
      <w:r>
        <w:rPr>
          <w:rFonts w:ascii="宋体" w:hAnsi="宋体" w:cs="宋体" w:eastAsia="宋体"/>
          <w:color w:val="000000"/>
          <w:sz w:val="21"/>
          <w:szCs w:val="21"/>
        </w:rPr>
        <w:t>主要生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配电装置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供水系统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消防系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二）辅助生产工程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辅助生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站区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特殊构筑物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全站沉降观测点，站区绿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三）与站址有关的单项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3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地基处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</w:rPr>
        <w:t>站外道路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中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桥涵）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水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排水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站外蒸发池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施工降水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☑</w:t>
      </w:r>
      <w:r>
        <w:rPr>
          <w:rFonts w:ascii="宋体" w:hAnsi="宋体" w:cs="宋体" w:eastAsia="宋体"/>
          <w:color w:val="000000"/>
          <w:sz w:val="21"/>
          <w:szCs w:val="21"/>
        </w:rPr>
        <w:t>临时施工电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临时施工水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临时施工道路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临时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施工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通信线路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临时施工防护工程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四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白蚁防治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五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安装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主要生产工程：</w:t>
      </w:r>
      <w:r>
        <w:rPr>
          <w:rFonts w:ascii="宋体" w:hAnsi="宋体" w:cs="宋体" w:eastAsia="宋体"/>
          <w:color w:val="000000"/>
          <w:sz w:val="21"/>
          <w:szCs w:val="21"/>
        </w:rPr>
        <w:t>主变压器系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配电装置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无功补偿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控制及直流系统，</w:t>
      </w:r>
      <w:r>
        <w:rPr>
          <w:rFonts w:ascii="宋体" w:hAnsi="宋体" w:cs="宋体" w:eastAsia="宋体"/>
          <w:color w:val="000000"/>
          <w:sz w:val="21"/>
          <w:szCs w:val="21"/>
        </w:rPr>
        <w:t>站用电系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电缆及接地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远动系统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含</w:t>
      </w:r>
      <w:r>
        <w:rPr>
          <w:rFonts w:ascii="宋体" w:hAnsi="宋体" w:cs="宋体" w:eastAsia="宋体"/>
          <w:color w:val="000000"/>
          <w:sz w:val="21"/>
          <w:szCs w:val="21"/>
        </w:rPr>
        <w:t>总调、中调、地调调度端的扩容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计费系统，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全站调试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中特殊调试</w:t>
      </w:r>
      <w:r>
        <w:rPr>
          <w:rFonts w:ascii="宋体" w:hAnsi="宋体" w:cs="宋体" w:eastAsia="宋体"/>
          <w:color w:val="000000"/>
          <w:sz w:val="21"/>
          <w:szCs w:val="21"/>
        </w:rPr>
        <w:t>以合同附件特殊调试项目为准）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）辅助生产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检修及修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三）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与站址有关的单项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电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通信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四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标志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装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五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云浮罗定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新乐台区配套线路工程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架空线路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基础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基础工程材料工地运输，土石方工程，基础砌筑，基础防腐，基础防护，地基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杆塔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杆塔工程材料工地运输，杆塔组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接地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接地工程材料工地运输，接地土石方，接地安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架线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架线工程材料工地运输，导地线架设（不含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接续与测量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，导地线跨越架设（其中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带电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跨越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及以下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力线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带电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跨越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及以上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力线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跨越铁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高速公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一、二级公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u w:val="none"/>
        </w:rPr>
        <w:t>□</w:t>
      </w:r>
      <w:r>
        <w:rPr>
          <w:rFonts w:ascii="宋体" w:hAnsi="宋体" w:cs="宋体" w:eastAsia="宋体"/>
          <w:bCs/>
          <w:strike w:val="false"/>
          <w:dstrike w:val="false"/>
          <w:color w:val="000000"/>
          <w:sz w:val="21"/>
          <w:szCs w:val="21"/>
        </w:rPr>
        <w:t>河流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，其他架线工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附件安装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附件安装工程材料工地运输，绝缘子串及金具安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六）辅助工程：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永久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道路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修筑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尖峰、施工基面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土石方工程，护坡、挡土墙及排洪沟，基础永久性围堰，索道站安装，杆塔上装的各类辅助生产装置（其中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标志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装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防坠地装置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防鸟刺装置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输、送电线路试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七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临时占用地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补偿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（含牵引场地租用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费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临时占用地（含牵引场地）青苗赔偿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临时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道路的青苗赔偿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塔基占地及其青苗赔偿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架线青苗赔偿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接地线铺设的青苗赔偿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塔基绿化恢复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临时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道路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修筑费（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单价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总价均报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），输电线路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跨越补偿费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跨越铁路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、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跨越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高速公路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、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跨越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一、二级公路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、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跨越通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航河流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八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通信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变电站工程：施工图纸范围内的通信设备安装及测试、光缆单盘测试、中继测试、接续、光缆及联络光缆敷设、通信子管敷设、通道开通及业务接入、割接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；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设备、光缆及金具卸车清点、验收及保管，与施工相关的所有其他费用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架空线路部分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：施工图纸范围内的光缆单盘测量、接续、全程测量；与施工相关的所有其他费用项目；不包含光缆架设、拆除、跨越及青苗赔偿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云浮罗定新乐新建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台区变工程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变电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建筑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一）主要生产工程：</w:t>
      </w:r>
      <w:r>
        <w:rPr>
          <w:rFonts w:ascii="宋体" w:hAnsi="宋体" w:cs="宋体" w:eastAsia="宋体"/>
          <w:color w:val="000000"/>
          <w:sz w:val="21"/>
          <w:szCs w:val="21"/>
        </w:rPr>
        <w:t>主要生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配电装置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供水系统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消防系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二）辅助生产工程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辅助生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站区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特殊构筑物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全站沉降观测点，站区绿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三）与站址有关的单项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3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地基处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</w:rPr>
        <w:t>站外道路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中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桥涵）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水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排水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站外蒸发池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施工降水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☑</w:t>
      </w:r>
      <w:r>
        <w:rPr>
          <w:rFonts w:ascii="宋体" w:hAnsi="宋体" w:cs="宋体" w:eastAsia="宋体"/>
          <w:color w:val="000000"/>
          <w:sz w:val="21"/>
          <w:szCs w:val="21"/>
        </w:rPr>
        <w:t>临时施工电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临时施工水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临时施工道路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临时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施工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通信线路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临时施工防护工程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四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白蚁防治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五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安装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主要生产工程：</w:t>
      </w:r>
      <w:r>
        <w:rPr>
          <w:rFonts w:ascii="宋体" w:hAnsi="宋体" w:cs="宋体" w:eastAsia="宋体"/>
          <w:color w:val="000000"/>
          <w:sz w:val="21"/>
          <w:szCs w:val="21"/>
        </w:rPr>
        <w:t>主变压器系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配电装置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无功补偿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控制及直流系统，</w:t>
      </w:r>
      <w:r>
        <w:rPr>
          <w:rFonts w:ascii="宋体" w:hAnsi="宋体" w:cs="宋体" w:eastAsia="宋体"/>
          <w:color w:val="000000"/>
          <w:sz w:val="21"/>
          <w:szCs w:val="21"/>
        </w:rPr>
        <w:t>站用电系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电缆及接地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远动系统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含</w:t>
      </w:r>
      <w:r>
        <w:rPr>
          <w:rFonts w:ascii="宋体" w:hAnsi="宋体" w:cs="宋体" w:eastAsia="宋体"/>
          <w:color w:val="000000"/>
          <w:sz w:val="21"/>
          <w:szCs w:val="21"/>
        </w:rPr>
        <w:t>总调、中调、地调调度端的扩容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计费系统，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全站调试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中特殊调试</w:t>
      </w:r>
      <w:r>
        <w:rPr>
          <w:rFonts w:ascii="宋体" w:hAnsi="宋体" w:cs="宋体" w:eastAsia="宋体"/>
          <w:color w:val="000000"/>
          <w:sz w:val="21"/>
          <w:szCs w:val="21"/>
        </w:rPr>
        <w:t>以合同附件特殊调试项目为准）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）辅助生产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检修及修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三）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与站址有关的单项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电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通信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四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标志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装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五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云浮云安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镇安台区配套线路工程施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架空线路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杆塔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水泥杆），铁塔加固器装置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高空防坠落装置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钢绞线，铝绞线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，导地线，绝缘子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、绝缘横担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，金具，光缆，光缆金具，线路避雷器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故障指示器，故障精确定位装置，监测装置，视频监控系统，石墨基接地体，标志牌（线路标志牌、警示牌、标示桩、安装支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地脚螺栓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直升机巡视作业标志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线路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电力电缆，电缆终端头，电缆直通接头，电缆绝缘接头，电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T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接头，</w:t>
      </w:r>
      <w:r>
        <w:rPr>
          <w:rFonts w:ascii="宋体" w:hAnsi="宋体" w:cs="宋体" w:eastAsia="宋体"/>
          <w:b w:val="false"/>
          <w:bCs/>
          <w:strike w:val="false"/>
          <w:dstrike w:val="false"/>
          <w:color w:val="000000"/>
          <w:sz w:val="21"/>
          <w:szCs w:val="21"/>
          <w:lang w:val="en-US" w:eastAsia="zh-CN"/>
        </w:rPr>
        <w:t>电缆固定夹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带保护器接地箱，直接接地箱，同轴电缆，</w:t>
      </w:r>
      <w:r>
        <w:rPr>
          <w:rFonts w:ascii="宋体" w:hAnsi="宋体" w:cs="宋体" w:eastAsia="宋体"/>
          <w:b w:val="false"/>
          <w:bCs/>
          <w:strike w:val="false"/>
          <w:dstrike w:val="false"/>
          <w:color w:val="000000"/>
          <w:sz w:val="21"/>
          <w:szCs w:val="21"/>
          <w:lang w:val="en-US" w:eastAsia="zh-CN"/>
        </w:rPr>
        <w:t>接地线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回流线，接地箱，避雷器，故障指示器，故障精确定位装置，监测装置，光缆及光缆附件，电缆隧道装置（含隧道专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灯具、电缆隧道巡检机器人轨道、电缆隧道智能巡检机器人、电缆防火防爆装置、电缆隧道立柱支架、成套稳压供水设备、电缆隧道户外动力箱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IP66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）、全不锈钢潜污泵）、接头区灭火装置，电缆支架（铝合金、角钢、复合材质），电缆保护管材（包括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-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）、电缆管塞封堵器，标准成品预制电缆沟盖板（包括混凝土盖板和复合盖板）、智能围栏，标志牌（电缆标志牌、警示牌、标示桩、走向标志、安装支架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装配式电缆沟，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玻璃钢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架空线路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电缆线路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部分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及光缆附件，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）光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装配式电缆沟，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玻璃钢管。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240" w:after="0"/>
        <w:ind w:firstLine="562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1"/>
          <w:szCs w:val="21"/>
        </w:rPr>
        <w:t>云浮云安</w:t>
      </w:r>
      <w:r>
        <w:rPr>
          <w:rFonts w:eastAsia="宋体" w:cs="宋体" w:ascii="宋体" w:hAnsi="宋体"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color w:val="000000"/>
          <w:sz w:val="21"/>
          <w:szCs w:val="21"/>
        </w:rPr>
        <w:t>千伏镇安台区变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变电部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建筑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i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i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低压电线，铜铝端子，铜端子，构支架钢结构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构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横梁，爬梯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避雷针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、</w:t>
      </w:r>
      <w:r>
        <w:rPr>
          <w:rFonts w:ascii="宋体" w:hAnsi="宋体" w:cs="宋体" w:eastAsia="宋体"/>
          <w:iCs/>
          <w:color w:val="000000"/>
          <w:sz w:val="21"/>
          <w:szCs w:val="21"/>
          <w:lang w:val="en-US" w:eastAsia="zh-CN"/>
        </w:rPr>
        <w:t>标准成品预制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沟盖板（包括混凝土盖板和复合盖板）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装配式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变电站围墙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主变防火墙（含混凝土和复合材质，厂家包安装及基础灌浆）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铝合金、角钢、复合材质），电杆（含混凝土和复合材料）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、电缆管塞封堵器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防爆空调（蓄电池室）、智能围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装配式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电缆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消防电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吊车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梯（不含货物电梯）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嵌入式空调（天井式）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专用空调（生产场所、带自动启动功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电气一、二次设备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铝镁合金</w:t>
      </w:r>
      <w:r>
        <w:rPr>
          <w:rFonts w:ascii="宋体" w:hAnsi="宋体" w:cs="宋体" w:eastAsia="宋体"/>
          <w:color w:val="000000"/>
          <w:sz w:val="21"/>
          <w:szCs w:val="21"/>
        </w:rPr>
        <w:t>管形母线及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配套</w:t>
      </w:r>
      <w:r>
        <w:rPr>
          <w:rFonts w:ascii="宋体" w:hAnsi="宋体" w:cs="宋体" w:eastAsia="宋体"/>
          <w:color w:val="000000"/>
          <w:sz w:val="21"/>
          <w:szCs w:val="21"/>
        </w:rPr>
        <w:t>金具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SMC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材质、不锈钢材质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端子箱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发电车开关箱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低压电线，</w:t>
      </w:r>
      <w:r>
        <w:rPr>
          <w:rFonts w:eastAsia="宋体" w:cs="宋体" w:ascii="宋体" w:hAnsi="宋体"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</w:rPr>
        <w:t>及以上电缆头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各种类型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</w:rPr>
        <w:t>绝</w:t>
      </w:r>
      <w:r>
        <w:rPr>
          <w:rFonts w:ascii="宋体" w:hAnsi="宋体" w:cs="宋体" w:eastAsia="宋体"/>
          <w:color w:val="000000"/>
          <w:sz w:val="21"/>
          <w:szCs w:val="21"/>
        </w:rPr>
        <w:t>缘子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封闭母线桥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</w:rPr>
        <w:t>绝缘铜管母线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穿墙套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铝合金、角钢、复合材质）、铝合金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桥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计量接引装置、电抗器接地装置、小电流接地选线装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标志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吊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云浮罗定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新乐台区配套线路工程施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架空线路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杆塔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水泥杆），铁塔加固器装置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高空防坠落装置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钢绞线，铝绞线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，导地线，绝缘子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、绝缘横担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，金具，光缆，光缆金具，线路避雷器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故障指示器，故障精确定位装置，监测装置，视频监控系统，石墨基接地体，标志牌（线路标志牌、警示牌、标示桩、安装支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地脚螺栓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直升机巡视作业标志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通信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部分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变电部分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信相关</w:t>
      </w:r>
      <w:r>
        <w:rPr>
          <w:rFonts w:ascii="宋体" w:hAnsi="宋体" w:cs="宋体" w:eastAsia="宋体"/>
          <w:color w:val="000000"/>
          <w:sz w:val="21"/>
          <w:szCs w:val="21"/>
        </w:rPr>
        <w:t>设备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（含电话、电池、监控等），数据网设备，机架，通信电源，各类光缆，综合配线设备及材料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架空线路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云浮罗定新乐新建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台区变工程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变电部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建筑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i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i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低压电线，铜铝端子，铜端子，构支架钢结构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构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横梁，爬梯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避雷针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、</w:t>
      </w:r>
      <w:r>
        <w:rPr>
          <w:rFonts w:ascii="宋体" w:hAnsi="宋体" w:cs="宋体" w:eastAsia="宋体"/>
          <w:iCs/>
          <w:color w:val="000000"/>
          <w:sz w:val="21"/>
          <w:szCs w:val="21"/>
          <w:lang w:val="en-US" w:eastAsia="zh-CN"/>
        </w:rPr>
        <w:t>标准成品预制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沟盖板（包括混凝土盖板和复合盖板）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装配式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变电站围墙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主变防火墙（含混凝土和复合材质，厂家包安装及基础灌浆）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铝合金、角钢、复合材质），电杆（含混凝土和复合材料）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、电缆管塞封堵器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防爆空调（蓄电池室）、智能围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装配式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电缆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消防电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吊车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梯（不含货物电梯）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嵌入式空调（天井式）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专用空调（生产场所、带自动启动功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电气一、二次设备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铝镁合金</w:t>
      </w:r>
      <w:r>
        <w:rPr>
          <w:rFonts w:ascii="宋体" w:hAnsi="宋体" w:cs="宋体" w:eastAsia="宋体"/>
          <w:color w:val="000000"/>
          <w:sz w:val="21"/>
          <w:szCs w:val="21"/>
        </w:rPr>
        <w:t>管形母线及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配套</w:t>
      </w:r>
      <w:r>
        <w:rPr>
          <w:rFonts w:ascii="宋体" w:hAnsi="宋体" w:cs="宋体" w:eastAsia="宋体"/>
          <w:color w:val="000000"/>
          <w:sz w:val="21"/>
          <w:szCs w:val="21"/>
        </w:rPr>
        <w:t>金具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SMC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材质、不锈钢材质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端子箱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发电车开关箱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低压电线，</w:t>
      </w:r>
      <w:r>
        <w:rPr>
          <w:rFonts w:eastAsia="宋体" w:cs="宋体" w:ascii="宋体" w:hAnsi="宋体"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</w:rPr>
        <w:t>及以上电缆头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各种类型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</w:rPr>
        <w:t>绝</w:t>
      </w:r>
      <w:r>
        <w:rPr>
          <w:rFonts w:ascii="宋体" w:hAnsi="宋体" w:cs="宋体" w:eastAsia="宋体"/>
          <w:color w:val="000000"/>
          <w:sz w:val="21"/>
          <w:szCs w:val="21"/>
        </w:rPr>
        <w:t>缘子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封闭母线桥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</w:rPr>
        <w:t>绝缘铜管母线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穿墙套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铝合金、角钢、复合材质）、铝合金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桥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计量接引装置、电抗器接地装置、小电流接地选线装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6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标志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吊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039" w:type="dxa"/>
        <w:jc w:val="left"/>
        <w:tblInd w:w="-2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998"/>
      </w:tblGrid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浮云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镇安台区配套线路工程等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工程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1.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.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浮云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镇安台区配套线路工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24.8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.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浮云安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镇安台区变工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86.1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.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浮罗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新乐台区配套线路工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8.1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2.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Style w:val="Font31"/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  <w:t>云浮</w:t>
            </w:r>
            <w:r>
              <w:rPr>
                <w:rStyle w:val="Font21"/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  <w:t>罗定新乐新建</w:t>
            </w:r>
            <w:r>
              <w:rPr>
                <w:rStyle w:val="Font21"/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  <w:t>35</w:t>
            </w:r>
            <w:r>
              <w:rPr>
                <w:rStyle w:val="Font31"/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  <w:t>千伏</w:t>
            </w:r>
            <w:r>
              <w:rPr>
                <w:rStyle w:val="Font21"/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lang w:val="en-US" w:eastAsia="zh-CN" w:bidi="ar"/>
              </w:rPr>
              <w:t>台区变工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02.34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.3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81.4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.6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  <w:bCs/>
    </w:rPr>
  </w:style>
  <w:style w:type="character" w:styleId="Style12">
    <w:name w:val="默认段落字体"/>
    <w:qFormat/>
    <w:rPr/>
  </w:style>
  <w:style w:type="character" w:styleId="Font31">
    <w:name w:val="font31"/>
    <w:basedOn w:val="Style12"/>
    <w:qFormat/>
    <w:rPr>
      <w:rFonts w:ascii="宋体" w:hAnsi="宋体" w:eastAsia="宋体" w:cs="宋体"/>
      <w:b/>
      <w:bCs/>
      <w:color w:val="000000"/>
      <w:sz w:val="22"/>
      <w:szCs w:val="22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color w:val="000000"/>
      <w:sz w:val="22"/>
      <w:szCs w:val="22"/>
      <w:u w:val="none"/>
    </w:rPr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1T10:33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100D6297114A23A2E8D99EED2B0D60</vt:lpwstr>
  </property>
  <property fmtid="{D5CDD505-2E9C-101B-9397-08002B2CF9AE}" pid="3" name="KSOProductBuildVer">
    <vt:lpwstr>2052-11.8.2.12265</vt:lpwstr>
  </property>
</Properties>
</file>