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惠州惠城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官桥输变电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惠州惠城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洛岗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2730"/>
        <w:gridCol w:w="4173"/>
      </w:tblGrid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能重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970.9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电网有限责任公司惠州供电局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省惠州市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9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州电力勘察设计院有限公司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州电力勘察设计院有限公司</w:t>
            </w:r>
          </w:p>
        </w:tc>
      </w:tr>
      <w:tr>
        <w:trPr>
          <w:trHeight w:val="567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洛岗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洛岗变电站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本期新建主变压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63MVA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无功补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2×6012kva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二次配套设备及土建内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马安站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间隔工程：本期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马安站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个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间隔，配套二次电缆及相关调试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龙津站保护改造工程：本期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龙津站更换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套保护装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龙线解口入洛岗站线路工程：自龙津侧解口点至洛岗站，新建单回电缆线路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1.36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自马安侧解口点至洛岗站，新建单回电缆线路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0.80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电缆截面均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00mm²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总土建长度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935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包括工井），其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42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为自行建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洛岗至马安第二回线路工程：自洛岗站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至马安站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新建单回电缆线路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3.43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电缆截面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00mm²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总土建长度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110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包括工井）。其中自建单回电缆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0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利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龙线解口入新乐站电缆线路工程新建电缆通道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0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C1-C4)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利用市政建设管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78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C4-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，利用其他项目已建电缆管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412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马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2-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配套通信设备工程：洛岗站配置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传输设备、数据网设备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龙线解口入洛岗站线路工程（管道光缆部分）：沿新建的洛岗站至解口点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光缆，新建光缆长度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1.36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龙津侧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1×0.80km(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马安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形成洛岗站至龙津站路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10.36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形成洛岗站至尚书站路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6.36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形成洛岗站至马安站路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3.43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洛岗至马安第二回线路工程（管道光缆部分）：沿新建的洛岗站至马安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光缆，新建光缆长度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0.80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形成洛岗站至马安站第二回路由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3.43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洛岗输变电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一）主要生产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主要生产建筑，配电装置建筑，供水系统，消防系统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二）辅助生产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辅助生产建筑，站区性建筑，特殊构筑物，全站沉降观测点，站区绿化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三）与站址有关的单项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基处理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道路（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桥涵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站外排水，□站外蒸发池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施工降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道路，□临时施工通信线路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防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白蚁防治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余土消纳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一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主要生产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主变压器系统，配电装置，无功补偿，控制及直流系统，站用电系统，电缆及接地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二）辅助生产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三）与站址有关的单项工程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  <w:u w:val="single"/>
          <w:lang w:eastAsia="zh-CN"/>
        </w:rPr>
        <w:t>☑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  <w:u w:val="single"/>
        </w:rPr>
        <w:t>本次招标范围不含二次清册中开列的电力监控系统并网前测评（安全防护评估）、主机加固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  <w:u w:val="single"/>
          <w:lang w:eastAsia="zh-CN"/>
        </w:rPr>
        <w:t>；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  <w:u w:val="single"/>
          <w:lang w:val="en-US" w:eastAsia="zh-CN"/>
        </w:rPr>
        <w:t>☑安健环安装费用本次按提供的工程量表进行计算报价，具体工程量以现场签证（经建设单位、监理单位共同签章确认）按实结算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施工图纸范围内的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电缆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建筑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（一）土石方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材料运输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土石方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挖填，开挖路面，修复路面，隧道挖填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（二）构筑物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材料运输，直埋电缆垫层及盖板，电缆沟、浅槽，工作井，电缆埋管，隧道，隧道工作井，栈桥，基础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（三）辅助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材料运输，通风，照明，排水，消防，围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四）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白蚁防治，□拆除工程 ，□征地及青苗赔偿，□沿线建（构）筑物的拆除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与城市规划、市政、园林、交警、城监、公路等部门联系办理施工许可手续，□施工临时占用地补偿费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五）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☑余土消纳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施工图纸范围内的电缆安装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电缆桥、支架制作安装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材料运输，电缆桥架，电缆支架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电缆敷设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材料运输，直埋敷设，电缆沟、浅槽敷设，埋管内敷设，电缆隧道敷设，桥架敷设，栈桥敷设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三）电缆附件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材料运输，终端头制作安装，中间接头制作安装，接地安装，设备安装，电缆保护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四）电缆防火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材料运输，构筑物防火，电缆本体防火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五）调试与试验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电缆试验（其中：☑电缆局部放电试验，☑电缆参数测定），设备试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六）电缆监测（控）系统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材料运输，在线监测，安保监控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七）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标志牌安装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拆除工程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线路牌挂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八）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站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 xml:space="preserve">电缆线路部分：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洛岗输变电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铝合金、角钢、复合材质），电杆（含混凝土和复合材料）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，防爆空调（蓄电池室）、智能围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装配式电缆沟、□消防电缆、□吊车、□电梯（不含货物电梯）、□嵌入式空调（天井式）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专用空调（生产场所、带自动启动功能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M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及以上电缆头，各种类型绝缘子，封闭母线桥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绝缘铜管母线，穿墙套管，电缆支架（铝合金、角钢、复合材质）、铝合金电缆桥架、计量接引装置、电抗器接地装置、小电流接地选线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标志牌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变电站用铜排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eastAsia="zh-CN"/>
        </w:rPr>
        <w:t>、☑施工电源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电力电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电力电缆，电缆终端头，电缆直通接头，电缆绝缘接头，电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接头，电缆固定夹，带保护器接地箱，直接接地箱，同轴电缆，接地线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LED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IP6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）、全不锈钢潜污泵）、接头区灭火装置，电缆支架（铝合金、角钢、复合材质），电缆保护管材（包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PVC-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管）、电缆管塞封堵器，标准成品预制电缆沟盖板（包括混凝土盖板和复合盖板）、智能围栏，标志牌（电缆标志牌、警示牌、标示桩、走向标志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□装配式电缆沟，□玻璃钢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（二）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通信相关设备（含电话、电池、监控等），数据网设备，机架，通信电源，各类光缆，综合配线设备及材料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其他甲供物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电缆线路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甲供物资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光缆及光缆附件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惠州惠城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洛岗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56.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3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56.2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3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3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35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850CA2E8448EDA1B28B08407FA8DD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