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7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河源市区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 xml:space="preserve">千伏罗塘输变电工程施工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河源市区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 xml:space="preserve">千伏罗塘输变电工程施工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2289"/>
        <w:gridCol w:w="4383"/>
      </w:tblGrid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13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1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38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838.0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源供电局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源市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9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源联禾电力规划设计有限公司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河源联禾电力规划设计有限公司</w:t>
            </w:r>
          </w:p>
        </w:tc>
      </w:tr>
      <w:tr>
        <w:trPr>
          <w:trHeight w:val="567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河源市区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罗塘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变电站工程：本期新建主变压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63MV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容器补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×50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kvar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小电阻接地装置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420kV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对侧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扬子坑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间隔扩建工程：对侧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扬子坑站扩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架空出线间隔，扬子坑站为户外常规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IS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变电站，本期在前期预留位置扩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none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u w:val="none"/>
        </w:rPr>
        <w:t>架空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至扬子坑双回送电线路工程：本工程线路长度合计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.1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，其中新建同塔四回路（预留远期两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深河至林中线路，本期同步挂线）段线路长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×1.35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，新建同塔双回架设长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1.17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；利用原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联扬甲乙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19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扬子坑站段备用回路增挂导线长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0.63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。导线截面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300mm²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线采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/LB20A-300/4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钢芯铝绞线；新建部分地线采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B40-8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线线路长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0.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-80-48-1-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线路长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.36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米；新建杆塔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7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none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u w:val="none"/>
        </w:rPr>
        <w:t>通信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通信设备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(1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站配置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STM-16 MSTP/ASON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STM-64ASON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设备以及相应光接口单元，接入河源地区传输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新网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(2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站配置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调度数据网接入层设备，接入调度数据网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平面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(3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站配置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综合数据网接入层设备，接入河源地区综合数据网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(4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站配置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软交换系统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IAD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模块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E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放号接入网关设备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(5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站配置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配电数据网接入层设备，接入河源地区配电数据网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(6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站配置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语音局域网接入层设备，接入河源地区语音局域网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罗塘至扬子坑线路配套光缆工程：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-100-48-2-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线路路径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.364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层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列排管路经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66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米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7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座工作井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河源市区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罗塘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一）主要生产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主要生产建筑，配电装置建筑，供水系统，消防系统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二）辅助生产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辅助生产建筑，站区性建筑，特殊构筑物，全站沉降观测点，站区绿化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三）与站址有关的单项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地基处理，☑站外道路（其中□桥涵），☑站外水源，☑站外排水，□站外蒸发池，□施工降水，☑临时施工电源，□临时施工水源，□临时施工道路，□临时施工通信线路，□临时施工防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四）其他费用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☑白蚁防治，□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五）其他：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一）主要生产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主变压器系统，配电装置，无功补偿，控制及直流系统，站用电系统，电缆及接地，远动系统（含总调、中调、地调调度端的扩容），计费系统，全站调试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二）辅助生产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三）与站址有关的单项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☑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四）其他费用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☑标志牌安装，☑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五）其他：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架空线路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一）基础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基础工程材料工地运输，土石方工程，基础砌筑，基础防护，地基处理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二）杆塔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杆塔工程材料工地运输，杆塔组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三）接地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接地工程材料工地运输，接地土石方，接地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四）架线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架线工程材料工地运输，导地线架设（不含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接续与测量），导地线跨越架设（其中☑带电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下电力线路、□带电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上电力线路、□跨越铁路、□高速公路、☑一、二级公路、□河流），其他架线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五）附件安装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附件安装工程材料工地运输，绝缘子串及金具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六）辅助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永久施工道路修筑，尖峰、施工基面土石方工程，护坡、挡土墙及排洪沟，基础永久性围堰，索道站安装，杆塔上装的各类辅助生产装置（其中：☑标志牌安装，☑防坠地装置，□防鸟刺装置），☑输、送电线路试运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七）其他费用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□拆除工程，□施工临时占用地补偿（含牵引场地租用费），□施工临时占用地（含牵引场地）青苗赔偿，□临时施工道路的青苗赔偿，□塔基占地及其青苗赔偿，□架线青苗赔偿，□接地线铺设的青苗赔偿，☑塔基绿化恢复，□临时施工道路修筑费（单价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总价均报），输电线路跨越补偿费（□跨越铁路补偿费、□跨越高速公路补偿费、☑跨越一、二级公路补偿费、□跨越通航河流补偿费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八）其他：☑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力线路迁移；☑路政管道迁移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通信部分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站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架空线路部分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河源市区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罗塘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（一）甲供物资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）、电缆管塞封堵器，防爆空调（蓄电池室）、智能围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□装配式电缆沟、□消防电缆、□吊车、□电梯（不含货物电梯）、□嵌入式空调（天井式）、□专用空调（生产场所、带自动启动功能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及以上电缆头，各种类型绝缘子，封闭母线桥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绝缘铜管母线，穿墙套管，电缆支架（铝合金、角钢、复合材质）、铝合金电缆桥架、计量接引装置、电抗器接地装置、小电流接地选线装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、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标志牌、□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（二）其他甲供物资：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甲供物资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杆塔，铁塔加固器装置，高空防坠落装置，钢绞线，铝绞线，导地线，绝缘子、绝缘横担，金具，光缆，光缆金具，线路避雷器，故障指示器，故障精确定位装置，监测装置，视频监控系统，石墨基接地体，标志牌（线路标志牌、警示牌、标示桩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☑地脚螺栓，□直升机巡视作业标志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通信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变电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甲供物资：通信相关设备（含电话、电池、监控等），数据网设备，机架，通信电源，各类光缆，综合配线设备及材料，电缆保护管材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二）其他甲供物资：</w:t>
      </w:r>
      <w:bookmarkStart w:id="1" w:name="OLE_LINK1"/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  <w:bookmarkEnd w:id="1"/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架空线路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甲供物资：光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二）其他甲供物资：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其余设备材料由施工单位提供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河源市区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千伏罗塘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624.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1.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624.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01.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10:36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16421B680F49F4BC65CB53D71E5FC9</vt:lpwstr>
  </property>
  <property fmtid="{D5CDD505-2E9C-101B-9397-08002B2CF9AE}" pid="3" name="KSOProductBuildVer">
    <vt:lpwstr>2052-11.8.2.12265</vt:lpwstr>
  </property>
</Properties>
</file>