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8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梅州梅江区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万象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梅州梅江区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万象输变电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28"/>
        <w:gridCol w:w="417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21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973.6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41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州供电局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州市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6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州市嘉安电力设计有限公司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州市嘉安电力设计有限公司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梅州市泰安监理有限公司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梅州梅江区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万象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万象变电站工程：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本期新建主变共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2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台，容量为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2×63MVA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（远期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3×63MVA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）；新建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出线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3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回（远期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6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回），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出线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32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回（远期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48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回）；新建容量为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5010kVar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的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无功补偿电容器组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"/>
        </w:rPr>
        <w:t>6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"/>
        </w:rPr>
        <w:t>组及其他附属设备等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2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赞化站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间隔改造工程：本期工程改造一回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出线间隔，以及相应二次部分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龙坑站保护改造工程：本期工程对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龙坑站进行保护改造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赞东丙线解口入万象站线路工程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：新建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段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电缆线路路径长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1×0.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31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km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（赞万甲线）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+1×0.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08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km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（万龙线）；新建</w:t>
      </w:r>
      <w:r>
        <w:rPr>
          <w:rFonts w:ascii="宋体" w:hAnsi="宋体" w:cs="宋体" w:eastAsia="宋体"/>
          <w:color w:val="000000"/>
          <w:sz w:val="21"/>
          <w:szCs w:val="21"/>
        </w:rPr>
        <w:t>三回路管道接收井</w:t>
      </w:r>
      <w:r>
        <w:rPr>
          <w:rFonts w:eastAsia="宋体" w:cs="宋体" w:ascii="宋体" w:hAnsi="宋体"/>
          <w:color w:val="000000"/>
          <w:sz w:val="21"/>
          <w:szCs w:val="21"/>
          <w:lang w:eastAsia="zh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eastAsia="zh"/>
        </w:rPr>
        <w:t>座，新建三回电缆埋管</w:t>
      </w:r>
      <w:r>
        <w:rPr>
          <w:rFonts w:eastAsia="宋体" w:cs="宋体" w:ascii="宋体" w:hAnsi="宋体"/>
          <w:color w:val="000000"/>
          <w:sz w:val="21"/>
          <w:szCs w:val="21"/>
          <w:lang w:eastAsia="zh"/>
        </w:rPr>
        <w:t>9.5</w:t>
      </w:r>
      <w:r>
        <w:rPr>
          <w:rFonts w:ascii="宋体" w:hAnsi="宋体" w:cs="宋体" w:eastAsia="宋体"/>
          <w:color w:val="000000"/>
          <w:sz w:val="21"/>
          <w:szCs w:val="21"/>
          <w:lang w:eastAsia="zh"/>
        </w:rPr>
        <w:t>米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赞化至万象线路工程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：新建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段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电缆线路路径长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×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.04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×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(3.713+0.107)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km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、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配套通信设备工程：本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期工程配置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套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STM-16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光传输设备和一套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STM64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保底通信设备，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2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套调度数据网设备，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套综合数据网设备，配套配线设备、线缆及相应对侧站内容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赞东丙线解口入万象站线路配套管道光缆工程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：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新建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电缆线路敷设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2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根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48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芯管道光缆，路径长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2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×0.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33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km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10kV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赞化至万象线路配套管道光缆工程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：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" w:bidi="ar-SA"/>
        </w:rPr>
        <w:t>新建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电缆线路敷设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根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48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芯管道光缆，路径长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1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×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" w:bidi="ar-SA"/>
        </w:rPr>
        <w:t>4.493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lang w:val="en-US" w:eastAsia="zh-CN" w:bidi="ar-SA"/>
        </w:rPr>
        <w:t>km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梅州梅江区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万象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变电建筑工程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一）主要生产工程：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主要生产建筑，配电装置建筑，供水系统，消防系统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二）辅助生产工程：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辅助生产建筑，站区性建筑，特殊构筑物，全站沉降观测点，站区绿化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三）与站址有关的单项工程：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☑地基处理，☑站外道路（其中□桥涵），☑站外水源，☑站外排水，□站外蒸发池，□施工降水，☑临时施工电源，□临时施工水源，□临时施工道路，□临时施工通信线路，□临时施工防护工程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四）其他费用工程：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☑白蚁防治，☑拆除工程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五）其他：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bCs/>
          <w:kern w:val="2"/>
          <w:sz w:val="21"/>
          <w:szCs w:val="21"/>
          <w:u w:val="single"/>
          <w:lang w:val="en-US" w:eastAsia="zh-CN" w:bidi="ar"/>
        </w:rPr>
        <w:t xml:space="preserve">/  </w:t>
      </w:r>
      <w:r>
        <w:rPr>
          <w:rFonts w:ascii="宋体" w:hAnsi="宋体" w:cs="宋体" w:eastAsia="宋体"/>
          <w:bCs/>
          <w:kern w:val="2"/>
          <w:sz w:val="21"/>
          <w:szCs w:val="21"/>
          <w:u w:val="singl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变电安装工程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主要生产工程：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主变压器系统，配电装置，无功补偿，控制及直流系统，站用电系统，电缆及接地，远动系统（含总调、中调、地调调度端的扩容），计费系统，全站调试（其中特殊调试以合同附件特殊调试项目为准）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；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辅助生产工程：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lang w:val="en-US" w:eastAsia="zh-CN" w:bidi="ar"/>
        </w:rPr>
        <w:t>检修及修配设备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；</w:t>
      </w:r>
    </w:p>
    <w:p>
      <w:pPr>
        <w:pStyle w:val="Heading1"/>
        <w:widowControl/>
        <w:numPr>
          <w:ilvl w:val="0"/>
          <w:numId w:val="2"/>
        </w:numPr>
        <w:spacing w:lineRule="exact" w:line="420"/>
        <w:ind w:left="0" w:firstLine="422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</w:rPr>
        <w:t>与站址有关的单项工程：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</w:rPr>
        <w:t>□站外电源，□站外通信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</w:rPr>
        <w:t>；</w:t>
      </w:r>
    </w:p>
    <w:p>
      <w:pPr>
        <w:pStyle w:val="Heading1"/>
        <w:widowControl/>
        <w:numPr>
          <w:ilvl w:val="0"/>
          <w:numId w:val="2"/>
        </w:numPr>
        <w:spacing w:lineRule="exact" w:line="420"/>
        <w:ind w:left="0" w:firstLine="422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</w:rPr>
        <w:t>其他费用工程：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</w:rPr>
        <w:t>☑标志牌安装，☑拆除工程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</w:rPr>
        <w:t>；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五）其他：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u w:val="single"/>
          <w:lang w:val="en-US" w:eastAsia="zh-CN" w:bidi="ar"/>
        </w:rPr>
        <w:t xml:space="preserve"> </w:t>
      </w:r>
      <w:r>
        <w:rPr>
          <w:rFonts w:eastAsia="宋体" w:cs="宋体" w:ascii="宋体" w:hAnsi="宋体"/>
          <w:b w:val="false"/>
          <w:bCs/>
          <w:kern w:val="2"/>
          <w:sz w:val="21"/>
          <w:szCs w:val="21"/>
          <w:u w:val="single"/>
          <w:lang w:val="en-US" w:eastAsia="zh-CN" w:bidi="ar"/>
        </w:rPr>
        <w:t xml:space="preserve">/  </w:t>
      </w:r>
      <w:r>
        <w:rPr>
          <w:rFonts w:ascii="宋体" w:hAnsi="宋体" w:cs="宋体" w:eastAsia="宋体"/>
          <w:b w:val="false"/>
          <w:bCs/>
          <w:kern w:val="2"/>
          <w:sz w:val="21"/>
          <w:szCs w:val="21"/>
          <w:u w:val="single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一）土石方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材料运输，土石方挖填，开挖路面，修复路面，隧道挖填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二）构筑物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材料运输，直埋电缆垫层及盖板，电缆沟、浅槽，工作井，电缆埋管，隧道，隧道作井，栈桥，基础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三）辅助工程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材料运输，通风，照明，排水，消防，围护，地基处理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四）其他费用工程：</w:t>
      </w:r>
      <w:r>
        <w:rPr>
          <w:rFonts w:eastAsia="Wingdings 2" w:cs="Wingdings 2" w:ascii="Wingdings 2" w:hAnsi="Wingdings 2"/>
          <w:b w:val="false"/>
          <w:bCs w:val="false"/>
          <w:kern w:val="2"/>
          <w:sz w:val="21"/>
          <w:szCs w:val="21"/>
          <w:lang w:val="en-US" w:eastAsia="zh-CN" w:bidi="ar"/>
        </w:rPr>
        <w:t>R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白蚁防治，□拆除工程 ，□电缆走廊绿化赔偿，□沿线建（构）筑物的拆除，</w:t>
      </w:r>
      <w:r>
        <w:rPr>
          <w:rFonts w:eastAsia="Wingdings 2" w:cs="Wingdings 2" w:ascii="Wingdings 2" w:hAnsi="Wingdings 2"/>
          <w:b w:val="false"/>
          <w:bCs w:val="false"/>
          <w:kern w:val="2"/>
          <w:sz w:val="21"/>
          <w:szCs w:val="21"/>
          <w:lang w:val="en-US" w:eastAsia="zh-CN" w:bidi="ar"/>
        </w:rPr>
        <w:t>£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与城市规划、市政、园林、交警、城监、公路等部门联系办理施工许可手续，</w:t>
      </w:r>
      <w:r>
        <w:rPr>
          <w:rFonts w:eastAsia="Wingdings 2" w:cs="Wingdings 2" w:ascii="Wingdings 2" w:hAnsi="Wingdings 2"/>
          <w:b w:val="false"/>
          <w:bCs w:val="false"/>
          <w:kern w:val="2"/>
          <w:sz w:val="21"/>
          <w:szCs w:val="21"/>
          <w:lang w:val="en-US" w:eastAsia="zh-CN" w:bidi="ar"/>
        </w:rPr>
        <w:t>R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施工临时占用地补偿费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  <w:u w:val="single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五）其他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u w:val="single"/>
          <w:lang w:val="en-US" w:eastAsia="zh-CN" w:bidi="ar"/>
        </w:rPr>
        <w:t xml:space="preserve">     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u w:val="single"/>
          <w:lang w:val="en-US" w:eastAsia="zh-CN" w:bidi="ar"/>
        </w:rPr>
        <w:t xml:space="preserve">/    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u w:val="singl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施工图纸范围内的电缆安装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一）电缆桥、支架制作安装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材料运输，电缆桥架，电缆支架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二） 电缆敷设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材料运输，直埋敷设，电缆沟、浅槽敷设，埋管内敷设，电缆隧道敷设，桥架敷设，栈桥敷设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三） 电缆附件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材料运输，终端头制作安装，中间接头制作安装，接地安装，设备安装，电缆保护管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四） 电缆防火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材料运输，构筑物防火，电缆本体防火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五） 调试与试验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电缆试验（其中：☑电缆局部放电试验，☑电缆参数测定），设备试验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六） 电缆监测（控）系统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材料运输，在线监测，安保监控；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七） 其他费用工程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☑标志牌安装，□拆除工程，☑线路牌挂牌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kern w:val="2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kern w:val="2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Normal"/>
        <w:keepNext w:val="false"/>
        <w:keepLines w:val="false"/>
        <w:widowControl w:val="false"/>
        <w:autoSpaceDE w:val="false"/>
        <w:spacing w:lineRule="auto" w:line="360" w:before="0" w:after="0"/>
        <w:ind w:left="0" w:right="0" w:firstLine="420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一）变电站工程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 w:before="0" w:after="0"/>
        <w:ind w:left="0" w:right="0"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二）电缆线路部分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施工图纸范围内的光缆单盘测试、中继测试、接续、光缆及联络光缆敷设、通信子管敷设、通道开通及业务接入、割接等；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梅州梅江区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万象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变电建筑工程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、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HDPE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管、涂塑钢管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PVC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管、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MPP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管）、电缆管塞封堵器，防爆空调（蓄电池室）、智能围栏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、□装配式电缆沟、□消防电缆、□吊车、□电梯（不含货物电梯）、□嵌入式空调（天井式）、☑专用空调（生产场所、带自动启动功能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变电安装工程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、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SMC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0kV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及以上电缆头，各种类型绝缘子，封闭母线桥，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10kV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绝缘铜管母线，穿墙套管，电缆支架（铝合金、角钢、复合材质）、铝合金电缆桥架、计量接引装置、电抗器接地装置、小电流接地选线装置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、☑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标志牌、</w:t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"/>
        </w:rPr>
        <w:t>□吊车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  <w:u w:val="single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二）其他甲供物资：</w:t>
      </w:r>
      <w:r>
        <w:rPr>
          <w:rFonts w:ascii="宋体" w:hAnsi="宋体" w:cs="宋体" w:eastAsia="宋体"/>
          <w:bCs/>
          <w:kern w:val="2"/>
          <w:sz w:val="21"/>
          <w:szCs w:val="21"/>
          <w:u w:val="single"/>
          <w:lang w:val="en-US" w:eastAsia="zh-CN" w:bidi="ar"/>
        </w:rPr>
        <w:t xml:space="preserve">   </w:t>
      </w:r>
      <w:r>
        <w:rPr>
          <w:rFonts w:eastAsia="宋体" w:cs="宋体" w:ascii="宋体" w:hAnsi="宋体"/>
          <w:bCs/>
          <w:kern w:val="2"/>
          <w:sz w:val="21"/>
          <w:szCs w:val="21"/>
          <w:u w:val="single"/>
          <w:lang w:val="en-US" w:eastAsia="zh-CN" w:bidi="ar"/>
        </w:rPr>
        <w:t xml:space="preserve">/ </w:t>
      </w:r>
      <w:r>
        <w:rPr>
          <w:rFonts w:ascii="宋体" w:hAnsi="宋体" w:cs="宋体" w:eastAsia="宋体"/>
          <w:bCs/>
          <w:kern w:val="2"/>
          <w:sz w:val="21"/>
          <w:szCs w:val="21"/>
          <w:u w:val="single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、电力电缆，电缆终端头，电缆直通接头，电缆绝缘接头，电缆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T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接头，电缆固定夹，带保护器接地箱，直接接地箱，同轴电缆，接地线，回流线，接地箱，避雷器，故障指示器，故障精确定位装置，监测装置，光缆及光缆附件，电缆隧道装置（含隧道专用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LED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灯具、电缆隧道巡检机器人轨道、电缆隧道智能巡检机器人、电缆防火防爆装置、电缆隧道立柱支架、成套稳压供水设备、电缆隧道户外动力箱（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IP66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）、全不锈钢潜污泵）、接头区灭火装置，电缆支架（铝合金、角钢、复合材质），电缆保护管材（包括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HDPE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管、涂塑钢管、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PVC-C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管、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PVC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管、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MPP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管）、电缆管塞封堵器，标准成品预制电缆沟盖板（包括混凝土盖板和复合盖板）、智能围栏，标志牌（电缆标志牌、警示牌、标示桩、走向标志、安装支架）。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 w:val="false"/>
          <w:b w:val="false"/>
          <w:bCs w:val="false"/>
          <w:kern w:val="2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lang w:val="en-US" w:eastAsia="zh-CN" w:bidi="ar"/>
        </w:rPr>
        <w:t>、□装配式电缆沟，□玻璃钢管。</w:t>
      </w:r>
    </w:p>
    <w:p>
      <w:pPr>
        <w:pStyle w:val="Normal"/>
        <w:keepNext w:val="false"/>
        <w:keepLines w:val="false"/>
        <w:widowControl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（二）其他甲供物资：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u w:val="single"/>
          <w:lang w:val="en-US" w:eastAsia="zh-CN" w:bidi="ar"/>
        </w:rPr>
        <w:t xml:space="preserve">   </w:t>
      </w:r>
      <w:r>
        <w:rPr>
          <w:rFonts w:eastAsia="宋体" w:cs="宋体" w:ascii="宋体" w:hAnsi="宋体"/>
          <w:b w:val="false"/>
          <w:bCs w:val="false"/>
          <w:kern w:val="2"/>
          <w:sz w:val="21"/>
          <w:szCs w:val="21"/>
          <w:u w:val="single"/>
          <w:lang w:val="en-US" w:eastAsia="zh-CN" w:bidi="ar"/>
        </w:rPr>
        <w:t xml:space="preserve">/      </w:t>
      </w:r>
      <w:r>
        <w:rPr>
          <w:rFonts w:ascii="宋体" w:hAnsi="宋体" w:cs="宋体" w:eastAsia="宋体"/>
          <w:b w:val="false"/>
          <w:bCs w:val="false"/>
          <w:kern w:val="2"/>
          <w:sz w:val="21"/>
          <w:szCs w:val="21"/>
          <w:u w:val="single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632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1"/>
          <w:lang w:val="en-US" w:eastAsia="zh-CN" w:bidi="ar"/>
        </w:rPr>
        <w:t>※</w:t>
      </w:r>
      <w:r>
        <w:rPr>
          <w:rFonts w:ascii="宋体" w:hAnsi="宋体" w:cs="宋体" w:eastAsia="宋体"/>
          <w:b/>
          <w:bCs/>
          <w:kern w:val="2"/>
          <w:sz w:val="21"/>
          <w:szCs w:val="21"/>
          <w:lang w:val="en-US" w:eastAsia="zh-CN" w:bidi="ar"/>
        </w:rPr>
        <w:t>变电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部分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2"/>
        <w:jc w:val="left"/>
        <w:rPr>
          <w:rFonts w:ascii="宋体" w:hAnsi="宋体" w:eastAsia="宋体" w:cs="宋体"/>
          <w:bCs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一）甲供物资：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通信相关设备（含电话、电池、监控等），数据网设备，机架，通信电源，各类光缆，综合配线设备及材料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422"/>
        <w:jc w:val="left"/>
        <w:rPr>
          <w:rFonts w:ascii="宋体" w:hAnsi="宋体" w:eastAsia="宋体" w:cs="宋体"/>
          <w:b/>
          <w:b/>
          <w:bCs/>
          <w:kern w:val="2"/>
          <w:sz w:val="21"/>
          <w:szCs w:val="21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1"/>
          <w:lang w:val="en-US" w:eastAsia="zh-CN" w:bidi="ar"/>
        </w:rPr>
        <w:t>※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电缆线路部分：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420" w:right="0" w:hanging="0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一）甲供物资：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Cs/>
          <w:kern w:val="2"/>
          <w:sz w:val="21"/>
          <w:szCs w:val="21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、光缆及光缆附件，电缆保护管材（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"/>
        </w:rPr>
        <w:t>HDPE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管、涂塑钢管、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"/>
        </w:rPr>
        <w:t>PVC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管、</w:t>
      </w: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"/>
        </w:rPr>
        <w:t>MPP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管）。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420" w:before="0" w:after="0"/>
        <w:ind w:left="0" w:right="0" w:firstLine="420"/>
        <w:jc w:val="left"/>
        <w:rPr>
          <w:rFonts w:ascii="宋体" w:hAnsi="宋体" w:eastAsia="宋体" w:cs="宋体"/>
          <w:bCs/>
          <w:kern w:val="2"/>
          <w:sz w:val="21"/>
          <w:szCs w:val="21"/>
        </w:rPr>
      </w:pPr>
      <w:r>
        <w:rPr>
          <w:rFonts w:eastAsia="宋体" w:cs="宋体" w:ascii="宋体" w:hAnsi="宋体"/>
          <w:bCs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 w:eastAsia="宋体"/>
          <w:bCs/>
          <w:kern w:val="2"/>
          <w:sz w:val="21"/>
          <w:szCs w:val="21"/>
          <w:lang w:val="en-US" w:eastAsia="zh-CN" w:bidi="ar"/>
        </w:rPr>
        <w:t>、□装配式电缆沟，□玻璃钢管。</w:t>
      </w:r>
    </w:p>
    <w:p>
      <w:pPr>
        <w:pStyle w:val="Normal"/>
        <w:keepNext w:val="false"/>
        <w:keepLines w:val="false"/>
        <w:widowControl w:val="false"/>
        <w:autoSpaceDE w:val="false"/>
        <w:spacing w:before="0" w:after="0"/>
        <w:ind w:left="420" w:right="0" w:hanging="0"/>
        <w:jc w:val="left"/>
        <w:rPr>
          <w:rFonts w:ascii="宋体" w:hAnsi="宋体" w:eastAsia="宋体" w:cs="宋体"/>
          <w:b/>
          <w:b/>
          <w:bCs w:val="false"/>
          <w:kern w:val="2"/>
          <w:sz w:val="21"/>
          <w:szCs w:val="21"/>
          <w:u w:val="single"/>
        </w:rPr>
      </w:pPr>
      <w:r>
        <w:rPr>
          <w:rFonts w:ascii="宋体" w:hAnsi="宋体" w:cs="宋体" w:eastAsia="宋体"/>
          <w:b/>
          <w:bCs w:val="false"/>
          <w:kern w:val="2"/>
          <w:sz w:val="21"/>
          <w:szCs w:val="21"/>
          <w:lang w:val="en-US" w:eastAsia="zh-CN" w:bidi="ar"/>
        </w:rPr>
        <w:t>（二）其他甲供物资：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  <w:u w:val="single"/>
          <w:lang w:val="en-US" w:eastAsia="zh-CN" w:bidi="ar"/>
        </w:rPr>
        <w:t xml:space="preserve">  </w:t>
      </w:r>
      <w:r>
        <w:rPr>
          <w:rFonts w:eastAsia="宋体" w:cs="宋体" w:ascii="宋体" w:hAnsi="宋体"/>
          <w:b/>
          <w:bCs w:val="false"/>
          <w:kern w:val="2"/>
          <w:sz w:val="21"/>
          <w:szCs w:val="21"/>
          <w:u w:val="single"/>
          <w:lang w:val="en-US" w:eastAsia="zh-CN" w:bidi="ar"/>
        </w:rPr>
        <w:t xml:space="preserve">/    </w:t>
      </w:r>
      <w:r>
        <w:rPr>
          <w:rFonts w:ascii="宋体" w:hAnsi="宋体" w:cs="宋体" w:eastAsia="宋体"/>
          <w:b/>
          <w:bCs w:val="false"/>
          <w:kern w:val="2"/>
          <w:sz w:val="21"/>
          <w:szCs w:val="21"/>
          <w:u w:val="single"/>
          <w:lang w:val="en-US" w:eastAsia="zh-CN" w:bidi="ar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u w:val="single"/>
        </w:rPr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梅州梅江区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万象输变电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2446.1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58.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2446.1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" w:bidi="ar"/>
              </w:rPr>
              <w:t>58.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2T10:37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C1DB4267A94984808CB11E7111F27E</vt:lpwstr>
  </property>
  <property fmtid="{D5CDD505-2E9C-101B-9397-08002B2CF9AE}" pid="3" name="KSOProductBuildVer">
    <vt:lpwstr>2052-11.8.2.12265</vt:lpwstr>
  </property>
</Properties>
</file>