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韶关曲江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10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千伏白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输变电工程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项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韶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金化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002"/>
        <w:gridCol w:w="4063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韶发改电力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 xml:space="preserve">3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韶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1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411.0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供电局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市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市擎能设计有限公司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市擎能设计有限公司</w:t>
            </w:r>
          </w:p>
        </w:tc>
      </w:tr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i/>
          <w:i/>
          <w:i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/>
          <w:iCs/>
          <w:color w:val="000000"/>
          <w:sz w:val="21"/>
          <w:szCs w:val="21"/>
          <w:u w:val="single"/>
          <w:lang w:val="en-US" w:eastAsia="zh-CN"/>
        </w:rPr>
      </w:r>
      <w:r>
        <w:br w:type="page"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韶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金化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变电站工程：本期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0MVA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主变压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台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，每台主变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侧安装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组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＋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.4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Mva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并联电容器；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部分采用户外常规布置，接线方式为单母线分段接线型式；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采用户内开关柜，接线方式为单母线路分段接线；本期新建配电装置楼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座，建筑面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69.26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新建事故油池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座，新建警传室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座，新建水泵房及消防水池，新建相应的设备基础及辅助设施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架空线路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长线解口入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线路工程：本工程解口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长线接入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，形成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金化站、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长江站各一回线路，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.489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其中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长江站线路，新建架空输电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862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双回挂单边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308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单回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554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。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金化站线路，新建架空输电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627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双回挂单边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029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单回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598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。调整新立杆塔至金长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#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号塔导地线弧垂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.5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新立杆塔至原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长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#2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号塔导地线弧垂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5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拆除金长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N16-N2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段杆塔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基和导地线路径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.3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配套通信设备工程：光设备配置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: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本站配置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STM-16 ASON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设备，接入韶关地区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网；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配置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STM-64 ASON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设备，接入韶关地区南方电网保底通信网广东粤北域。地区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网，建设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董塘站、珠玑站的各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622Mb/s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纤通信链路，传输链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+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配置。南方电网保底通信网广东粤北域，建设董塘站、珠玑站的各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Gb/s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纤通信链路，传输链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+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配置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金长线解口入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线路工程配套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缆工程：解口董塘站至长江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的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ADSS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缆入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，沿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解口点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新建线路建设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缆，与原有光缆接续，形成金化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董塘站、长江站的各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光缆路由，新建光缆路径长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627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金化站侧）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862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长江站侧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韶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金化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建筑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工程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主要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主要生产建筑，配电装置建筑，供水系统，消防系统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辅助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辅助生产建筑，站区性建筑，特殊构筑物，全站沉降观测点，站区绿化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与站址有关的单项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☑地基处理，☑站外道路（其中□桥涵），☑站外水源，☑站外排水，□站外蒸发池，□施工降水，☑临时施工电源，□临时施工水源，□临时施工道路，□临时施工通信线路，□临时施工防护工程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费用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☑白蚁防治，□拆除工程；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五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/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安装工程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主要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辅助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检修及修配设备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与站址有关的单项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□站外电源，□站外通信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费用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☑标志牌安装，☑拆除工程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/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基础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基础工程材料工地运输，土石方工程，基础砌筑，基础防腐，基础防护，地基处理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杆塔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杆塔工程材料工地运输，杆塔组立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接地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接地工程材料工地运输，接地土石方，接地安装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线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架线工程材料工地运输，导地线架设（不含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接续与测量），导地线跨越架设（其中☑带电跨越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及以下电力线路、□带电跨越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及以上电力线路、□跨越铁路、□高速公路、□一、二级公路、□河流），其他架线工程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附件安装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附件安装工程材料工地运输，绝缘子串及金具安装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辅助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永久施工道路修筑，尖峰、施工基面土石方工程，护坡、挡土墙及排洪沟，基础永久性围堰，索道站安装，杆塔上装的各类辅助生产装置（其中：☑标志牌安装，□防坠地装置，☑防鸟刺装置），☑输、送电线路试运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☑拆除工程，☑施工临时占用地补偿（含牵引场地租用费），□施工临时占用地（含牵引场地）青苗赔偿，□临时施工道路的青苗赔偿，□塔基占地及其青苗赔偿，□架线青苗赔偿，□接地线铺设的青苗赔偿，☑塔基绿化恢复，☑临时施工道路修筑费（单价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总价均报），输电线路跨越补偿费（□跨越铁路补偿费、□跨越高速公路补偿费、□跨越一、二级公路补偿费、□跨越通航河流补偿费）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☑临时施工道路修筑费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300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元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/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总价包干。 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工程建设场地征用及清理根据项目实际情况由中标单位负责办理，包含：塔基永久占地及青赔、架线青苗赔偿、送电线路通道林木砍伐赔偿、施工临时占用地（含牵引场地）青苗赔偿，临时施工道路的青苗赔偿、接地线铺设的青苗赔偿、构筑物及建筑物拆迁补偿等，赔偿费用不计入最高投标限价（以及投标报价），按实际赔偿金额（经发包人确认）结算。具体工程建设场地征用及清理范围、相关要求和进度款支付事项另签订协议确定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站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空线路部分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韶关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金化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、电缆管塞封堵器，防爆空调（蓄电池室）、智能围栏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装配式电缆沟、□消防电缆、□吊车、□电梯（不含货物电梯）、□嵌入式空调（天井式）、☑专用空调（生产场所、带自动启动功能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安装工程：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M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及以上电缆头，各种类型绝缘子，封闭母线桥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标志牌、□吊车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☑空调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、杆塔（水泥杆），铁塔加固器装置，高空防坠落装置，钢绞线，铝绞线，导地线，绝缘子、绝缘横担，金具，光缆，光缆金具，线路避雷器，故障指示器，故障精确定位装置，监测装置，视频监控系统，石墨基接地体，标志牌（线路标志牌、警示牌、标示桩、安装支架）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、☑地脚螺栓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直升机巡视作业标志牌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变电部分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一）甲供物资：通信相关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设备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含电话、电池、监控等），数据网设备，机架，通信电源，各类光缆，综合配线设备及材料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架空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部分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一）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光缆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☑光缆金具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978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937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韶关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金化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1562.1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8.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1562.14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8.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eastAsia="宋体" w:cs="Times New Roman"/>
      <w:szCs w:val="24"/>
      <w:lang w:bidi="ar-SA"/>
    </w:rPr>
  </w:style>
  <w:style w:type="paragraph" w:styleId="Style14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">
    <w:name w:val="正文首行缩进 2"/>
    <w:basedOn w:val="TextBodyIndent"/>
    <w:qFormat/>
    <w:pPr>
      <w:snapToGrid w:val="true"/>
      <w:spacing w:lineRule="auto" w:line="240" w:before="0" w:after="120"/>
      <w:ind w:left="420" w:firstLine="420"/>
    </w:pPr>
    <w:rPr>
      <w:rFonts w:ascii="宋体" w:hAnsi="宋体" w:cs="宋体"/>
      <w:spacing w:val="20"/>
      <w:sz w:val="21"/>
      <w:szCs w:val="24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1T09:2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3BD02C71784428BA133879D80B4110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