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4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韶关曲江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10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千伏白数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输变电工程等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2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项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韶关曲江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10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千伏白数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1</w:t>
      </w:r>
      <w:r>
        <w:rPr>
          <w:rFonts w:ascii="宋体" w:hAnsi="宋体" w:cs="宋体" w:eastAsia="宋体"/>
          <w:b/>
          <w:bCs/>
          <w:i w:val="false"/>
          <w:iCs w:val="false"/>
          <w:color w:val="000000"/>
          <w:kern w:val="0"/>
          <w:sz w:val="21"/>
          <w:szCs w:val="21"/>
          <w:u w:val="none"/>
          <w:lang w:val="en-US" w:eastAsia="zh-CN" w:bidi="ar"/>
        </w:rPr>
        <w:t>输变电工程施工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3109"/>
        <w:gridCol w:w="3908"/>
      </w:tblGrid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韶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34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韶发改电力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 xml:space="preserve">19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韶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6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韶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465.0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招标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韶关供电局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韶关市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5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韶关市擎能设计有限公司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韶关市擎能设计有限公司</w:t>
            </w:r>
          </w:p>
        </w:tc>
      </w:tr>
      <w:tr>
        <w:trPr>
          <w:trHeight w:val="5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en-US" w:eastAsia="zh-CN"/>
              </w:rPr>
              <w:t>暂无</w:t>
            </w:r>
          </w:p>
        </w:tc>
      </w:tr>
    </w:tbl>
    <w:p>
      <w:pPr>
        <w:sectPr>
          <w:type w:val="nextPage"/>
          <w:pgSz w:orient="landscape" w:w="11906" w:h="16838"/>
          <w:pgMar w:left="2098" w:right="1984" w:gutter="0" w:header="0" w:top="1474" w:footer="0" w:bottom="158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firstLine="422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韶关曲江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白数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outlineLvl w:val="0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白数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变电站工程：本期新建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63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兆伏安主变压器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台，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出线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回，至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2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坦界站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回，每台主变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侧安装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组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兆乏并联电容器组。主变采用三相双卷自然油循环自冷有载调压变压器，户外布置。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均采用户内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GIS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组合电器，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及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本期采用单母线分段接线，配电装置采用金属铠装移开式开关柜户内双列布置，电容器组户内布置；本期新建配电装置楼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座，建筑面积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922m²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新建相应的设备基础及辅助设施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outlineLvl w:val="0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2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坦界站扩建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间隔工程：本期扩建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出线间隔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个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架空线路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outlineLvl w:val="0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坦界站至白数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线路工程（架空部分）：自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2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坦界站至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白数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新建线路总长约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6.58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其中：新建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同塔双回架空线路长约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×5.0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新建单回架空线路长约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×0.8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0.4+0.4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双回电缆线路长约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×0.78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outlineLvl w:val="0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 xml:space="preserve">     ※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电缆线路部分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outlineLvl w:val="0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坦界站至白数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线路工程（电缆部分）：自电缆终端塔至白数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GIS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终端新建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双回电缆线路长约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×0.78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其中白数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站内敷设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×0.12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白数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外新建电缆通道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×0.155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，剩余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×0.505km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电缆线路利用市政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电缆廊道敷设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outlineLvl w:val="0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配套通信设备工程：配套建设站端通信设备和光缆路由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outlineLvl w:val="0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坦界站至白数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线路工程（管道光缆部分）：沿白数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至坦界站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新建电缆沟线路建设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芯管道光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坦界站至白数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线路工程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光缆部分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：沿白数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站至坦界站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新建架空线路建设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光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  <w:lang w:eastAsia="zh-CN"/>
        </w:rPr>
        <w:t>☑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firstLine="422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.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韶关曲江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白数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建筑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工程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主要生产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主要生产建筑，配电装置建筑，供水系统，消防系统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辅助生产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辅助生产建筑，站区性建筑，特殊构筑物，全站沉降观测点，站区绿化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与站址有关的单项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☑地基处理，☑站外道路（其中□桥涵），☑站外水源，☑站外排水，□站外蒸发池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施工降水，☑临时施工电源，□临时施工水源，□临时施工道路，□临时施工通信线路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临时施工防护工程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其他费用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☑白蚁防治，□拆除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五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 xml:space="preserve">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 xml:space="preserve">/  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安装工程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主要生产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主变压器系统，配电装置，无功补偿，控制及直流系统，站用电系统，电缆及接地，远动系统（含总调、中调、地调调度端的扩容），计费系统，全站调试（其中特殊调试以合同附件特殊调试项目为准）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辅助生产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检修及修配设备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与站址有关的单项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□站外电源，□站外通信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其他费用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☑标志牌安装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拆除工程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 xml:space="preserve">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</w:rPr>
        <w:t xml:space="preserve">/  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架空线路部分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基础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基础工程材料工地运输，土石方工程，基础砌筑，基础防腐，基础防护，地基处理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杆塔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杆塔工程材料工地运输，杆塔组立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接地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接地工程材料工地运输，接地土石方，接地安装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架线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架线工程材料工地运输，导地线架设（不含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接续与测量），导地线跨越架设（其中☑带电跨越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及以下电力线路、□带电跨越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及以上电力线路、□跨越铁路、☑高速公路、☑一、二级公路、☑河流），其他架线工程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附件安装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附件安装工程材料工地运输，绝缘子串及金具安装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辅助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永久施工道路修筑，尖峰、施工基面土石方工程，护坡、挡土墙及排洪沟，基础永久性围堰，索道站安装，杆塔上装的各类辅助生产装置（其中：☑标志牌安装，☑防坠地装置，☑防鸟刺装置），☑输、送电线路试运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其他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□拆除工程，☑施工临时占用地补偿（含牵引场地租用费），□施工临时占用地（含牵引场地）青苗赔偿，□临时施工道路的青苗赔偿，□塔基占地及其青苗赔偿，□架线青苗赔偿，□接地线铺设的青苗赔偿，☑塔基绿化恢复，☑临时施工道路修筑费（单价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/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总价均报），输电线路跨越补偿费（□跨越铁路补偿费、☑跨越高速公路补偿费、☑跨越一、二级公路补偿费、□跨越通航河流补偿费）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其他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>☑临时施工道路修筑费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>300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>元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>/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总价包干。 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>工程建设场地征用及清理根据项目实际情况由中标单位负责办理，包含：塔基永久占地及青赔、架线青苗赔偿、送电线路通道林木砍伐赔偿、施工临时占用地（含牵引场地）青苗赔偿，临时施工道路的青苗赔偿、接地线铺设的青苗赔偿、构筑物及建筑物拆迁补偿等，赔偿费用不计入最高投标限价（以及投标报价），按实际赔偿金额（经发包人确认）结算。具体工程建设场地征用及清理范围、相关要求和进度款支付事项另签订协议确定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电缆线路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电缆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建筑：</w:t>
      </w:r>
    </w:p>
    <w:p>
      <w:pPr>
        <w:pStyle w:val="Normal"/>
        <w:numPr>
          <w:ilvl w:val="0"/>
          <w:numId w:val="0"/>
        </w:numPr>
        <w:autoSpaceDE w:val="false"/>
        <w:spacing w:lineRule="atLeast" w:line="120"/>
        <w:ind w:left="0" w:firstLine="422"/>
        <w:jc w:val="left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一）土石方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材料运输，</w:t>
      </w:r>
      <w:r>
        <w:rPr>
          <w:rFonts w:ascii="宋体" w:hAnsi="宋体" w:cs="宋体" w:eastAsia="宋体"/>
          <w:color w:val="000000"/>
          <w:sz w:val="21"/>
          <w:szCs w:val="21"/>
        </w:rPr>
        <w:t>土石方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挖填，开挖路面，修复路面，隧道挖填；</w:t>
      </w:r>
    </w:p>
    <w:p>
      <w:pPr>
        <w:pStyle w:val="Normal"/>
        <w:numPr>
          <w:ilvl w:val="0"/>
          <w:numId w:val="0"/>
        </w:numPr>
        <w:autoSpaceDE w:val="false"/>
        <w:spacing w:lineRule="atLeast" w:line="120"/>
        <w:ind w:left="0" w:firstLine="422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二）构筑物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材料运输，直埋电缆垫层及盖板，电缆沟、浅槽，工作井，电缆埋管，隧道，隧道工作井，栈桥，基础；</w:t>
      </w:r>
    </w:p>
    <w:p>
      <w:pPr>
        <w:pStyle w:val="Normal"/>
        <w:autoSpaceDE w:val="false"/>
        <w:spacing w:lineRule="atLeast" w:line="120"/>
        <w:ind w:firstLine="422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三）辅助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材料运输，通风，照明，排水，消防，围护，地基处理；</w:t>
      </w:r>
    </w:p>
    <w:p>
      <w:pPr>
        <w:pStyle w:val="Style15"/>
        <w:spacing w:lineRule="atLeast" w:line="120"/>
        <w:ind w:firstLine="422"/>
        <w:rPr>
          <w:rFonts w:ascii="宋体" w:hAnsi="宋体" w:eastAsia="宋体" w:cs="宋体"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四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color w:val="000000"/>
          <w:spacing w:val="0"/>
          <w:kern w:val="2"/>
          <w:sz w:val="21"/>
          <w:szCs w:val="21"/>
          <w:lang w:val="en-US" w:eastAsia="zh-CN" w:bidi="ar-SA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白蚁防治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□电缆走廊绿化赔偿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□沿线建（构）筑物的拆除，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val="en-US"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与城市规划、市政、园林、交警、城监、公路等部门联系办理施工许可手续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□施工临时占用地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补偿费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；</w:t>
      </w:r>
    </w:p>
    <w:p>
      <w:pPr>
        <w:pStyle w:val="Normal"/>
        <w:autoSpaceDE w:val="false"/>
        <w:spacing w:lineRule="atLeast" w:line="120"/>
        <w:ind w:firstLine="420"/>
        <w:jc w:val="left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五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420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电缆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安装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一）电缆桥、支架制作安装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：材料运输，电缆桥架，电缆支架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二）电缆敷设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材料运输，直埋敷设，电缆沟、浅槽敷设，埋管内敷设，电缆隧道敷设，桥架敷设，栈桥敷设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三）电缆附件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材料运输，终端头制作安装，中间接头制作安装，接地安装，设备安装，电缆保护管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四）电缆防火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材料运输，构筑物防火，电缆本体防火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五）调试与试验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电缆试验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（其中：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val="en-US"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电缆局部放电试验，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val="en-US"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电缆参数测定）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，设备试验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六）电缆监测（控）系统：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材料运输，在线监测，安保监控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七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  <w:u w:val="none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val="en-US"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标志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安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装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，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val="en-US"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线路牌挂牌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八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站工程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施工图纸范围内的通信设备安装及测试、光缆单盘测试、中继测试、接续、光缆及联络光缆敷设、通信子管敷设、通道开通及业务接入、割接等；设备、光缆及金具卸车清点、验收及保管，与施工相关的所有其他费用项目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架空线路部分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施工图纸范围内的光缆单盘测量、接续、全程测量；与施工相关的所有其他费用项目；不包含光缆架设、拆除、跨越及青苗赔偿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firstLine="422"/>
        <w:jc w:val="left"/>
        <w:textAlignment w:val="auto"/>
        <w:outlineLvl w:val="0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.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韶关曲江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白数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建筑工程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不锈钢材质检修电源箱，不锈钢材质配电箱（含照明和动力配电箱），电力电缆，控制电缆，低压电线，铜铝端子，铜端子，构支架钢结构（含构支架、横梁，爬梯、避雷针）、标准成品预制电缆沟盖板（包括混凝土盖板和复合盖板）、装配式变电站围墙和主变防火墙（含混凝土和复合材质，厂家包安装及基础灌浆）、电缆支架（铝合金、角钢、复合材质），电杆（含混凝土和复合材料），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）、电缆管塞封堵器，防爆空调（蓄电池室）、智能围栏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装配式电缆沟、□消防电缆、□吊车、□电梯（不含货物电梯）、□嵌入式空调（天井式）、☑专用空调（生产场所、带自动启动功能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安装工程：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电气一、二次设备，铝镁合金管形母线及其配套金具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SM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材质、不锈钢材质），不锈钢材质端子箱，不锈钢材质检修电源箱，不锈钢材质发电车开关箱，不锈钢材质配电箱（含照明和动力配电箱），电力电缆，控制电缆，低压电线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及以上电缆头，各种类型绝缘子，封闭母线桥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绝缘铜管母线，穿墙套管，电缆支架（铝合金、角钢、复合材质）、铝合金电缆桥架、计量接引装置、电抗器接地装置、小电流接地选线装置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标志牌、□吊车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其他甲供物资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>☑空调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架空线路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、杆塔（水泥杆），铁塔加固器装置，高空防坠落装置，钢绞线，铝绞线，导地线，绝缘子、绝缘横担，金具，光缆，光缆金具，线路避雷器，故障指示器，故障精确定位装置，监测装置，视频监控系统，石墨基接地体，标志牌（线路标志牌、警示牌、标示桩、安装支架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、☑地脚螺栓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直升机巡视作业标志牌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变电部分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一）甲供物资：通信相关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设备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含电话、电池、监控等），数据网设备，机架，通信电源，各类光缆，综合配线设备及材料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架空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通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部分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一）甲供物资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光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>☑光缆金具。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978" w:type="dxa"/>
        <w:jc w:val="left"/>
        <w:tblInd w:w="-2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937"/>
      </w:tblGrid>
      <w:tr>
        <w:trPr>
          <w:trHeight w:val="10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韶关曲江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白数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输变电工程施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3369.70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369.70</w:t>
            </w: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/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4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next w:val="Sender"/>
    <w:pPr>
      <w:spacing w:before="0" w:after="120"/>
      <w:ind w:left="420"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eastAsia="宋体" w:cs="Times New Roman"/>
      <w:szCs w:val="24"/>
      <w:lang w:bidi="ar-SA"/>
    </w:rPr>
  </w:style>
  <w:style w:type="paragraph" w:styleId="Style15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">
    <w:name w:val="正文首行缩进 2"/>
    <w:basedOn w:val="TextBodyIndent"/>
    <w:qFormat/>
    <w:pPr>
      <w:snapToGrid w:val="true"/>
      <w:spacing w:lineRule="auto" w:line="240" w:before="0" w:after="120"/>
      <w:ind w:left="420" w:firstLine="420"/>
    </w:pPr>
    <w:rPr>
      <w:rFonts w:ascii="宋体" w:hAnsi="宋体" w:cs="宋体"/>
      <w:spacing w:val="20"/>
      <w:sz w:val="21"/>
      <w:szCs w:val="24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1T09:07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415864318A4538883E2AAE5BF0548B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